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del w:id="1" w:author="Odinokova" w:date="2011-02-10T13:13:00Z"/>
        </w:rPr>
      </w:pPr>
      <w:del w:id="0" w:author="Odinokova" w:date="2011-02-10T13:13:00Z">
        <w:r>
          <w:rPr/>
          <w:delText xml:space="preserve">Управление разработки, внедрения и сопровождения информационных подсистем </w:delText>
        </w:r>
      </w:del>
    </w:p>
    <w:p>
      <w:pPr>
        <w:pStyle w:val="Heading"/>
        <w:rPr/>
      </w:pPr>
      <w:del w:id="2" w:author="Odinokova" w:date="2011-02-10T13:13:00Z">
        <w:r>
          <w:rPr/>
          <w:delText>территориальных органов ПФР</w:delText>
        </w:r>
      </w:del>
      <w:ins w:id="3" w:author="Odinokova" w:date="2011-02-10T13:13:00Z">
        <w:r>
          <w:rPr/>
          <w:t>Департамент прикладного программного обеспечения</w:t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«УТВЕРЖДАЮ»</w:t>
      </w:r>
    </w:p>
    <w:p>
      <w:pPr>
        <w:pStyle w:val="BodyText2"/>
        <w:ind w:left="6300" w:hanging="0"/>
        <w:jc w:val="left"/>
        <w:rPr/>
      </w:pPr>
      <w:r>
        <w:rPr/>
        <w:t xml:space="preserve">Начальник </w:t>
      </w:r>
      <w:del w:id="4" w:author="Odinokova" w:date="2011-02-10T13:13:00Z">
        <w:r>
          <w:rPr/>
          <w:delText xml:space="preserve">управления </w:delText>
        </w:r>
      </w:del>
      <w:ins w:id="5" w:author="Odinokova" w:date="2011-02-10T13:13:00Z">
        <w:r>
          <w:rPr/>
          <w:t xml:space="preserve">Департамента </w:t>
        </w:r>
      </w:ins>
    </w:p>
    <w:p>
      <w:pPr>
        <w:pStyle w:val="BodyText2"/>
        <w:ind w:left="6300" w:hanging="0"/>
        <w:jc w:val="left"/>
        <w:rPr/>
      </w:pPr>
      <w:r>
        <w:rPr/>
      </w:r>
    </w:p>
    <w:p>
      <w:pPr>
        <w:pStyle w:val="Normal"/>
        <w:ind w:left="6300" w:right="283" w:hanging="0"/>
        <w:jc w:val="right"/>
        <w:rPr>
          <w:del w:id="7" w:author="Odinokova" w:date="2011-02-10T13:14:00Z"/>
        </w:rPr>
      </w:pPr>
      <w:del w:id="6" w:author="Odinokova" w:date="2011-02-10T13:14:00Z">
        <w:r>
          <w:rPr/>
          <w:delText>С.А.Никольский</w:delText>
        </w:r>
      </w:del>
    </w:p>
    <w:p>
      <w:pPr>
        <w:pStyle w:val="Normal"/>
        <w:ind w:left="6300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left="6300" w:hanging="0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</w:r>
      <w:r>
        <w:rPr/>
        <w:t xml:space="preserve"> 20</w:t>
      </w:r>
      <w:ins w:id="8" w:author="Odinokova" w:date="2011-02-10T13:14:00Z">
        <w:r>
          <w:rPr>
            <w:u w:val="single"/>
          </w:rPr>
          <w:tab/>
        </w:r>
      </w:ins>
      <w:del w:id="9" w:author="Odinokova" w:date="2011-02-10T13:14:00Z">
        <w:r>
          <w:rPr/>
          <w:delText>05</w:delText>
        </w:r>
      </w:del>
      <w:r>
        <w:rPr/>
        <w:t>г.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bCs/>
        </w:rPr>
      </w:pPr>
      <w:r>
        <w:rPr>
          <w:b/>
          <w:bCs/>
        </w:rPr>
        <w:t>Правила проверки</w:t>
      </w:r>
    </w:p>
    <w:p>
      <w:pPr>
        <w:pStyle w:val="BlockText"/>
        <w:spacing w:before="120" w:after="0"/>
        <w:rPr/>
      </w:pPr>
      <w:r>
        <w:rPr/>
        <w:t>документов персонифицированного учета,</w:t>
      </w:r>
    </w:p>
    <w:p>
      <w:pPr>
        <w:pStyle w:val="BlockText"/>
        <w:rPr/>
      </w:pPr>
      <w:r>
        <w:rPr/>
        <w:t>представляемых в электронной фор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del w:id="10" w:author="Odinokova" w:date="2011-02-10T13:14:00Z">
        <w:r>
          <w:rPr/>
          <w:delText>Главный специалист</w:delText>
        </w:r>
      </w:del>
      <w:ins w:id="11" w:author="Odinokova" w:date="2011-02-10T13:14:00Z">
        <w:r>
          <w:rPr/>
          <w:t>Ведущий консультант</w:t>
        </w:r>
      </w:ins>
      <w:r>
        <w:rPr/>
        <w:tab/>
        <w:t>С.Б.Одинок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17" w:author="Odinokova" w:date="2011-01-21T12:28:00Z"/>
            </w:rPr>
          </w:pPr>
          <w:ins w:id="12" w:author="Odinokova" w:date="2011-01-21T12:28:00Z">
            <w:r>
              <w:fldChar w:fldCharType="begin"/>
            </w:r>
            <w:r>
              <w:rPr>
                <w:rStyle w:val="IndexLink"/>
                <w:b w:val="false"/>
                <w:lang w:val="en-US" w:eastAsia="en-US"/>
              </w:rPr>
              <w:instrText xml:space="preserve"> TOC \o "1-4" \h \z \u </w:instrText>
            </w:r>
          </w:ins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3376208">
            <w:ins w:id="13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1.</w:t>
              </w:r>
            </w:ins>
            <w:ins w:id="1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Общие положения.</w:t>
                <w:tab/>
              </w:r>
            </w:ins>
            <w:ins w:id="16" w:author="Odinokova" w:date="2011-01-25T15:39:00Z">
              <w:r>
                <w:rPr>
                  <w:rStyle w:val="IndexLink"/>
                  <w:b w:val="false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22" w:author="Odinokova" w:date="2011-01-21T12:28:00Z"/>
            </w:rPr>
          </w:pPr>
          <w:hyperlink w:anchor="__RefHeading___Toc283376209">
            <w:ins w:id="18" w:author="Odinokova" w:date="2011-01-21T12:28:00Z">
              <w:r>
                <w:rPr>
                  <w:rStyle w:val="IndexLink"/>
                  <w:lang w:val="en-US" w:eastAsia="en-US"/>
                </w:rPr>
                <w:t>2.</w:t>
              </w:r>
            </w:ins>
            <w:ins w:id="19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элементы</w:t>
                <w:tab/>
              </w:r>
            </w:ins>
            <w:ins w:id="21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" w:author="Odinokova" w:date="2011-01-21T12:28:00Z"/>
            </w:rPr>
          </w:pPr>
          <w:hyperlink w:anchor="__RefHeading___Toc283376210">
            <w:ins w:id="23" w:author="Odinokova" w:date="2011-01-21T12:28:00Z">
              <w:r>
                <w:rPr>
                  <w:rStyle w:val="IndexLink"/>
                  <w:lang w:val="en-US" w:eastAsia="en-US"/>
                </w:rPr>
                <w:t>2.1.</w:t>
              </w:r>
            </w:ins>
            <w:ins w:id="2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" w:author="Odinokova" w:date="2011-01-21T12:28:00Z">
              <w:r>
                <w:rPr>
                  <w:rStyle w:val="IndexLink"/>
                  <w:lang w:val="en-US" w:eastAsia="en-US"/>
                </w:rPr>
                <w:t>Общие правила заполнения унифицированных элементов</w:t>
                <w:tab/>
              </w:r>
            </w:ins>
            <w:ins w:id="26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" w:author="Odinokova" w:date="2011-01-21T12:28:00Z"/>
            </w:rPr>
          </w:pPr>
          <w:hyperlink w:anchor="__RefHeading___Toc283376211">
            <w:ins w:id="28" w:author="Odinokova" w:date="2011-01-21T12:28:00Z">
              <w:r>
                <w:rPr>
                  <w:rStyle w:val="IndexLink"/>
                  <w:lang w:val="en-US" w:eastAsia="en-US"/>
                </w:rPr>
                <w:t>2.2.</w:t>
              </w:r>
            </w:ins>
            <w:ins w:id="2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" w:author="Odinokova" w:date="2011-01-21T12:28:00Z">
              <w:r>
                <w:rPr>
                  <w:rStyle w:val="IndexLink"/>
                  <w:lang w:val="en-US" w:eastAsia="en-US"/>
                </w:rPr>
                <w:t>Правила заполнения отдельных унифицированных элементов</w:t>
                <w:tab/>
              </w:r>
            </w:ins>
            <w:ins w:id="31" w:author="Odinokova" w:date="2011-01-25T15:39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7" w:author="Odinokova" w:date="2011-01-21T12:28:00Z"/>
            </w:rPr>
          </w:pPr>
          <w:hyperlink w:anchor="__RefHeading___Toc283376212">
            <w:ins w:id="33" w:author="Odinokova" w:date="2011-01-21T12:28:00Z">
              <w:r>
                <w:rPr>
                  <w:rStyle w:val="IndexLink"/>
                  <w:lang w:val="en-US" w:eastAsia="en-US"/>
                </w:rPr>
                <w:t>3.</w:t>
              </w:r>
            </w:ins>
            <w:ins w:id="3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простые блоки</w:t>
                <w:tab/>
              </w:r>
            </w:ins>
            <w:ins w:id="36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" w:author="Odinokova" w:date="2011-01-21T12:28:00Z"/>
            </w:rPr>
          </w:pPr>
          <w:hyperlink w:anchor="__RefHeading___Toc283376213">
            <w:ins w:id="38" w:author="Odinokova" w:date="2011-01-21T12:28:00Z">
              <w:r>
                <w:rPr>
                  <w:rStyle w:val="IndexLink"/>
                  <w:lang w:val="en-US" w:eastAsia="en-US"/>
                </w:rPr>
                <w:t>3.1.</w:t>
              </w:r>
            </w:ins>
            <w:ins w:id="3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календарная</w:t>
              </w:r>
            </w:ins>
            <w:ins w:id="4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43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" w:author="Odinokova" w:date="2011-01-21T12:28:00Z"/>
            </w:rPr>
          </w:pPr>
          <w:hyperlink w:anchor="__RefHeading___Toc283376214">
            <w:ins w:id="45" w:author="Odinokova" w:date="2011-01-21T12:28:00Z">
              <w:r>
                <w:rPr>
                  <w:rStyle w:val="IndexLink"/>
                  <w:lang w:val="en-US" w:eastAsia="en-US"/>
                </w:rPr>
                <w:t>3.2.</w:t>
              </w:r>
            </w:ins>
            <w:ins w:id="4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8" w:author="Odinokova" w:date="2011-01-21T12:28:00Z">
              <w:r>
                <w:rPr>
                  <w:rStyle w:val="IndexLink"/>
                  <w:i/>
                  <w:lang w:val="en-US" w:eastAsia="en-US"/>
                </w:rPr>
                <w:t>Выработка календарная (один год)</w:t>
              </w:r>
            </w:ins>
            <w:ins w:id="4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0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" w:author="Odinokova" w:date="2011-01-21T12:28:00Z"/>
            </w:rPr>
          </w:pPr>
          <w:hyperlink w:anchor="__RefHeading___Toc283376215">
            <w:ins w:id="52" w:author="Odinokova" w:date="2011-01-21T12:28:00Z">
              <w:r>
                <w:rPr>
                  <w:rStyle w:val="IndexLink"/>
                  <w:lang w:val="en-US" w:eastAsia="en-US"/>
                </w:rPr>
                <w:t>3.3.</w:t>
              </w:r>
            </w:ins>
            <w:ins w:id="5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5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в часах</w:t>
              </w:r>
            </w:ins>
            <w:ins w:id="5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7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" w:author="Odinokova" w:date="2011-01-21T12:28:00Z"/>
            </w:rPr>
          </w:pPr>
          <w:hyperlink w:anchor="__RefHeading___Toc283376216">
            <w:ins w:id="59" w:author="Odinokova" w:date="2011-01-21T12:28:00Z">
              <w:r>
                <w:rPr>
                  <w:rStyle w:val="IndexLink"/>
                  <w:lang w:val="en-US" w:eastAsia="en-US"/>
                </w:rPr>
                <w:t>3.4.</w:t>
              </w:r>
            </w:ins>
            <w:ins w:id="6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География</w:t>
              </w:r>
            </w:ins>
            <w:ins w:id="6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64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" w:author="Odinokova" w:date="2011-01-21T12:28:00Z"/>
            </w:rPr>
          </w:pPr>
          <w:hyperlink w:anchor="__RefHeading___Toc283376217">
            <w:ins w:id="66" w:author="Odinokova" w:date="2011-01-21T12:28:00Z">
              <w:r>
                <w:rPr>
                  <w:rStyle w:val="IndexLink"/>
                  <w:lang w:val="en-US" w:eastAsia="en-US"/>
                </w:rPr>
                <w:t>3.5.</w:t>
              </w:r>
            </w:ins>
            <w:ins w:id="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ата особая</w:t>
              </w:r>
            </w:ins>
            <w:ins w:id="7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1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9" w:author="Odinokova" w:date="2011-01-21T12:28:00Z"/>
            </w:rPr>
          </w:pPr>
          <w:hyperlink w:anchor="__RefHeading___Toc283376218">
            <w:ins w:id="73" w:author="Odinokova" w:date="2011-01-21T12:28:00Z">
              <w:r>
                <w:rPr>
                  <w:rStyle w:val="IndexLink"/>
                  <w:lang w:val="en-US" w:eastAsia="en-US"/>
                </w:rPr>
                <w:t>3.6.</w:t>
              </w:r>
            </w:ins>
            <w:ins w:id="7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7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окумент</w:t>
              </w:r>
            </w:ins>
            <w:ins w:id="7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8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84" w:author="Odinokova" w:date="2011-01-21T12:28:00Z"/>
            </w:rPr>
          </w:pPr>
          <w:hyperlink w:anchor="__RefHeading___Toc283376219">
            <w:ins w:id="80" w:author="Odinokova" w:date="2011-01-21T12:28:00Z">
              <w:r>
                <w:rPr>
                  <w:rStyle w:val="IndexLink"/>
                  <w:lang w:val="en-US" w:eastAsia="en-US"/>
                </w:rPr>
                <w:t>3.6.1.</w:t>
              </w:r>
            </w:ins>
            <w:ins w:id="81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82" w:author="Odinokova" w:date="2011-01-21T12:28:00Z">
              <w:r>
                <w:rPr>
                  <w:rStyle w:val="IndexLink"/>
                  <w:lang w:val="en-US" w:eastAsia="en-US"/>
                </w:rPr>
                <w:t>Блок Документ в составе блока Удостоверяющий документ</w:t>
                <w:tab/>
              </w:r>
            </w:ins>
            <w:ins w:id="83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1" w:author="Odinokova" w:date="2011-01-21T12:28:00Z"/>
            </w:rPr>
          </w:pPr>
          <w:hyperlink w:anchor="__RefHeading___Toc283376220">
            <w:ins w:id="85" w:author="Odinokova" w:date="2011-01-21T12:28:00Z">
              <w:r>
                <w:rPr>
                  <w:rStyle w:val="IndexLink"/>
                  <w:lang w:val="en-US" w:eastAsia="en-US"/>
                </w:rPr>
                <w:t>3.7.</w:t>
              </w:r>
            </w:ins>
            <w:ins w:id="8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8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8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</w:t>
              </w:r>
            </w:ins>
            <w:ins w:id="8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0" w:author="Odinokova" w:date="2011-01-25T15:39:00Z">
              <w:r>
                <w:rPr>
                  <w:rStyle w:val="IndexLink"/>
                  <w:lang w:val="en-US" w:eastAsia="en-US"/>
                </w:rPr>
                <w:t>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8" w:author="Odinokova" w:date="2011-01-21T12:28:00Z"/>
            </w:rPr>
          </w:pPr>
          <w:hyperlink w:anchor="__RefHeading___Toc283376221">
            <w:ins w:id="92" w:author="Odinokova" w:date="2011-01-21T12:28:00Z">
              <w:r>
                <w:rPr>
                  <w:rStyle w:val="IndexLink"/>
                  <w:lang w:val="en-US" w:eastAsia="en-US"/>
                </w:rPr>
                <w:t>3.8.</w:t>
              </w:r>
            </w:ins>
            <w:ins w:id="9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9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9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-Доход по категории ЗЛ</w:t>
              </w:r>
            </w:ins>
            <w:ins w:id="9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7" w:author="Odinokova" w:date="2011-01-25T15:39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05" w:author="Odinokova" w:date="2011-01-21T12:28:00Z"/>
            </w:rPr>
          </w:pPr>
          <w:hyperlink w:anchor="__RefHeading___Toc283376222">
            <w:ins w:id="99" w:author="Odinokova" w:date="2011-01-21T12:28:00Z">
              <w:r>
                <w:rPr>
                  <w:rStyle w:val="IndexLink"/>
                  <w:lang w:val="en-US" w:eastAsia="en-US"/>
                </w:rPr>
                <w:t>3.9.</w:t>
              </w:r>
            </w:ins>
            <w:ins w:id="10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зменение РПК за период</w:t>
              </w:r>
            </w:ins>
            <w:ins w:id="10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04" w:author="Odinokova" w:date="2011-01-25T15:39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2" w:author="Odinokova" w:date="2011-01-21T12:28:00Z"/>
            </w:rPr>
          </w:pPr>
          <w:hyperlink w:anchor="__RefHeading___Toc283376223">
            <w:ins w:id="106" w:author="Odinokova" w:date="2011-01-21T12:28:00Z">
              <w:r>
                <w:rPr>
                  <w:rStyle w:val="IndexLink"/>
                  <w:lang w:val="en-US" w:eastAsia="en-US"/>
                </w:rPr>
                <w:t>3.10.</w:t>
              </w:r>
            </w:ins>
            <w:ins w:id="1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ностранный адрес</w:t>
              </w:r>
            </w:ins>
            <w:ins w:id="11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1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9" w:author="Odinokova" w:date="2011-01-21T12:28:00Z"/>
            </w:rPr>
          </w:pPr>
          <w:hyperlink w:anchor="__RefHeading___Toc283376224">
            <w:ins w:id="113" w:author="Odinokova" w:date="2011-01-21T12:28:00Z">
              <w:r>
                <w:rPr>
                  <w:rStyle w:val="IndexLink"/>
                  <w:lang w:val="en-US" w:eastAsia="en-US"/>
                </w:rPr>
                <w:t>3.11.</w:t>
              </w:r>
            </w:ins>
            <w:ins w:id="11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1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1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Коэффициент уплаты</w:t>
              </w:r>
            </w:ins>
            <w:ins w:id="11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8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26" w:author="Odinokova" w:date="2011-01-21T12:28:00Z"/>
            </w:rPr>
          </w:pPr>
          <w:hyperlink w:anchor="__RefHeading___Toc283376225">
            <w:ins w:id="120" w:author="Odinokova" w:date="2011-01-21T12:28:00Z">
              <w:r>
                <w:rPr>
                  <w:rStyle w:val="IndexLink"/>
                  <w:lang w:val="en-US" w:eastAsia="en-US"/>
                </w:rPr>
                <w:t>3.12.</w:t>
              </w:r>
            </w:ins>
            <w:ins w:id="12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2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Место рождения</w:t>
              </w:r>
            </w:ins>
            <w:ins w:id="12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25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33" w:author="Odinokova" w:date="2011-01-21T12:28:00Z"/>
            </w:rPr>
          </w:pPr>
          <w:hyperlink w:anchor="__RefHeading___Toc283376226">
            <w:ins w:id="127" w:author="Odinokova" w:date="2011-01-21T12:28:00Z">
              <w:r>
                <w:rPr>
                  <w:rStyle w:val="IndexLink"/>
                  <w:lang w:val="en-US" w:eastAsia="en-US"/>
                </w:rPr>
                <w:t>3.13.</w:t>
              </w:r>
            </w:ins>
            <w:ins w:id="12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ичие документов</w:t>
              </w:r>
            </w:ins>
            <w:ins w:id="13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2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0" w:author="Odinokova" w:date="2011-01-21T12:28:00Z"/>
            </w:rPr>
          </w:pPr>
          <w:hyperlink w:anchor="__RefHeading___Toc283376227">
            <w:ins w:id="134" w:author="Odinokova" w:date="2011-01-21T12:28:00Z">
              <w:r>
                <w:rPr>
                  <w:rStyle w:val="IndexLink"/>
                  <w:lang w:val="en-US" w:eastAsia="en-US"/>
                </w:rPr>
                <w:t>3.14.</w:t>
              </w:r>
            </w:ins>
            <w:ins w:id="13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3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оговый номер</w:t>
              </w:r>
            </w:ins>
            <w:ins w:id="13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9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7" w:author="Odinokova" w:date="2011-01-21T12:28:00Z"/>
            </w:rPr>
          </w:pPr>
          <w:hyperlink w:anchor="__RefHeading___Toc283376228">
            <w:ins w:id="141" w:author="Odinokova" w:date="2011-01-21T12:28:00Z">
              <w:r>
                <w:rPr>
                  <w:rStyle w:val="IndexLink"/>
                  <w:lang w:val="en-US" w:eastAsia="en-US"/>
                </w:rPr>
                <w:t>3.15.</w:t>
              </w:r>
            </w:ins>
            <w:ins w:id="1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4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4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1</w:t>
              </w:r>
            </w:ins>
            <w:ins w:id="14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46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54" w:author="Odinokova" w:date="2011-01-21T12:28:00Z"/>
            </w:rPr>
          </w:pPr>
          <w:hyperlink w:anchor="__RefHeading___Toc283376229">
            <w:ins w:id="148" w:author="Odinokova" w:date="2011-01-21T12:28:00Z">
              <w:r>
                <w:rPr>
                  <w:rStyle w:val="IndexLink"/>
                  <w:lang w:val="en-US" w:eastAsia="en-US"/>
                </w:rPr>
                <w:t>3.16.</w:t>
              </w:r>
            </w:ins>
            <w:ins w:id="14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3</w:t>
              </w:r>
            </w:ins>
            <w:ins w:id="15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53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1" w:author="Odinokova" w:date="2011-01-21T12:28:00Z"/>
            </w:rPr>
          </w:pPr>
          <w:hyperlink w:anchor="__RefHeading___Toc283376230">
            <w:ins w:id="155" w:author="Odinokova" w:date="2011-01-21T12:28:00Z">
              <w:r>
                <w:rPr>
                  <w:rStyle w:val="IndexLink"/>
                  <w:lang w:val="en-US" w:eastAsia="en-US"/>
                </w:rPr>
                <w:t>3.17.</w:t>
              </w:r>
            </w:ins>
            <w:ins w:id="15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еструктурированный адрес</w:t>
              </w:r>
            </w:ins>
            <w:ins w:id="15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0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8" w:author="Odinokova" w:date="2011-01-21T12:28:00Z"/>
            </w:rPr>
          </w:pPr>
          <w:hyperlink w:anchor="__RefHeading___Toc283376231">
            <w:ins w:id="162" w:author="Odinokova" w:date="2011-01-21T12:28:00Z">
              <w:r>
                <w:rPr>
                  <w:rStyle w:val="IndexLink"/>
                  <w:lang w:val="en-US" w:eastAsia="en-US"/>
                </w:rPr>
                <w:t>3.18.</w:t>
              </w:r>
            </w:ins>
            <w:ins w:id="16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6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6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омер пачки внешний</w:t>
              </w:r>
            </w:ins>
            <w:ins w:id="16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7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75" w:author="Odinokova" w:date="2011-01-21T12:28:00Z"/>
            </w:rPr>
          </w:pPr>
          <w:hyperlink w:anchor="__RefHeading___Toc283376232">
            <w:ins w:id="169" w:author="Odinokova" w:date="2011-01-21T12:28:00Z">
              <w:r>
                <w:rPr>
                  <w:rStyle w:val="IndexLink"/>
                  <w:lang w:val="en-US" w:eastAsia="en-US"/>
                </w:rPr>
                <w:t>3.19.</w:t>
              </w:r>
            </w:ins>
            <w:ins w:id="17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умерация</w:t>
              </w:r>
            </w:ins>
            <w:ins w:id="17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74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2" w:author="Odinokova" w:date="2011-01-21T12:28:00Z"/>
            </w:rPr>
          </w:pPr>
          <w:hyperlink w:anchor="__RefHeading___Toc283376233">
            <w:ins w:id="176" w:author="Odinokova" w:date="2011-01-21T12:28:00Z">
              <w:r>
                <w:rPr>
                  <w:rStyle w:val="IndexLink"/>
                  <w:lang w:val="en-US" w:eastAsia="en-US"/>
                </w:rPr>
                <w:t>3.20.</w:t>
              </w:r>
            </w:ins>
            <w:ins w:id="1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ая заслуга</w:t>
              </w:r>
            </w:ins>
            <w:ins w:id="18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1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9" w:author="Odinokova" w:date="2011-01-21T12:28:00Z"/>
            </w:rPr>
          </w:pPr>
          <w:hyperlink w:anchor="__RefHeading___Toc283376234">
            <w:ins w:id="183" w:author="Odinokova" w:date="2011-01-21T12:28:00Z">
              <w:r>
                <w:rPr>
                  <w:rStyle w:val="IndexLink"/>
                  <w:lang w:val="en-US" w:eastAsia="en-US"/>
                </w:rPr>
                <w:t>3.21.</w:t>
              </w:r>
            </w:ins>
            <w:ins w:id="18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8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8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ые условия труда</w:t>
              </w:r>
            </w:ins>
            <w:ins w:id="18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8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96" w:author="Odinokova" w:date="2011-01-21T12:28:00Z"/>
            </w:rPr>
          </w:pPr>
          <w:hyperlink w:anchor="__RefHeading___Toc283376235">
            <w:ins w:id="190" w:author="Odinokova" w:date="2011-01-21T12:28:00Z">
              <w:r>
                <w:rPr>
                  <w:rStyle w:val="IndexLink"/>
                  <w:lang w:val="en-US" w:eastAsia="en-US"/>
                </w:rPr>
                <w:t>3.22.</w:t>
              </w:r>
            </w:ins>
            <w:ins w:id="19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9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тчетный период</w:t>
              </w:r>
            </w:ins>
            <w:ins w:id="19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95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03" w:author="Odinokova" w:date="2011-01-21T12:28:00Z"/>
            </w:rPr>
          </w:pPr>
          <w:hyperlink w:anchor="__RefHeading___Toc283376236">
            <w:ins w:id="197" w:author="Odinokova" w:date="2011-01-21T12:28:00Z">
              <w:r>
                <w:rPr>
                  <w:rStyle w:val="IndexLink"/>
                  <w:lang w:val="en-US" w:eastAsia="en-US"/>
                </w:rPr>
                <w:t>3.23.</w:t>
              </w:r>
            </w:ins>
            <w:ins w:id="19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шибка</w:t>
              </w:r>
            </w:ins>
            <w:ins w:id="20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2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0" w:author="Odinokova" w:date="2011-01-21T12:28:00Z"/>
            </w:rPr>
          </w:pPr>
          <w:hyperlink w:anchor="__RefHeading___Toc283376237">
            <w:ins w:id="204" w:author="Odinokova" w:date="2011-01-21T12:28:00Z">
              <w:r>
                <w:rPr>
                  <w:rStyle w:val="IndexLink"/>
                  <w:lang w:val="en-US" w:eastAsia="en-US"/>
                </w:rPr>
                <w:t>3.24.</w:t>
              </w:r>
            </w:ins>
            <w:ins w:id="20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енсионное действие</w:t>
              </w:r>
            </w:ins>
            <w:ins w:id="20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9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7" w:author="Odinokova" w:date="2011-01-21T12:28:00Z"/>
            </w:rPr>
          </w:pPr>
          <w:hyperlink w:anchor="__RefHeading___Toc283376238">
            <w:ins w:id="211" w:author="Odinokova" w:date="2011-01-21T12:28:00Z">
              <w:r>
                <w:rPr>
                  <w:rStyle w:val="IndexLink"/>
                  <w:lang w:val="en-US" w:eastAsia="en-US"/>
                </w:rPr>
                <w:t>3.25.</w:t>
              </w:r>
            </w:ins>
            <w:ins w:id="2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1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1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одразделение организации</w:t>
              </w:r>
            </w:ins>
            <w:ins w:id="21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16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24" w:author="Odinokova" w:date="2011-01-21T12:28:00Z"/>
            </w:rPr>
          </w:pPr>
          <w:hyperlink w:anchor="__RefHeading___Toc283376239">
            <w:ins w:id="218" w:author="Odinokova" w:date="2011-01-21T12:28:00Z">
              <w:r>
                <w:rPr>
                  <w:rStyle w:val="IndexLink"/>
                  <w:lang w:val="en-US" w:eastAsia="en-US"/>
                </w:rPr>
                <w:t>3.26.</w:t>
              </w:r>
            </w:ins>
            <w:ins w:id="21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рограмма подготовки данных</w:t>
              </w:r>
            </w:ins>
            <w:ins w:id="22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23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1" w:author="Odinokova" w:date="2011-01-21T12:28:00Z"/>
            </w:rPr>
          </w:pPr>
          <w:hyperlink w:anchor="__RefHeading___Toc283376240">
            <w:ins w:id="225" w:author="Odinokova" w:date="2011-01-21T12:28:00Z">
              <w:r>
                <w:rPr>
                  <w:rStyle w:val="IndexLink"/>
                  <w:lang w:val="en-US" w:eastAsia="en-US"/>
                </w:rPr>
                <w:t>3.27.</w:t>
              </w:r>
            </w:ins>
            <w:ins w:id="22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Размер пенсии</w:t>
              </w:r>
            </w:ins>
            <w:ins w:id="22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30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6" w:author="Odinokova" w:date="2011-01-21T12:28:00Z"/>
            </w:rPr>
          </w:pPr>
          <w:hyperlink w:anchor="__RefHeading___Toc283376241">
            <w:ins w:id="232" w:author="Odinokova" w:date="2011-01-21T12:28:00Z">
              <w:r>
                <w:rPr>
                  <w:rStyle w:val="IndexLink"/>
                  <w:lang w:val="en-US" w:eastAsia="en-US"/>
                </w:rPr>
                <w:t>3.28.</w:t>
              </w:r>
            </w:ins>
            <w:ins w:id="23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4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уведомлении НПФ</w:t>
                <w:tab/>
              </w:r>
            </w:ins>
            <w:ins w:id="235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43" w:author="Odinokova" w:date="2011-01-21T12:28:00Z"/>
            </w:rPr>
          </w:pPr>
          <w:hyperlink w:anchor="__RefHeading___Toc283376242">
            <w:ins w:id="237" w:author="Odinokova" w:date="2011-01-21T12:28:00Z">
              <w:r>
                <w:rPr>
                  <w:rStyle w:val="IndexLink"/>
                  <w:lang w:val="en-US" w:eastAsia="en-US"/>
                </w:rPr>
                <w:t>3.29.</w:t>
              </w:r>
            </w:ins>
            <w:ins w:id="23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ведения о договоре</w:t>
              </w:r>
            </w:ins>
            <w:ins w:id="24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2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0" w:author="Odinokova" w:date="2011-01-21T12:28:00Z"/>
            </w:rPr>
          </w:pPr>
          <w:hyperlink w:anchor="__RefHeading___Toc283376243">
            <w:ins w:id="244" w:author="Odinokova" w:date="2011-01-21T12:28:00Z">
              <w:r>
                <w:rPr>
                  <w:rStyle w:val="IndexLink"/>
                  <w:lang w:val="en-US" w:eastAsia="en-US"/>
                </w:rPr>
                <w:t>3.30.</w:t>
              </w:r>
            </w:ins>
            <w:ins w:id="24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4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входящий</w:t>
              </w:r>
            </w:ins>
            <w:ins w:id="24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9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7" w:author="Odinokova" w:date="2011-01-21T12:28:00Z"/>
            </w:rPr>
          </w:pPr>
          <w:hyperlink w:anchor="__RefHeading___Toc283376244">
            <w:ins w:id="251" w:author="Odinokova" w:date="2011-01-21T12:28:00Z">
              <w:r>
                <w:rPr>
                  <w:rStyle w:val="IndexLink"/>
                  <w:lang w:val="en-US" w:eastAsia="en-US"/>
                </w:rPr>
                <w:t>3.31.</w:t>
              </w:r>
            </w:ins>
            <w:ins w:id="2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5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исходящий</w:t>
              </w:r>
            </w:ins>
            <w:ins w:id="25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56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64" w:author="Odinokova" w:date="2011-01-21T12:28:00Z"/>
            </w:rPr>
          </w:pPr>
          <w:hyperlink w:anchor="__RefHeading___Toc283376245">
            <w:ins w:id="258" w:author="Odinokova" w:date="2011-01-21T12:28:00Z">
              <w:r>
                <w:rPr>
                  <w:rStyle w:val="IndexLink"/>
                  <w:lang w:val="en-US" w:eastAsia="en-US"/>
                </w:rPr>
                <w:t>3.32.</w:t>
              </w:r>
            </w:ins>
            <w:ins w:id="25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входящего документа</w:t>
              </w:r>
            </w:ins>
            <w:ins w:id="26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63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1" w:author="Odinokova" w:date="2011-01-21T12:28:00Z"/>
            </w:rPr>
          </w:pPr>
          <w:hyperlink w:anchor="__RefHeading___Toc283376246">
            <w:ins w:id="265" w:author="Odinokova" w:date="2011-01-21T12:28:00Z">
              <w:r>
                <w:rPr>
                  <w:rStyle w:val="IndexLink"/>
                  <w:lang w:val="en-US" w:eastAsia="en-US"/>
                </w:rPr>
                <w:t>3.33.</w:t>
              </w:r>
            </w:ins>
            <w:ins w:id="26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исходящего документа</w:t>
              </w:r>
            </w:ins>
            <w:ins w:id="26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0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8" w:author="Odinokova" w:date="2011-01-21T12:28:00Z"/>
            </w:rPr>
          </w:pPr>
          <w:hyperlink w:anchor="__RefHeading___Toc283376247">
            <w:ins w:id="272" w:author="Odinokova" w:date="2011-01-21T12:28:00Z">
              <w:r>
                <w:rPr>
                  <w:rStyle w:val="IndexLink"/>
                  <w:lang w:val="en-US" w:eastAsia="en-US"/>
                </w:rPr>
                <w:t>3.34.</w:t>
              </w:r>
            </w:ins>
            <w:ins w:id="27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7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7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трудник подразделения</w:t>
              </w:r>
            </w:ins>
            <w:ins w:id="27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7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85" w:author="Odinokova" w:date="2011-01-21T12:28:00Z"/>
            </w:rPr>
          </w:pPr>
          <w:hyperlink w:anchor="__RefHeading___Toc283376248">
            <w:ins w:id="279" w:author="Odinokova" w:date="2011-01-21T12:28:00Z">
              <w:r>
                <w:rPr>
                  <w:rStyle w:val="IndexLink"/>
                  <w:lang w:val="en-US" w:eastAsia="en-US"/>
                </w:rPr>
                <w:t>3.35.</w:t>
              </w:r>
            </w:ins>
            <w:ins w:id="28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аховые взносы</w:t>
              </w:r>
            </w:ins>
            <w:ins w:id="28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84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2" w:author="Odinokova" w:date="2011-01-21T12:28:00Z"/>
            </w:rPr>
          </w:pPr>
          <w:hyperlink w:anchor="__RefHeading___Toc283376249">
            <w:ins w:id="286" w:author="Odinokova" w:date="2011-01-21T12:28:00Z">
              <w:r>
                <w:rPr>
                  <w:rStyle w:val="IndexLink"/>
                  <w:lang w:val="en-US" w:eastAsia="en-US"/>
                </w:rPr>
                <w:t>3.36.</w:t>
              </w:r>
            </w:ins>
            <w:ins w:id="2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ока заработка</w:t>
              </w:r>
            </w:ins>
            <w:ins w:id="29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1" w:author="Odinokova" w:date="2011-01-25T15:39:00Z">
              <w:r>
                <w:rPr>
                  <w:rStyle w:val="IndexLink"/>
                  <w:lang w:val="en-US" w:eastAsia="en-US"/>
                </w:rPr>
                <w:t>2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9" w:author="Odinokova" w:date="2011-01-21T12:28:00Z"/>
            </w:rPr>
          </w:pPr>
          <w:hyperlink w:anchor="__RefHeading___Toc283376250">
            <w:ins w:id="293" w:author="Odinokova" w:date="2011-01-21T12:28:00Z">
              <w:r>
                <w:rPr>
                  <w:rStyle w:val="IndexLink"/>
                  <w:lang w:val="en-US" w:eastAsia="en-US"/>
                </w:rPr>
                <w:t>3.37.</w:t>
              </w:r>
            </w:ins>
            <w:ins w:id="29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9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96" w:author="Odinokova" w:date="2011-01-21T12:28:00Z">
              <w:r>
                <w:rPr>
                  <w:rStyle w:val="IndexLink"/>
                  <w:i/>
                  <w:lang w:val="en-US" w:eastAsia="en-US"/>
                </w:rPr>
                <w:t>Сумма страховых взносов на часть трудовой пенсии</w:t>
              </w:r>
            </w:ins>
            <w:ins w:id="29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8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06" w:author="Odinokova" w:date="2011-01-21T12:28:00Z"/>
            </w:rPr>
          </w:pPr>
          <w:hyperlink w:anchor="__RefHeading___Toc283376251">
            <w:ins w:id="300" w:author="Odinokova" w:date="2011-01-21T12:28:00Z">
              <w:r>
                <w:rPr>
                  <w:rStyle w:val="IndexLink"/>
                  <w:lang w:val="en-US" w:eastAsia="en-US"/>
                </w:rPr>
                <w:t>3.38.</w:t>
              </w:r>
            </w:ins>
            <w:ins w:id="30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0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ариф страховых взносов</w:t>
              </w:r>
            </w:ins>
            <w:ins w:id="30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05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13" w:author="Odinokova" w:date="2011-01-21T12:28:00Z"/>
            </w:rPr>
          </w:pPr>
          <w:hyperlink w:anchor="__RefHeading___Toc283376252">
            <w:ins w:id="307" w:author="Odinokova" w:date="2011-01-21T12:28:00Z">
              <w:r>
                <w:rPr>
                  <w:rStyle w:val="IndexLink"/>
                  <w:lang w:val="en-US" w:eastAsia="en-US"/>
                </w:rPr>
                <w:t>3.39.</w:t>
              </w:r>
            </w:ins>
            <w:ins w:id="30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ерриториальные условия</w:t>
              </w:r>
            </w:ins>
            <w:ins w:id="31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2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0" w:author="Odinokova" w:date="2011-01-21T12:28:00Z"/>
            </w:rPr>
          </w:pPr>
          <w:hyperlink w:anchor="__RefHeading___Toc283376253">
            <w:ins w:id="314" w:author="Odinokova" w:date="2011-01-21T12:28:00Z">
              <w:r>
                <w:rPr>
                  <w:rStyle w:val="IndexLink"/>
                  <w:lang w:val="en-US" w:eastAsia="en-US"/>
                </w:rPr>
                <w:t>3.40.</w:t>
              </w:r>
            </w:ins>
            <w:ins w:id="31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1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ФИО</w:t>
              </w:r>
            </w:ins>
            <w:ins w:id="31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9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25" w:author="Odinokova" w:date="2011-01-21T12:28:00Z"/>
            </w:rPr>
          </w:pPr>
          <w:hyperlink w:anchor="__RefHeading___Toc283376254">
            <w:ins w:id="321" w:author="Odinokova" w:date="2011-01-21T12:28:00Z">
              <w:r>
                <w:rPr>
                  <w:rStyle w:val="IndexLink"/>
                  <w:lang w:val="en-US" w:eastAsia="en-US"/>
                </w:rPr>
                <w:t>4.</w:t>
              </w:r>
            </w:ins>
            <w:ins w:id="32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3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блоки</w:t>
                <w:tab/>
              </w:r>
            </w:ins>
            <w:ins w:id="32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0" w:author="Odinokova" w:date="2011-01-21T12:28:00Z"/>
            </w:rPr>
          </w:pPr>
          <w:hyperlink w:anchor="__RefHeading___Toc283376255">
            <w:ins w:id="326" w:author="Odinokova" w:date="2011-01-21T12:28:00Z">
              <w:r>
                <w:rPr>
                  <w:rStyle w:val="IndexLink"/>
                  <w:lang w:val="en-US" w:eastAsia="en-US"/>
                </w:rPr>
                <w:t>4.1.</w:t>
              </w:r>
            </w:ins>
            <w:ins w:id="3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8" w:author="Odinokova" w:date="2011-01-21T12:28:00Z">
              <w:r>
                <w:rPr>
                  <w:rStyle w:val="IndexLink"/>
                  <w:lang w:val="en-US" w:eastAsia="en-US"/>
                </w:rPr>
                <w:t>Блок Адрес общий</w:t>
                <w:tab/>
              </w:r>
            </w:ins>
            <w:ins w:id="32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5" w:author="Odinokova" w:date="2011-01-21T12:28:00Z"/>
            </w:rPr>
          </w:pPr>
          <w:hyperlink w:anchor="__RefHeading___Toc283376256">
            <w:ins w:id="331" w:author="Odinokova" w:date="2011-01-21T12:28:00Z">
              <w:r>
                <w:rPr>
                  <w:rStyle w:val="IndexLink"/>
                  <w:lang w:val="en-US" w:eastAsia="en-US"/>
                </w:rPr>
                <w:t>4.2.</w:t>
              </w:r>
            </w:ins>
            <w:ins w:id="3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3" w:author="Odinokova" w:date="2011-01-21T12:28:00Z">
              <w:r>
                <w:rPr>
                  <w:rStyle w:val="IndexLink"/>
                  <w:lang w:val="en-US" w:eastAsia="en-US"/>
                </w:rPr>
                <w:t>Блок Анкета</w:t>
                <w:tab/>
              </w:r>
            </w:ins>
            <w:ins w:id="33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0" w:author="Odinokova" w:date="2011-01-21T12:28:00Z"/>
            </w:rPr>
          </w:pPr>
          <w:hyperlink w:anchor="__RefHeading___Toc283376257">
            <w:ins w:id="336" w:author="Odinokova" w:date="2011-01-21T12:28:00Z">
              <w:r>
                <w:rPr>
                  <w:rStyle w:val="IndexLink"/>
                  <w:lang w:val="en-US" w:eastAsia="en-US"/>
                </w:rPr>
                <w:t>4.3.</w:t>
              </w:r>
            </w:ins>
            <w:ins w:id="3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8" w:author="Odinokova" w:date="2011-01-21T12:28:00Z">
              <w:r>
                <w:rPr>
                  <w:rStyle w:val="IndexLink"/>
                  <w:lang w:val="en-US" w:eastAsia="en-US"/>
                </w:rPr>
                <w:t>Блок Все ошибки</w:t>
                <w:tab/>
              </w:r>
            </w:ins>
            <w:ins w:id="33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5" w:author="Odinokova" w:date="2011-01-21T12:28:00Z"/>
            </w:rPr>
          </w:pPr>
          <w:hyperlink w:anchor="__RefHeading___Toc283376258">
            <w:ins w:id="341" w:author="Odinokova" w:date="2011-01-21T12:28:00Z">
              <w:r>
                <w:rPr>
                  <w:rStyle w:val="IndexLink"/>
                  <w:lang w:val="en-US" w:eastAsia="en-US"/>
                </w:rPr>
                <w:t>4.4.</w:t>
              </w:r>
            </w:ins>
            <w:ins w:id="3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3" w:author="Odinokova" w:date="2011-01-21T12:28:00Z">
              <w:r>
                <w:rPr>
                  <w:rStyle w:val="IndexLink"/>
                  <w:lang w:val="en-US" w:eastAsia="en-US"/>
                </w:rPr>
                <w:t>Блок Все периоды работы</w:t>
                <w:tab/>
              </w:r>
            </w:ins>
            <w:ins w:id="34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0" w:author="Odinokova" w:date="2011-01-21T12:28:00Z"/>
            </w:rPr>
          </w:pPr>
          <w:hyperlink w:anchor="__RefHeading___Toc283376259">
            <w:ins w:id="346" w:author="Odinokova" w:date="2011-01-21T12:28:00Z">
              <w:r>
                <w:rPr>
                  <w:rStyle w:val="IndexLink"/>
                  <w:lang w:val="en-US" w:eastAsia="en-US"/>
                </w:rPr>
                <w:t>4.5.</w:t>
              </w:r>
            </w:ins>
            <w:ins w:id="3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8" w:author="Odinokova" w:date="2011-01-21T12:28:00Z">
              <w:r>
                <w:rPr>
                  <w:rStyle w:val="IndexLink"/>
                  <w:lang w:val="en-US" w:eastAsia="en-US"/>
                </w:rPr>
                <w:t>Блок Все особые заслуги</w:t>
                <w:tab/>
              </w:r>
            </w:ins>
            <w:ins w:id="34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5" w:author="Odinokova" w:date="2011-01-21T12:28:00Z"/>
            </w:rPr>
          </w:pPr>
          <w:hyperlink w:anchor="__RefHeading___Toc283376260">
            <w:ins w:id="351" w:author="Odinokova" w:date="2011-01-21T12:28:00Z">
              <w:r>
                <w:rPr>
                  <w:rStyle w:val="IndexLink"/>
                  <w:lang w:val="en-US" w:eastAsia="en-US"/>
                </w:rPr>
                <w:t>4.6.</w:t>
              </w:r>
            </w:ins>
            <w:ins w:id="3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3" w:author="Odinokova" w:date="2011-01-21T12:28:00Z">
              <w:r>
                <w:rPr>
                  <w:rStyle w:val="IndexLink"/>
                  <w:lang w:val="en-US" w:eastAsia="en-US"/>
                </w:rPr>
                <w:t>Блок Выслуга лет</w:t>
                <w:tab/>
              </w:r>
            </w:ins>
            <w:ins w:id="35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0" w:author="Odinokova" w:date="2011-01-21T12:28:00Z"/>
            </w:rPr>
          </w:pPr>
          <w:hyperlink w:anchor="__RefHeading___Toc283376261">
            <w:ins w:id="356" w:author="Odinokova" w:date="2011-01-21T12:28:00Z">
              <w:r>
                <w:rPr>
                  <w:rStyle w:val="IndexLink"/>
                  <w:lang w:val="en-US" w:eastAsia="en-US"/>
                </w:rPr>
                <w:t>4.7.</w:t>
              </w:r>
            </w:ins>
            <w:ins w:id="3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8" w:author="Odinokova" w:date="2011-01-21T12:28:00Z">
              <w:r>
                <w:rPr>
                  <w:rStyle w:val="IndexLink"/>
                  <w:lang w:val="en-US" w:eastAsia="en-US"/>
                </w:rPr>
                <w:t>Блок Дополнительные строки</w:t>
                <w:tab/>
              </w:r>
            </w:ins>
            <w:ins w:id="35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5" w:author="Odinokova" w:date="2011-01-21T12:28:00Z"/>
            </w:rPr>
          </w:pPr>
          <w:hyperlink w:anchor="__RefHeading___Toc283376262">
            <w:ins w:id="361" w:author="Odinokova" w:date="2011-01-21T12:28:00Z">
              <w:r>
                <w:rPr>
                  <w:rStyle w:val="IndexLink"/>
                  <w:lang w:val="en-US" w:eastAsia="en-US"/>
                </w:rPr>
                <w:t>4.8.</w:t>
              </w:r>
            </w:ins>
            <w:ins w:id="3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- доход</w:t>
                <w:tab/>
              </w:r>
            </w:ins>
            <w:ins w:id="36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0" w:author="Odinokova" w:date="2011-01-21T12:28:00Z"/>
            </w:rPr>
          </w:pPr>
          <w:hyperlink w:anchor="__RefHeading___Toc283376263">
            <w:ins w:id="366" w:author="Odinokova" w:date="2011-01-21T12:28:00Z">
              <w:r>
                <w:rPr>
                  <w:rStyle w:val="IndexLink"/>
                  <w:lang w:val="en-US" w:eastAsia="en-US"/>
                </w:rPr>
                <w:t>4.9.</w:t>
              </w:r>
            </w:ins>
            <w:ins w:id="3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8" w:author="Odinokova" w:date="2011-01-21T12:28:00Z">
              <w:r>
                <w:rPr>
                  <w:rStyle w:val="IndexLink"/>
                  <w:lang w:val="en-US" w:eastAsia="en-US"/>
                </w:rPr>
                <w:t>Блок Исчисляемый стаж</w:t>
                <w:tab/>
              </w:r>
            </w:ins>
            <w:ins w:id="36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5" w:author="Odinokova" w:date="2011-01-21T12:28:00Z"/>
            </w:rPr>
          </w:pPr>
          <w:hyperlink w:anchor="__RefHeading___Toc283376264">
            <w:ins w:id="371" w:author="Odinokova" w:date="2011-01-21T12:28:00Z">
              <w:r>
                <w:rPr>
                  <w:rStyle w:val="IndexLink"/>
                  <w:lang w:val="en-US" w:eastAsia="en-US"/>
                </w:rPr>
                <w:t>4.10.</w:t>
              </w:r>
            </w:ins>
            <w:ins w:id="3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3" w:author="Odinokova" w:date="2011-01-21T12:28:00Z">
              <w:r>
                <w:rPr>
                  <w:rStyle w:val="IndexLink"/>
                  <w:lang w:val="en-US" w:eastAsia="en-US"/>
                </w:rPr>
                <w:t>Блок Общая сумма за период</w:t>
                <w:tab/>
              </w:r>
            </w:ins>
            <w:ins w:id="374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0" w:author="Odinokova" w:date="2011-01-21T12:28:00Z"/>
            </w:rPr>
          </w:pPr>
          <w:hyperlink w:anchor="__RefHeading___Toc283376265">
            <w:ins w:id="376" w:author="Odinokova" w:date="2011-01-21T12:28:00Z">
              <w:r>
                <w:rPr>
                  <w:rStyle w:val="IndexLink"/>
                  <w:lang w:val="en-US" w:eastAsia="en-US"/>
                </w:rPr>
                <w:t>4.11.</w:t>
              </w:r>
            </w:ins>
            <w:ins w:id="3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8" w:author="Odinokova" w:date="2011-01-21T12:28:00Z">
              <w:r>
                <w:rPr>
                  <w:rStyle w:val="IndexLink"/>
                  <w:lang w:val="en-US" w:eastAsia="en-US"/>
                </w:rPr>
                <w:t>Блок Организация</w:t>
                <w:tab/>
              </w:r>
            </w:ins>
            <w:ins w:id="379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5" w:author="Odinokova" w:date="2011-01-21T12:28:00Z"/>
            </w:rPr>
          </w:pPr>
          <w:hyperlink w:anchor="__RefHeading___Toc283376266">
            <w:ins w:id="381" w:author="Odinokova" w:date="2011-01-21T12:28:00Z">
              <w:r>
                <w:rPr>
                  <w:rStyle w:val="IndexLink"/>
                  <w:lang w:val="en-US" w:eastAsia="en-US"/>
                </w:rPr>
                <w:t>4.12.</w:t>
              </w:r>
            </w:ins>
            <w:ins w:id="3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3" w:author="Odinokova" w:date="2011-01-21T12:28:00Z">
              <w:r>
                <w:rPr>
                  <w:rStyle w:val="IndexLink"/>
                  <w:lang w:val="en-US" w:eastAsia="en-US"/>
                </w:rPr>
                <w:t>Блок Основная строка</w:t>
                <w:tab/>
              </w:r>
            </w:ins>
            <w:ins w:id="384" w:author="Odinokova" w:date="2011-01-25T15:39:00Z">
              <w:r>
                <w:rPr>
                  <w:rStyle w:val="IndexLink"/>
                  <w:lang w:val="en-US" w:eastAsia="en-US"/>
                </w:rPr>
                <w:t>2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0" w:author="Odinokova" w:date="2011-01-21T12:28:00Z"/>
            </w:rPr>
          </w:pPr>
          <w:hyperlink w:anchor="__RefHeading___Toc283376267">
            <w:ins w:id="386" w:author="Odinokova" w:date="2011-01-21T12:28:00Z">
              <w:r>
                <w:rPr>
                  <w:rStyle w:val="IndexLink"/>
                  <w:lang w:val="en-US" w:eastAsia="en-US"/>
                </w:rPr>
                <w:t>4.13.</w:t>
              </w:r>
            </w:ins>
            <w:ins w:id="3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8" w:author="Odinokova" w:date="2011-01-21T12:28:00Z">
              <w:r>
                <w:rPr>
                  <w:rStyle w:val="IndexLink"/>
                  <w:lang w:val="en-US" w:eastAsia="en-US"/>
                </w:rPr>
                <w:t>Блок Особенности учета</w:t>
                <w:tab/>
              </w:r>
            </w:ins>
            <w:ins w:id="389" w:author="Odinokova" w:date="2011-01-25T15:39:00Z">
              <w:r>
                <w:rPr>
                  <w:rStyle w:val="IndexLink"/>
                  <w:lang w:val="en-US" w:eastAsia="en-US"/>
                </w:rPr>
                <w:t>3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5" w:author="Odinokova" w:date="2011-01-21T12:28:00Z"/>
            </w:rPr>
          </w:pPr>
          <w:hyperlink w:anchor="__RefHeading___Toc283376268">
            <w:ins w:id="391" w:author="Odinokova" w:date="2011-01-21T12:28:00Z">
              <w:r>
                <w:rPr>
                  <w:rStyle w:val="IndexLink"/>
                  <w:lang w:val="en-US" w:eastAsia="en-US"/>
                </w:rPr>
                <w:t>4.14.</w:t>
              </w:r>
            </w:ins>
            <w:ins w:id="3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3" w:author="Odinokova" w:date="2011-01-21T12:28:00Z">
              <w:r>
                <w:rPr>
                  <w:rStyle w:val="IndexLink"/>
                  <w:lang w:val="en-US" w:eastAsia="en-US"/>
                </w:rPr>
                <w:t>Блок Период работы</w:t>
                <w:tab/>
              </w:r>
            </w:ins>
            <w:ins w:id="39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0" w:author="Odinokova" w:date="2011-01-21T12:28:00Z"/>
            </w:rPr>
          </w:pPr>
          <w:hyperlink w:anchor="__RefHeading___Toc283376269">
            <w:ins w:id="396" w:author="Odinokova" w:date="2011-01-21T12:28:00Z">
              <w:r>
                <w:rPr>
                  <w:rStyle w:val="IndexLink"/>
                  <w:lang w:val="en-US" w:eastAsia="en-US"/>
                </w:rPr>
                <w:t>4.15.</w:t>
              </w:r>
            </w:ins>
            <w:ins w:id="3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8" w:author="Odinokova" w:date="2011-01-21T12:28:00Z">
              <w:r>
                <w:rPr>
                  <w:rStyle w:val="IndexLink"/>
                  <w:lang w:val="en-US" w:eastAsia="en-US"/>
                </w:rPr>
                <w:t>Блок Прежняя регистрация</w:t>
                <w:tab/>
              </w:r>
            </w:ins>
            <w:ins w:id="39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5" w:author="Odinokova" w:date="2011-01-21T12:28:00Z"/>
            </w:rPr>
          </w:pPr>
          <w:hyperlink w:anchor="__RefHeading___Toc283376270">
            <w:ins w:id="401" w:author="Odinokova" w:date="2011-01-21T12:28:00Z">
              <w:r>
                <w:rPr>
                  <w:rStyle w:val="IndexLink"/>
                  <w:lang w:val="en-US" w:eastAsia="en-US"/>
                </w:rPr>
                <w:t>4.16.</w:t>
              </w:r>
            </w:ins>
            <w:ins w:id="4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3" w:author="Odinokova" w:date="2011-01-21T12:28:00Z">
              <w:r>
                <w:rPr>
                  <w:rStyle w:val="IndexLink"/>
                  <w:lang w:val="en-US" w:eastAsia="en-US"/>
                </w:rPr>
                <w:t>Блок Российский адрес</w:t>
                <w:tab/>
              </w:r>
            </w:ins>
            <w:ins w:id="40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0" w:author="Odinokova" w:date="2011-01-21T12:28:00Z"/>
            </w:rPr>
          </w:pPr>
          <w:hyperlink w:anchor="__RefHeading___Toc283376271">
            <w:ins w:id="406" w:author="Odinokova" w:date="2011-01-21T12:28:00Z">
              <w:r>
                <w:rPr>
                  <w:rStyle w:val="IndexLink"/>
                  <w:lang w:val="en-US" w:eastAsia="en-US"/>
                </w:rPr>
                <w:t>4.17.</w:t>
              </w:r>
            </w:ins>
            <w:ins w:id="4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для пенсии по потере кормильца</w:t>
                <w:tab/>
              </w:r>
            </w:ins>
            <w:ins w:id="40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5" w:author="Odinokova" w:date="2011-01-21T12:28:00Z"/>
            </w:rPr>
          </w:pPr>
          <w:hyperlink w:anchor="__RefHeading___Toc283376272">
            <w:ins w:id="411" w:author="Odinokova" w:date="2011-01-21T12:28:00Z">
              <w:r>
                <w:rPr>
                  <w:rStyle w:val="IndexLink"/>
                  <w:lang w:val="en-US" w:eastAsia="en-US"/>
                </w:rPr>
                <w:t>4.18.</w:t>
              </w:r>
            </w:ins>
            <w:ins w:id="4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ждивенце</w:t>
                <w:tab/>
              </w:r>
            </w:ins>
            <w:ins w:id="41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0" w:author="Odinokova" w:date="2011-01-21T12:28:00Z"/>
            </w:rPr>
          </w:pPr>
          <w:hyperlink w:anchor="__RefHeading___Toc283376273">
            <w:ins w:id="416" w:author="Odinokova" w:date="2011-01-21T12:28:00Z">
              <w:r>
                <w:rPr>
                  <w:rStyle w:val="IndexLink"/>
                  <w:lang w:val="en-US" w:eastAsia="en-US"/>
                </w:rPr>
                <w:t>4.19.</w:t>
              </w:r>
            </w:ins>
            <w:ins w:id="4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8" w:author="Odinokova" w:date="2011-01-21T12:28:00Z">
              <w:r>
                <w:rPr>
                  <w:rStyle w:val="IndexLink"/>
                  <w:lang w:val="en-US" w:eastAsia="en-US"/>
                </w:rPr>
                <w:t>Блок Состав документов</w:t>
                <w:tab/>
              </w:r>
            </w:ins>
            <w:ins w:id="419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5" w:author="Odinokova" w:date="2011-01-21T12:28:00Z"/>
            </w:rPr>
          </w:pPr>
          <w:hyperlink w:anchor="__RefHeading___Toc283376274">
            <w:ins w:id="421" w:author="Odinokova" w:date="2011-01-21T12:28:00Z">
              <w:r>
                <w:rPr>
                  <w:rStyle w:val="IndexLink"/>
                  <w:lang w:val="en-US" w:eastAsia="en-US"/>
                </w:rPr>
                <w:t>4.20.</w:t>
              </w:r>
            </w:ins>
            <w:ins w:id="4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3" w:author="Odinokova" w:date="2011-01-21T12:28:00Z">
              <w:r>
                <w:rPr>
                  <w:rStyle w:val="IndexLink"/>
                  <w:lang w:val="en-US" w:eastAsia="en-US"/>
                </w:rPr>
                <w:t>Блок Сумма за период</w:t>
                <w:tab/>
              </w:r>
            </w:ins>
            <w:ins w:id="42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30" w:author="Odinokova" w:date="2011-01-21T12:28:00Z"/>
            </w:rPr>
          </w:pPr>
          <w:hyperlink w:anchor="__RefHeading___Toc283376275">
            <w:ins w:id="426" w:author="Odinokova" w:date="2011-01-21T12:28:00Z">
              <w:r>
                <w:rPr>
                  <w:rStyle w:val="IndexLink"/>
                  <w:lang w:val="en-US" w:eastAsia="en-US"/>
                </w:rPr>
                <w:t>4.21.</w:t>
              </w:r>
            </w:ins>
            <w:ins w:id="4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8" w:author="Odinokova" w:date="2011-01-21T12:28:00Z">
              <w:r>
                <w:rPr>
                  <w:rStyle w:val="IndexLink"/>
                  <w:lang w:val="en-US" w:eastAsia="en-US"/>
                </w:rPr>
                <w:t>Блок Удостоверяющий документ</w:t>
                <w:tab/>
              </w:r>
            </w:ins>
            <w:ins w:id="429" w:author="Odinokova" w:date="2011-01-25T15:39:00Z">
              <w:r>
                <w:rPr>
                  <w:rStyle w:val="IndexLink"/>
                  <w:lang w:val="en-US" w:eastAsia="en-US"/>
                </w:rPr>
                <w:t>3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435" w:author="Odinokova" w:date="2011-01-21T12:28:00Z"/>
            </w:rPr>
          </w:pPr>
          <w:hyperlink w:anchor="__RefHeading___Toc283376276">
            <w:ins w:id="431" w:author="Odinokova" w:date="2011-01-21T12:28:00Z">
              <w:r>
                <w:rPr>
                  <w:rStyle w:val="IndexLink"/>
                  <w:lang w:val="en-US" w:eastAsia="en-US"/>
                </w:rPr>
                <w:t>5.</w:t>
              </w:r>
            </w:ins>
            <w:ins w:id="43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3" w:author="Odinokova" w:date="2011-01-21T12:28:00Z">
              <w:r>
                <w:rPr>
                  <w:rStyle w:val="IndexLink"/>
                  <w:lang w:val="en-US" w:eastAsia="en-US"/>
                </w:rPr>
                <w:t>Блоки входящих документов</w:t>
                <w:tab/>
              </w:r>
            </w:ins>
            <w:ins w:id="43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0" w:author="Odinokova" w:date="2011-01-21T12:28:00Z"/>
            </w:rPr>
          </w:pPr>
          <w:hyperlink w:anchor="__RefHeading___Toc283376277">
            <w:ins w:id="436" w:author="Odinokova" w:date="2011-01-21T12:28:00Z">
              <w:r>
                <w:rPr>
                  <w:rStyle w:val="IndexLink"/>
                  <w:lang w:val="en-US" w:eastAsia="en-US"/>
                </w:rPr>
                <w:t>5.1.</w:t>
              </w:r>
            </w:ins>
            <w:ins w:id="4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8" w:author="Odinokova" w:date="2011-01-21T12:28:00Z">
              <w:r>
                <w:rPr>
                  <w:rStyle w:val="IndexLink"/>
                  <w:lang w:val="en-US" w:eastAsia="en-US"/>
                </w:rPr>
                <w:t>Блок Входящий документ</w:t>
                <w:tab/>
              </w:r>
            </w:ins>
            <w:ins w:id="43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5" w:author="Odinokova" w:date="2011-01-21T12:28:00Z"/>
            </w:rPr>
          </w:pPr>
          <w:hyperlink w:anchor="__RefHeading___Toc283376278">
            <w:ins w:id="441" w:author="Odinokova" w:date="2011-01-21T12:28:00Z">
              <w:r>
                <w:rPr>
                  <w:rStyle w:val="IndexLink"/>
                  <w:lang w:val="en-US" w:eastAsia="en-US"/>
                </w:rPr>
                <w:t>5.2.</w:t>
              </w:r>
            </w:ins>
            <w:ins w:id="4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4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</w:t>
                <w:tab/>
              </w:r>
            </w:ins>
            <w:ins w:id="44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0" w:author="Odinokova" w:date="2011-01-21T12:28:00Z"/>
            </w:rPr>
          </w:pPr>
          <w:hyperlink w:anchor="__RefHeading___Toc283376279">
            <w:ins w:id="446" w:author="Odinokova" w:date="2011-01-21T12:28:00Z">
              <w:r>
                <w:rPr>
                  <w:rStyle w:val="IndexLink"/>
                  <w:lang w:val="en-US" w:eastAsia="en-US"/>
                </w:rPr>
                <w:t>5.2.1.</w:t>
              </w:r>
            </w:ins>
            <w:ins w:id="4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48" w:author="Odinokova" w:date="2011-01-21T12:28:00Z">
              <w:r>
                <w:rPr>
                  <w:rStyle w:val="IndexLink"/>
                  <w:lang w:val="en-US" w:eastAsia="en-US"/>
                </w:rPr>
                <w:t>Блок Пачка Старых ИС</w:t>
                <w:tab/>
              </w:r>
            </w:ins>
            <w:ins w:id="44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5" w:author="Odinokova" w:date="2011-01-21T12:28:00Z"/>
            </w:rPr>
          </w:pPr>
          <w:hyperlink w:anchor="__RefHeading___Toc283376280">
            <w:ins w:id="451" w:author="Odinokova" w:date="2011-01-21T12:28:00Z">
              <w:r>
                <w:rPr>
                  <w:rStyle w:val="IndexLink"/>
                  <w:lang w:val="en-US" w:eastAsia="en-US"/>
                </w:rPr>
                <w:t>5.2.2.</w:t>
              </w:r>
            </w:ins>
            <w:ins w:id="4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53" w:author="Odinokova" w:date="2011-01-21T12:28:00Z">
              <w:r>
                <w:rPr>
                  <w:rStyle w:val="IndexLink"/>
                  <w:lang w:val="en-US" w:eastAsia="en-US"/>
                </w:rPr>
                <w:t>Блок Пачка СЗВ-4</w:t>
                <w:tab/>
              </w:r>
            </w:ins>
            <w:ins w:id="45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0" w:author="Odinokova" w:date="2011-01-21T12:28:00Z"/>
            </w:rPr>
          </w:pPr>
          <w:hyperlink w:anchor="__RefHeading___Toc283376282">
            <w:ins w:id="456" w:author="Odinokova" w:date="2011-01-21T12:28:00Z">
              <w:r>
                <w:rPr>
                  <w:rStyle w:val="IndexLink"/>
                  <w:lang w:val="en-US" w:eastAsia="en-US"/>
                </w:rPr>
                <w:t>5.3.</w:t>
              </w:r>
            </w:ins>
            <w:ins w:id="4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58" w:author="Odinokova" w:date="2011-01-21T12:28:00Z">
              <w:r>
                <w:rPr>
                  <w:rStyle w:val="IndexLink"/>
                  <w:lang w:val="en-US" w:eastAsia="en-US"/>
                </w:rPr>
                <w:t>Блок Анкета застрахованного лица</w:t>
                <w:tab/>
              </w:r>
            </w:ins>
            <w:ins w:id="45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5" w:author="Odinokova" w:date="2011-01-21T12:28:00Z"/>
            </w:rPr>
          </w:pPr>
          <w:hyperlink w:anchor="__RefHeading___Toc283376283">
            <w:ins w:id="461" w:author="Odinokova" w:date="2011-01-21T12:28:00Z">
              <w:r>
                <w:rPr>
                  <w:rStyle w:val="IndexLink"/>
                  <w:lang w:val="en-US" w:eastAsia="en-US"/>
                </w:rPr>
                <w:t>5.4.</w:t>
              </w:r>
            </w:ins>
            <w:ins w:id="4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3" w:author="Odinokova" w:date="2011-01-21T12:28:00Z">
              <w:r>
                <w:rPr>
                  <w:rStyle w:val="IndexLink"/>
                  <w:lang w:val="en-US" w:eastAsia="en-US"/>
                </w:rPr>
                <w:t>Блок Запрос на установление страхового номера</w:t>
                <w:tab/>
              </w:r>
            </w:ins>
            <w:ins w:id="46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0" w:author="Odinokova" w:date="2011-01-21T12:28:00Z"/>
            </w:rPr>
          </w:pPr>
          <w:hyperlink w:anchor="__RefHeading___Toc283376284">
            <w:ins w:id="466" w:author="Odinokova" w:date="2011-01-21T12:28:00Z">
              <w:r>
                <w:rPr>
                  <w:rStyle w:val="IndexLink"/>
                  <w:lang w:val="en-US" w:eastAsia="en-US"/>
                </w:rPr>
                <w:t>5.5.</w:t>
              </w:r>
            </w:ins>
            <w:ins w:id="4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б обмене страхового свидетельства</w:t>
                <w:tab/>
              </w:r>
            </w:ins>
            <w:ins w:id="46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5" w:author="Odinokova" w:date="2011-01-21T12:28:00Z"/>
            </w:rPr>
          </w:pPr>
          <w:hyperlink w:anchor="__RefHeading___Toc283376285">
            <w:ins w:id="471" w:author="Odinokova" w:date="2011-01-21T12:28:00Z">
              <w:r>
                <w:rPr>
                  <w:rStyle w:val="IndexLink"/>
                  <w:lang w:val="en-US" w:eastAsia="en-US"/>
                </w:rPr>
                <w:t>5.6.</w:t>
              </w:r>
            </w:ins>
            <w:ins w:id="4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даче дубликата страхового свидетельства</w:t>
                <w:tab/>
              </w:r>
            </w:ins>
            <w:ins w:id="474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0" w:author="Odinokova" w:date="2011-01-21T12:28:00Z"/>
            </w:rPr>
          </w:pPr>
          <w:hyperlink w:anchor="__RefHeading___Toc283376286">
            <w:ins w:id="476" w:author="Odinokova" w:date="2011-01-21T12:28:00Z">
              <w:r>
                <w:rPr>
                  <w:rStyle w:val="IndexLink"/>
                  <w:lang w:val="en-US" w:eastAsia="en-US"/>
                </w:rPr>
                <w:t>5.7.</w:t>
              </w:r>
            </w:ins>
            <w:ins w:id="4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мерти застрахованного лица</w:t>
                <w:tab/>
              </w:r>
            </w:ins>
            <w:ins w:id="479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5" w:author="Odinokova" w:date="2011-01-21T12:28:00Z"/>
            </w:rPr>
          </w:pPr>
          <w:hyperlink w:anchor="__RefHeading___Toc283376287">
            <w:ins w:id="481" w:author="Odinokova" w:date="2011-01-21T12:28:00Z">
              <w:r>
                <w:rPr>
                  <w:rStyle w:val="IndexLink"/>
                  <w:lang w:val="en-US" w:eastAsia="en-US"/>
                </w:rPr>
                <w:t>5.8.</w:t>
              </w:r>
            </w:ins>
            <w:ins w:id="4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фиксированном платеже</w:t>
                <w:tab/>
              </w:r>
            </w:ins>
            <w:ins w:id="48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90" w:author="Odinokova" w:date="2011-01-21T12:28:00Z"/>
            </w:rPr>
          </w:pPr>
          <w:hyperlink w:anchor="__RefHeading___Toc283376288">
            <w:ins w:id="486" w:author="Odinokova" w:date="2011-01-21T12:28:00Z">
              <w:r>
                <w:rPr>
                  <w:rStyle w:val="IndexLink"/>
                  <w:lang w:val="en-US" w:eastAsia="en-US"/>
                </w:rPr>
                <w:t>5.9.</w:t>
              </w:r>
            </w:ins>
            <w:ins w:id="4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назначении пенсии</w:t>
                <w:tab/>
              </w:r>
            </w:ins>
            <w:ins w:id="489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95" w:author="Odinokova" w:date="2011-01-21T12:28:00Z"/>
            </w:rPr>
          </w:pPr>
          <w:hyperlink w:anchor="__RefHeading___Toc283376289">
            <w:ins w:id="491" w:author="Odinokova" w:date="2011-01-21T12:28:00Z">
              <w:r>
                <w:rPr>
                  <w:rStyle w:val="IndexLink"/>
                  <w:lang w:val="en-US" w:eastAsia="en-US"/>
                </w:rPr>
                <w:t>5.9.1.</w:t>
              </w:r>
            </w:ins>
            <w:ins w:id="49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трудовой пенсии</w:t>
                <w:tab/>
              </w:r>
            </w:ins>
            <w:ins w:id="49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00" w:author="Odinokova" w:date="2011-01-21T12:28:00Z"/>
            </w:rPr>
          </w:pPr>
          <w:hyperlink w:anchor="__RefHeading___Toc283376290">
            <w:ins w:id="496" w:author="Odinokova" w:date="2011-01-21T12:28:00Z">
              <w:r>
                <w:rPr>
                  <w:rStyle w:val="IndexLink"/>
                  <w:lang w:val="en-US" w:eastAsia="en-US"/>
                </w:rPr>
                <w:t>5.9.2.</w:t>
              </w:r>
            </w:ins>
            <w:ins w:id="49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государственной пенсии</w:t>
                <w:tab/>
              </w:r>
            </w:ins>
            <w:ins w:id="49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05" w:author="Odinokova" w:date="2011-01-21T12:28:00Z"/>
            </w:rPr>
          </w:pPr>
          <w:hyperlink w:anchor="__RefHeading___Toc283376291">
            <w:ins w:id="501" w:author="Odinokova" w:date="2011-01-21T12:28:00Z">
              <w:r>
                <w:rPr>
                  <w:rStyle w:val="IndexLink"/>
                  <w:lang w:val="en-US" w:eastAsia="en-US"/>
                </w:rPr>
                <w:t>5.10.</w:t>
              </w:r>
            </w:ins>
            <w:ins w:id="5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03" w:author="Odinokova" w:date="2011-01-21T12:28:00Z">
              <w:r>
                <w:rPr>
                  <w:rStyle w:val="IndexLink"/>
                  <w:lang w:val="en-US" w:eastAsia="en-US"/>
                </w:rPr>
                <w:t>Блок Расписка</w:t>
                <w:tab/>
              </w:r>
            </w:ins>
            <w:ins w:id="504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10" w:author="Odinokova" w:date="2011-01-21T12:28:00Z"/>
            </w:rPr>
          </w:pPr>
          <w:hyperlink w:anchor="__RefHeading___Toc283376292">
            <w:ins w:id="506" w:author="Odinokova" w:date="2011-01-21T12:28:00Z">
              <w:r>
                <w:rPr>
                  <w:rStyle w:val="IndexLink"/>
                  <w:lang w:val="en-US" w:eastAsia="en-US"/>
                </w:rPr>
                <w:t>5.10.1.</w:t>
              </w:r>
            </w:ins>
            <w:ins w:id="50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08" w:author="Odinokova" w:date="2011-01-21T12:28:00Z">
              <w:r>
                <w:rPr>
                  <w:rStyle w:val="IndexLink"/>
                  <w:lang w:val="en-US" w:eastAsia="en-US"/>
                </w:rPr>
                <w:t>Правильные анкетные данные</w:t>
                <w:tab/>
              </w:r>
            </w:ins>
            <w:ins w:id="50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5" w:author="Odinokova" w:date="2011-01-21T12:28:00Z"/>
            </w:rPr>
          </w:pPr>
          <w:hyperlink w:anchor="__RefHeading___Toc283376293">
            <w:ins w:id="511" w:author="Odinokova" w:date="2011-01-21T12:28:00Z">
              <w:r>
                <w:rPr>
                  <w:rStyle w:val="IndexLink"/>
                  <w:lang w:val="en-US" w:eastAsia="en-US"/>
                </w:rPr>
                <w:t>5.11.</w:t>
              </w:r>
            </w:ins>
            <w:ins w:id="5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3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 заполненный</w:t>
                <w:tab/>
              </w:r>
            </w:ins>
            <w:ins w:id="514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0" w:author="Odinokova" w:date="2011-01-21T12:28:00Z"/>
            </w:rPr>
          </w:pPr>
          <w:hyperlink w:anchor="__RefHeading___Toc283376294">
            <w:ins w:id="516" w:author="Odinokova" w:date="2011-01-21T12:28:00Z">
              <w:r>
                <w:rPr>
                  <w:rStyle w:val="IndexLink"/>
                  <w:lang w:val="en-US" w:eastAsia="en-US"/>
                </w:rPr>
                <w:t>5.12.</w:t>
              </w:r>
            </w:ins>
            <w:ins w:id="5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УК</w:t>
                <w:tab/>
              </w:r>
            </w:ins>
            <w:ins w:id="519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5" w:author="Odinokova" w:date="2011-01-21T12:28:00Z"/>
            </w:rPr>
          </w:pPr>
          <w:hyperlink w:anchor="__RefHeading___Toc283376295">
            <w:ins w:id="521" w:author="Odinokova" w:date="2011-01-21T12:28:00Z">
              <w:r>
                <w:rPr>
                  <w:rStyle w:val="IndexLink"/>
                  <w:lang w:val="en-US" w:eastAsia="en-US"/>
                </w:rPr>
                <w:t>5.13.</w:t>
              </w:r>
            </w:ins>
            <w:ins w:id="5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НПФ</w:t>
                <w:tab/>
              </w:r>
            </w:ins>
            <w:ins w:id="52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0" w:author="Odinokova" w:date="2011-01-21T12:28:00Z"/>
            </w:rPr>
          </w:pPr>
          <w:hyperlink w:anchor="__RefHeading___Toc283376296">
            <w:ins w:id="526" w:author="Odinokova" w:date="2011-01-21T12:28:00Z">
              <w:r>
                <w:rPr>
                  <w:rStyle w:val="IndexLink"/>
                  <w:lang w:val="en-US" w:eastAsia="en-US"/>
                </w:rPr>
                <w:t>5.14.</w:t>
              </w:r>
            </w:ins>
            <w:ins w:id="5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НПФ</w:t>
                <w:tab/>
              </w:r>
            </w:ins>
            <w:ins w:id="52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5" w:author="Odinokova" w:date="2011-01-21T12:28:00Z"/>
            </w:rPr>
          </w:pPr>
          <w:hyperlink w:anchor="__RefHeading___Toc283376297">
            <w:ins w:id="531" w:author="Odinokova" w:date="2011-01-21T12:28:00Z">
              <w:r>
                <w:rPr>
                  <w:rStyle w:val="IndexLink"/>
                  <w:lang w:val="en-US" w:eastAsia="en-US"/>
                </w:rPr>
                <w:t>5.15.</w:t>
              </w:r>
            </w:ins>
            <w:ins w:id="5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</w:t>
                <w:tab/>
              </w:r>
            </w:ins>
            <w:ins w:id="53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0" w:author="Odinokova" w:date="2011-01-21T12:28:00Z"/>
            </w:rPr>
          </w:pPr>
          <w:hyperlink w:anchor="__RefHeading___Toc283376298">
            <w:ins w:id="536" w:author="Odinokova" w:date="2011-01-21T12:28:00Z">
              <w:r>
                <w:rPr>
                  <w:rStyle w:val="IndexLink"/>
                  <w:lang w:val="en-US" w:eastAsia="en-US"/>
                </w:rPr>
                <w:t>5.16.</w:t>
              </w:r>
            </w:ins>
            <w:ins w:id="5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УК</w:t>
                <w:tab/>
              </w:r>
            </w:ins>
            <w:ins w:id="53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5" w:author="Odinokova" w:date="2011-01-21T12:28:00Z"/>
            </w:rPr>
          </w:pPr>
          <w:hyperlink w:anchor="__RefHeading___Toc283376299">
            <w:ins w:id="541" w:author="Odinokova" w:date="2011-01-21T12:28:00Z">
              <w:r>
                <w:rPr>
                  <w:rStyle w:val="IndexLink"/>
                  <w:lang w:val="en-US" w:eastAsia="en-US"/>
                </w:rPr>
                <w:t>5.17.</w:t>
              </w:r>
            </w:ins>
            <w:ins w:id="5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3" w:author="Odinokova" w:date="2011-01-21T12:28:00Z">
              <w:r>
                <w:rPr>
                  <w:rStyle w:val="IndexLink"/>
                  <w:lang w:val="en-US" w:eastAsia="en-US"/>
                </w:rPr>
                <w:t>Блок Уведомление НПФ</w:t>
                <w:tab/>
              </w:r>
            </w:ins>
            <w:ins w:id="54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50" w:author="Odinokova" w:date="2011-01-21T12:28:00Z"/>
            </w:rPr>
          </w:pPr>
          <w:hyperlink w:anchor="__RefHeading___Toc283376300">
            <w:ins w:id="546" w:author="Odinokova" w:date="2011-01-21T12:28:00Z">
              <w:r>
                <w:rPr>
                  <w:rStyle w:val="IndexLink"/>
                  <w:lang w:val="en-US" w:eastAsia="en-US"/>
                </w:rPr>
                <w:t>5.18.</w:t>
              </w:r>
            </w:ins>
            <w:ins w:id="5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8" w:author="Odinokova" w:date="2011-01-21T12:28:00Z">
              <w:r>
                <w:rPr>
                  <w:rStyle w:val="IndexLink"/>
                  <w:lang w:val="en-US" w:eastAsia="en-US"/>
                </w:rPr>
                <w:t>Блок СЗВ-К</w:t>
                <w:tab/>
              </w:r>
            </w:ins>
            <w:ins w:id="549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55" w:author="Odinokova" w:date="2011-01-21T12:28:00Z"/>
            </w:rPr>
          </w:pPr>
          <w:hyperlink w:anchor="__RefHeading___Toc283376301">
            <w:ins w:id="551" w:author="Odinokova" w:date="2011-01-21T12:28:00Z">
              <w:r>
                <w:rPr>
                  <w:rStyle w:val="IndexLink"/>
                  <w:lang w:val="en-US" w:eastAsia="en-US"/>
                </w:rPr>
                <w:t>5.18.1.</w:t>
              </w:r>
            </w:ins>
            <w:ins w:id="5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53" w:author="Odinokova" w:date="2011-01-21T12:28:00Z">
              <w:r>
                <w:rPr>
                  <w:rStyle w:val="IndexLink"/>
                  <w:lang w:val="en-US" w:eastAsia="en-US"/>
                </w:rPr>
                <w:t>Блок Стаж до регистрации</w:t>
                <w:tab/>
              </w:r>
            </w:ins>
            <w:ins w:id="55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0" w:author="Odinokova" w:date="2011-01-21T12:28:00Z"/>
            </w:rPr>
          </w:pPr>
          <w:hyperlink w:anchor="__RefHeading___Toc283376302">
            <w:ins w:id="556" w:author="Odinokova" w:date="2011-01-21T12:28:00Z">
              <w:r>
                <w:rPr>
                  <w:rStyle w:val="IndexLink"/>
                  <w:lang w:val="en-US" w:eastAsia="en-US"/>
                </w:rPr>
                <w:t>5.18.1.1.</w:t>
              </w:r>
            </w:ins>
            <w:ins w:id="55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58" w:author="Odinokova" w:date="2011-01-21T12:28:00Z">
              <w:r>
                <w:rPr>
                  <w:rStyle w:val="IndexLink"/>
                  <w:lang w:val="en-US" w:eastAsia="en-US"/>
                </w:rPr>
                <w:t>Блок Период деятельности</w:t>
                <w:tab/>
              </w:r>
            </w:ins>
            <w:ins w:id="55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5" w:author="Odinokova" w:date="2011-01-21T12:28:00Z"/>
            </w:rPr>
          </w:pPr>
          <w:hyperlink w:anchor="__RefHeading___Toc283376303">
            <w:ins w:id="561" w:author="Odinokova" w:date="2011-01-21T12:28:00Z">
              <w:r>
                <w:rPr>
                  <w:rStyle w:val="IndexLink"/>
                  <w:lang w:val="en-US" w:eastAsia="en-US"/>
                </w:rPr>
                <w:t>5.18.1.2.</w:t>
              </w:r>
            </w:ins>
            <w:ins w:id="562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за период</w:t>
                <w:tab/>
              </w:r>
            </w:ins>
            <w:ins w:id="56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70" w:author="Odinokova" w:date="2011-01-21T12:28:00Z"/>
            </w:rPr>
          </w:pPr>
          <w:hyperlink w:anchor="__RefHeading___Toc283376304">
            <w:ins w:id="566" w:author="Odinokova" w:date="2011-01-21T12:28:00Z">
              <w:r>
                <w:rPr>
                  <w:rStyle w:val="IndexLink"/>
                  <w:lang w:val="en-US" w:eastAsia="en-US"/>
                </w:rPr>
                <w:t>5.18.1.3.</w:t>
              </w:r>
            </w:ins>
            <w:ins w:id="56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8" w:author="Odinokova" w:date="2011-01-21T12:28:00Z">
              <w:r>
                <w:rPr>
                  <w:rStyle w:val="IndexLink"/>
                  <w:lang w:val="en-US" w:eastAsia="en-US"/>
                </w:rPr>
                <w:t>Блок Справка о заработке</w:t>
                <w:tab/>
              </w:r>
            </w:ins>
            <w:ins w:id="56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75" w:author="Odinokova" w:date="2011-01-21T12:28:00Z"/>
            </w:rPr>
          </w:pPr>
          <w:hyperlink w:anchor="__RefHeading___Toc283376305">
            <w:ins w:id="571" w:author="Odinokova" w:date="2011-01-21T12:28:00Z">
              <w:r>
                <w:rPr>
                  <w:rStyle w:val="IndexLink"/>
                  <w:lang w:val="en-US" w:eastAsia="en-US"/>
                </w:rPr>
                <w:t>5.19.</w:t>
              </w:r>
            </w:ins>
            <w:ins w:id="5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ных периодах деятельности</w:t>
                <w:tab/>
              </w:r>
            </w:ins>
            <w:ins w:id="57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80" w:author="Odinokova" w:date="2011-01-21T12:28:00Z"/>
            </w:rPr>
          </w:pPr>
          <w:hyperlink w:anchor="__RefHeading___Toc283376306">
            <w:ins w:id="576" w:author="Odinokova" w:date="2011-01-21T12:28:00Z">
              <w:r>
                <w:rPr>
                  <w:rStyle w:val="IndexLink"/>
                  <w:lang w:val="en-US" w:eastAsia="en-US"/>
                </w:rPr>
                <w:t>5.19.1.</w:t>
              </w:r>
            </w:ins>
            <w:ins w:id="5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78" w:author="Odinokova" w:date="2011-01-21T12:28:00Z">
              <w:r>
                <w:rPr>
                  <w:rStyle w:val="IndexLink"/>
                  <w:lang w:val="en-US" w:eastAsia="en-US"/>
                </w:rPr>
                <w:t>Блок Период иной деятельности</w:t>
                <w:tab/>
              </w:r>
            </w:ins>
            <w:ins w:id="579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5" w:author="Odinokova" w:date="2011-01-21T12:28:00Z"/>
            </w:rPr>
          </w:pPr>
          <w:hyperlink w:anchor="__RefHeading___Toc283376307">
            <w:ins w:id="581" w:author="Odinokova" w:date="2011-01-21T12:28:00Z">
              <w:r>
                <w:rPr>
                  <w:rStyle w:val="IndexLink"/>
                  <w:lang w:val="en-US" w:eastAsia="en-US"/>
                </w:rPr>
                <w:t>5.20.</w:t>
              </w:r>
            </w:ins>
            <w:ins w:id="5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8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органа, осуществляющего пенсионное обеспечение</w:t>
                <w:tab/>
              </w:r>
            </w:ins>
            <w:ins w:id="584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90" w:author="Odinokova" w:date="2011-01-21T12:28:00Z"/>
            </w:rPr>
          </w:pPr>
          <w:hyperlink w:anchor="__RefHeading___Toc283376308">
            <w:ins w:id="586" w:author="Odinokova" w:date="2011-01-21T12:28:00Z">
              <w:r>
                <w:rPr>
                  <w:rStyle w:val="IndexLink"/>
                  <w:lang w:val="en-US" w:eastAsia="en-US"/>
                </w:rPr>
                <w:t>5.20.1.</w:t>
              </w:r>
            </w:ins>
            <w:ins w:id="58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88" w:author="Odinokova" w:date="2011-01-21T12:28:00Z">
              <w:r>
                <w:rPr>
                  <w:rStyle w:val="IndexLink"/>
                  <w:lang w:val="en-US" w:eastAsia="en-US"/>
                </w:rPr>
                <w:t>Блок Все пенсионные действия</w:t>
                <w:tab/>
              </w:r>
            </w:ins>
            <w:ins w:id="58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95" w:author="Odinokova" w:date="2011-01-21T12:28:00Z"/>
            </w:rPr>
          </w:pPr>
          <w:hyperlink w:anchor="__RefHeading___Toc283376309">
            <w:ins w:id="591" w:author="Odinokova" w:date="2011-01-21T12:28:00Z">
              <w:r>
                <w:rPr>
                  <w:rStyle w:val="IndexLink"/>
                  <w:lang w:val="en-US" w:eastAsia="en-US"/>
                </w:rPr>
                <w:t>5.21.</w:t>
              </w:r>
            </w:ins>
            <w:ins w:id="5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ЗЛ</w:t>
                <w:tab/>
              </w:r>
            </w:ins>
            <w:ins w:id="594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00" w:author="Odinokova" w:date="2011-01-21T12:28:00Z"/>
            </w:rPr>
          </w:pPr>
          <w:hyperlink w:anchor="__RefHeading___Toc283376310">
            <w:ins w:id="596" w:author="Odinokova" w:date="2011-01-21T12:28:00Z">
              <w:r>
                <w:rPr>
                  <w:rStyle w:val="IndexLink"/>
                  <w:lang w:val="en-US" w:eastAsia="en-US"/>
                </w:rPr>
                <w:t>5.22.</w:t>
              </w:r>
            </w:ins>
            <w:ins w:id="5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1</w:t>
                <w:tab/>
              </w:r>
            </w:ins>
            <w:ins w:id="59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05" w:author="Odinokova" w:date="2011-01-21T12:28:00Z"/>
            </w:rPr>
          </w:pPr>
          <w:hyperlink w:anchor="__RefHeading___Toc283376311">
            <w:ins w:id="601" w:author="Odinokova" w:date="2011-01-21T12:28:00Z">
              <w:r>
                <w:rPr>
                  <w:rStyle w:val="IndexLink"/>
                  <w:lang w:val="en-US" w:eastAsia="en-US"/>
                </w:rPr>
                <w:t>5.22.1.</w:t>
              </w:r>
            </w:ins>
            <w:ins w:id="60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03" w:author="Odinokova" w:date="2011-01-21T12:28:00Z">
              <w:r>
                <w:rPr>
                  <w:rStyle w:val="IndexLink"/>
                  <w:lang w:val="en-US" w:eastAsia="en-US"/>
                </w:rPr>
                <w:t>Блок Заголовок старых ИС</w:t>
                <w:tab/>
              </w:r>
            </w:ins>
            <w:ins w:id="604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0" w:author="Odinokova" w:date="2011-01-21T12:28:00Z"/>
            </w:rPr>
          </w:pPr>
          <w:hyperlink w:anchor="__RefHeading___Toc283376312">
            <w:ins w:id="606" w:author="Odinokova" w:date="2011-01-21T12:28:00Z">
              <w:r>
                <w:rPr>
                  <w:rStyle w:val="IndexLink"/>
                  <w:lang w:val="en-US" w:eastAsia="en-US"/>
                </w:rPr>
                <w:t>5.23.</w:t>
              </w:r>
            </w:ins>
            <w:ins w:id="6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0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3</w:t>
                <w:tab/>
              </w:r>
            </w:ins>
            <w:ins w:id="609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5" w:author="Odinokova" w:date="2011-01-21T12:28:00Z"/>
            </w:rPr>
          </w:pPr>
          <w:hyperlink w:anchor="__RefHeading___Toc283376313">
            <w:ins w:id="611" w:author="Odinokova" w:date="2011-01-21T12:28:00Z">
              <w:r>
                <w:rPr>
                  <w:rStyle w:val="IndexLink"/>
                  <w:lang w:val="en-US" w:eastAsia="en-US"/>
                </w:rPr>
                <w:t>5.24.</w:t>
              </w:r>
            </w:ins>
            <w:ins w:id="6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3" w:author="Odinokova" w:date="2011-01-21T12:28:00Z">
              <w:r>
                <w:rPr>
                  <w:rStyle w:val="IndexLink"/>
                  <w:lang w:val="en-US" w:eastAsia="en-US"/>
                </w:rPr>
                <w:t>Блок Индивидуальные сведения СЗВ-4</w:t>
                <w:tab/>
              </w:r>
            </w:ins>
            <w:ins w:id="614" w:author="Odinokova" w:date="2011-01-25T15:39:00Z">
              <w:r>
                <w:rPr>
                  <w:rStyle w:val="IndexLink"/>
                  <w:lang w:val="en-US" w:eastAsia="en-US"/>
                </w:rPr>
                <w:t>5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0" w:author="Odinokova" w:date="2011-01-21T12:28:00Z"/>
            </w:rPr>
          </w:pPr>
          <w:hyperlink w:anchor="__RefHeading___Toc283376314">
            <w:ins w:id="616" w:author="Odinokova" w:date="2011-01-21T12:28:00Z">
              <w:r>
                <w:rPr>
                  <w:rStyle w:val="IndexLink"/>
                  <w:lang w:val="en-US" w:eastAsia="en-US"/>
                </w:rPr>
                <w:t>5.25.</w:t>
              </w:r>
            </w:ins>
            <w:ins w:id="6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8" w:author="Odinokova" w:date="2011-01-21T12:28:00Z">
              <w:r>
                <w:rPr>
                  <w:rStyle w:val="IndexLink"/>
                  <w:lang w:val="en-US" w:eastAsia="en-US"/>
                </w:rPr>
                <w:t>Блок Сводная ведомость АДВ-10</w:t>
                <w:tab/>
              </w:r>
            </w:ins>
            <w:ins w:id="619" w:author="Odinokova" w:date="2011-01-25T15:39:00Z">
              <w:r>
                <w:rPr>
                  <w:rStyle w:val="IndexLink"/>
                  <w:lang w:val="en-US" w:eastAsia="en-US"/>
                </w:rPr>
                <w:t>5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5" w:author="Odinokova" w:date="2011-01-21T12:28:00Z"/>
            </w:rPr>
          </w:pPr>
          <w:hyperlink w:anchor="__RefHeading___Toc283376315">
            <w:ins w:id="621" w:author="Odinokova" w:date="2011-01-21T12:28:00Z">
              <w:r>
                <w:rPr>
                  <w:rStyle w:val="IndexLink"/>
                  <w:lang w:val="en-US" w:eastAsia="en-US"/>
                </w:rPr>
                <w:t>5.26.</w:t>
              </w:r>
            </w:ins>
            <w:ins w:id="6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3" w:author="Odinokova" w:date="2011-01-21T12:28:00Z">
              <w:r>
                <w:rPr>
                  <w:rStyle w:val="IndexLink"/>
                  <w:lang w:val="en-US" w:eastAsia="en-US"/>
                </w:rPr>
                <w:t>Блок Ведомость уплаты АДВ-11</w:t>
                <w:tab/>
              </w:r>
            </w:ins>
            <w:ins w:id="624" w:author="Odinokova" w:date="2011-01-25T15:39:00Z">
              <w:r>
                <w:rPr>
                  <w:rStyle w:val="IndexLink"/>
                  <w:lang w:val="en-US" w:eastAsia="en-US"/>
                </w:rPr>
                <w:t>5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0" w:author="Odinokova" w:date="2011-01-21T12:28:00Z"/>
            </w:rPr>
          </w:pPr>
          <w:hyperlink w:anchor="__RefHeading___Toc283376316">
            <w:ins w:id="626" w:author="Odinokova" w:date="2011-01-21T12:28:00Z">
              <w:r>
                <w:rPr>
                  <w:rStyle w:val="IndexLink"/>
                  <w:lang w:val="en-US" w:eastAsia="en-US"/>
                </w:rPr>
                <w:t>5.27.</w:t>
              </w:r>
            </w:ins>
            <w:ins w:id="6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8" w:author="Odinokova" w:date="2011-01-21T12:28:00Z">
              <w:r>
                <w:rPr>
                  <w:rStyle w:val="IndexLink"/>
                  <w:lang w:val="en-US" w:eastAsia="en-US"/>
                </w:rPr>
                <w:t>Блок Акт о включении сведений в лицевой счет</w:t>
                <w:tab/>
              </w:r>
            </w:ins>
            <w:ins w:id="629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5" w:author="Odinokova" w:date="2011-01-21T12:28:00Z"/>
            </w:rPr>
          </w:pPr>
          <w:hyperlink w:anchor="__RefHeading___Toc283376317">
            <w:ins w:id="631" w:author="Odinokova" w:date="2011-01-21T12:28:00Z">
              <w:r>
                <w:rPr>
                  <w:rStyle w:val="IndexLink"/>
                  <w:lang w:val="en-US" w:eastAsia="en-US"/>
                </w:rPr>
                <w:t>5.28.</w:t>
              </w:r>
            </w:ins>
            <w:ins w:id="6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траховым взносам</w:t>
                <w:tab/>
              </w:r>
            </w:ins>
            <w:ins w:id="634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40" w:author="Odinokova" w:date="2011-01-21T12:28:00Z"/>
            </w:rPr>
          </w:pPr>
          <w:hyperlink w:anchor="__RefHeading___Toc283376318">
            <w:ins w:id="636" w:author="Odinokova" w:date="2011-01-21T12:28:00Z">
              <w:r>
                <w:rPr>
                  <w:rStyle w:val="IndexLink"/>
                  <w:lang w:val="en-US" w:eastAsia="en-US"/>
                </w:rPr>
                <w:t>5.29.</w:t>
              </w:r>
            </w:ins>
            <w:ins w:id="6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траховых взносах и страховом стаже застрахованного лица</w:t>
                <w:tab/>
              </w:r>
            </w:ins>
            <w:ins w:id="639" w:author="Odinokova" w:date="2011-01-25T15:39:00Z">
              <w:r>
                <w:rPr>
                  <w:rStyle w:val="IndexLink"/>
                  <w:lang w:val="en-US" w:eastAsia="en-US"/>
                </w:rPr>
                <w:t>54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45" w:author="Odinokova" w:date="2011-01-21T12:28:00Z"/>
            </w:rPr>
          </w:pPr>
          <w:hyperlink w:anchor="__RefHeading___Toc283376319">
            <w:ins w:id="641" w:author="Odinokova" w:date="2011-01-21T12:28:00Z">
              <w:r>
                <w:rPr>
                  <w:rStyle w:val="IndexLink"/>
                  <w:lang w:val="en-US" w:eastAsia="en-US"/>
                </w:rPr>
                <w:t>5.29.1.</w:t>
              </w:r>
            </w:ins>
            <w:ins w:id="6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3" w:author="Odinokova" w:date="2011-01-21T12:28:00Z">
              <w:r>
                <w:rPr>
                  <w:rStyle w:val="IndexLink"/>
                  <w:lang w:val="en-US" w:eastAsia="en-US"/>
                </w:rPr>
                <w:t>Блок Стажевый период</w:t>
                <w:tab/>
              </w:r>
            </w:ins>
            <w:ins w:id="644" w:author="Odinokova" w:date="2011-01-25T15:39:00Z">
              <w:r>
                <w:rPr>
                  <w:rStyle w:val="IndexLink"/>
                  <w:lang w:val="en-US" w:eastAsia="en-US"/>
                </w:rPr>
                <w:t>5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50" w:author="Odinokova" w:date="2011-01-21T12:28:00Z"/>
            </w:rPr>
          </w:pPr>
          <w:hyperlink w:anchor="__RefHeading___Toc283376320">
            <w:ins w:id="646" w:author="Odinokova" w:date="2011-01-21T12:28:00Z">
              <w:r>
                <w:rPr>
                  <w:rStyle w:val="IndexLink"/>
                  <w:lang w:val="en-US" w:eastAsia="en-US"/>
                </w:rPr>
                <w:t>5.29.2.</w:t>
              </w:r>
            </w:ins>
            <w:ins w:id="6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8" w:author="Odinokova" w:date="2011-01-21T12:28:00Z">
              <w:r>
                <w:rPr>
                  <w:rStyle w:val="IndexLink"/>
                  <w:lang w:val="en-US" w:eastAsia="en-US"/>
                </w:rPr>
                <w:t>Блок Льготный стаж</w:t>
                <w:tab/>
              </w:r>
            </w:ins>
            <w:ins w:id="649" w:author="Odinokova" w:date="2011-01-25T15:39:00Z">
              <w:r>
                <w:rPr>
                  <w:rStyle w:val="IndexLink"/>
                  <w:lang w:val="en-US" w:eastAsia="en-US"/>
                </w:rPr>
                <w:t>5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5" w:author="Odinokova" w:date="2011-01-21T12:28:00Z"/>
            </w:rPr>
          </w:pPr>
          <w:hyperlink w:anchor="__RefHeading___Toc283376321">
            <w:ins w:id="651" w:author="Odinokova" w:date="2011-01-21T12:28:00Z">
              <w:r>
                <w:rPr>
                  <w:rStyle w:val="IndexLink"/>
                  <w:lang w:val="en-US" w:eastAsia="en-US"/>
                </w:rPr>
                <w:t>5.30.</w:t>
              </w:r>
            </w:ins>
            <w:ins w:id="6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53" w:author="Odinokova" w:date="2011-01-21T12:28:00Z">
              <w:r>
                <w:rPr>
                  <w:rStyle w:val="IndexLink"/>
                  <w:lang w:val="en-US" w:eastAsia="en-US"/>
                </w:rPr>
                <w:t>Блок Опись сведений, передаваемых страхователем</w:t>
                <w:tab/>
              </w:r>
            </w:ins>
            <w:ins w:id="654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0" w:author="Odinokova" w:date="2011-01-21T12:28:00Z"/>
            </w:rPr>
          </w:pPr>
          <w:hyperlink w:anchor="__RefHeading___Toc283376322">
            <w:ins w:id="656" w:author="Odinokova" w:date="2011-01-21T12:28:00Z">
              <w:r>
                <w:rPr>
                  <w:rStyle w:val="IndexLink"/>
                  <w:lang w:val="en-US" w:eastAsia="en-US"/>
                </w:rPr>
                <w:t>5.30.1.</w:t>
              </w:r>
            </w:ins>
            <w:ins w:id="65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5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сходных сведениях</w:t>
                <w:tab/>
              </w:r>
            </w:ins>
            <w:ins w:id="659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5" w:author="Odinokova" w:date="2011-01-21T12:28:00Z"/>
            </w:rPr>
          </w:pPr>
          <w:hyperlink w:anchor="__RefHeading___Toc283376323">
            <w:ins w:id="661" w:author="Odinokova" w:date="2011-01-21T12:28:00Z">
              <w:r>
                <w:rPr>
                  <w:rStyle w:val="IndexLink"/>
                  <w:lang w:val="en-US" w:eastAsia="en-US"/>
                </w:rPr>
                <w:t>5.30.2.</w:t>
              </w:r>
            </w:ins>
            <w:ins w:id="66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6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корректирующих (отменяющих) сведениях</w:t>
                <w:tab/>
              </w:r>
            </w:ins>
            <w:ins w:id="664" w:author="Odinokova" w:date="2011-01-25T15:39:00Z">
              <w:r>
                <w:rPr>
                  <w:rStyle w:val="IndexLink"/>
                  <w:lang w:val="en-US" w:eastAsia="en-US"/>
                </w:rPr>
                <w:t>5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0" w:author="Odinokova" w:date="2011-01-21T12:28:00Z"/>
            </w:rPr>
          </w:pPr>
          <w:hyperlink w:anchor="__RefHeading___Toc283376324">
            <w:ins w:id="666" w:author="Odinokova" w:date="2011-01-21T12:28:00Z">
              <w:r>
                <w:rPr>
                  <w:rStyle w:val="IndexLink"/>
                  <w:lang w:val="en-US" w:eastAsia="en-US"/>
                </w:rPr>
                <w:t>5.31.</w:t>
              </w:r>
            </w:ins>
            <w:ins w:id="6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68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уммам выплат и вознаграждений</w:t>
                <w:tab/>
              </w:r>
            </w:ins>
            <w:ins w:id="669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5" w:author="Odinokova" w:date="2011-01-21T12:28:00Z"/>
            </w:rPr>
          </w:pPr>
          <w:hyperlink w:anchor="__RefHeading___Toc283376325">
            <w:ins w:id="671" w:author="Odinokova" w:date="2011-01-21T12:28:00Z">
              <w:r>
                <w:rPr>
                  <w:rStyle w:val="IndexLink"/>
                  <w:lang w:val="en-US" w:eastAsia="en-US"/>
                </w:rPr>
                <w:t>5.32.</w:t>
              </w:r>
            </w:ins>
            <w:ins w:id="6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уммах выплат и иных вознаграждений в пользу физического лица</w:t>
                <w:tab/>
              </w:r>
            </w:ins>
            <w:ins w:id="674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80" w:author="Odinokova" w:date="2011-01-21T12:28:00Z"/>
            </w:rPr>
          </w:pPr>
          <w:hyperlink w:anchor="__RefHeading___Toc283376326">
            <w:ins w:id="676" w:author="Odinokova" w:date="2011-01-21T12:28:00Z">
              <w:r>
                <w:rPr>
                  <w:rStyle w:val="IndexLink"/>
                  <w:lang w:val="en-US" w:eastAsia="en-US"/>
                </w:rPr>
                <w:t>5.32.1.</w:t>
              </w:r>
            </w:ins>
            <w:ins w:id="6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78" w:author="Odinokova" w:date="2011-01-21T12:28:00Z">
              <w:r>
                <w:rPr>
                  <w:rStyle w:val="IndexLink"/>
                  <w:lang w:val="en-US" w:eastAsia="en-US"/>
                </w:rPr>
                <w:t>Блок Сумма выплат и иных вознаграждений</w:t>
                <w:tab/>
              </w:r>
            </w:ins>
            <w:ins w:id="679" w:author="Odinokova" w:date="2011-01-25T15:39:00Z">
              <w:r>
                <w:rPr>
                  <w:rStyle w:val="IndexLink"/>
                  <w:lang w:val="en-US" w:eastAsia="en-US"/>
                </w:rPr>
                <w:t>6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685" w:author="Odinokova" w:date="2011-01-21T12:28:00Z"/>
            </w:rPr>
          </w:pPr>
          <w:hyperlink w:anchor="__RefHeading___Toc283376327">
            <w:ins w:id="681" w:author="Odinokova" w:date="2011-01-21T12:28:00Z">
              <w:r>
                <w:rPr>
                  <w:rStyle w:val="IndexLink"/>
                  <w:lang w:val="en-US" w:eastAsia="en-US"/>
                </w:rPr>
                <w:t>6.</w:t>
              </w:r>
            </w:ins>
            <w:ins w:id="68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3" w:author="Odinokova" w:date="2011-01-21T12:28:00Z">
              <w:r>
                <w:rPr>
                  <w:rStyle w:val="IndexLink"/>
                  <w:lang w:val="en-US" w:eastAsia="en-US"/>
                </w:rPr>
                <w:t>Блоки исходящих документов</w:t>
                <w:tab/>
              </w:r>
            </w:ins>
            <w:ins w:id="68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0" w:author="Odinokova" w:date="2011-01-21T12:28:00Z"/>
            </w:rPr>
          </w:pPr>
          <w:hyperlink w:anchor="__RefHeading___Toc283376328">
            <w:ins w:id="686" w:author="Odinokova" w:date="2011-01-21T12:28:00Z">
              <w:r>
                <w:rPr>
                  <w:rStyle w:val="IndexLink"/>
                  <w:lang w:val="en-US" w:eastAsia="en-US"/>
                </w:rPr>
                <w:t>6.1.</w:t>
              </w:r>
            </w:ins>
            <w:ins w:id="6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8" w:author="Odinokova" w:date="2011-01-21T12:28:00Z">
              <w:r>
                <w:rPr>
                  <w:rStyle w:val="IndexLink"/>
                  <w:lang w:val="en-US" w:eastAsia="en-US"/>
                </w:rPr>
                <w:t>Блок Исходящий документ</w:t>
                <w:tab/>
              </w:r>
            </w:ins>
            <w:ins w:id="68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5" w:author="Odinokova" w:date="2011-01-21T12:28:00Z"/>
            </w:rPr>
          </w:pPr>
          <w:hyperlink w:anchor="__RefHeading___Toc283376329">
            <w:ins w:id="691" w:author="Odinokova" w:date="2011-01-21T12:28:00Z">
              <w:r>
                <w:rPr>
                  <w:rStyle w:val="IndexLink"/>
                  <w:lang w:val="en-US" w:eastAsia="en-US"/>
                </w:rPr>
                <w:t>6.2.</w:t>
              </w:r>
            </w:ins>
            <w:ins w:id="6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3" w:author="Odinokova" w:date="2011-01-21T12:28:00Z">
              <w:r>
                <w:rPr>
                  <w:rStyle w:val="IndexLink"/>
                  <w:lang w:val="en-US" w:eastAsia="en-US"/>
                </w:rPr>
                <w:t>Блок Сопроводительная ведомость</w:t>
                <w:tab/>
              </w:r>
            </w:ins>
            <w:ins w:id="69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0" w:author="Odinokova" w:date="2011-01-21T12:28:00Z"/>
            </w:rPr>
          </w:pPr>
          <w:hyperlink w:anchor="__RefHeading___Toc283376330">
            <w:ins w:id="696" w:author="Odinokova" w:date="2011-01-21T12:28:00Z">
              <w:r>
                <w:rPr>
                  <w:rStyle w:val="IndexLink"/>
                  <w:lang w:val="en-US" w:eastAsia="en-US"/>
                </w:rPr>
                <w:t>6.3.</w:t>
              </w:r>
            </w:ins>
            <w:ins w:id="6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8" w:author="Odinokova" w:date="2011-01-21T12:28:00Z">
              <w:r>
                <w:rPr>
                  <w:rStyle w:val="IndexLink"/>
                  <w:lang w:val="en-US" w:eastAsia="en-US"/>
                </w:rPr>
                <w:t>Блок Страховое свидетельство</w:t>
                <w:tab/>
              </w:r>
            </w:ins>
            <w:ins w:id="69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5" w:author="Odinokova" w:date="2011-01-21T12:28:00Z"/>
            </w:rPr>
          </w:pPr>
          <w:hyperlink w:anchor="__RefHeading___Toc283376331">
            <w:ins w:id="701" w:author="Odinokova" w:date="2011-01-21T12:28:00Z">
              <w:r>
                <w:rPr>
                  <w:rStyle w:val="IndexLink"/>
                  <w:lang w:val="en-US" w:eastAsia="en-US"/>
                </w:rPr>
                <w:t>6.4.</w:t>
              </w:r>
            </w:ins>
            <w:ins w:id="7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3" w:author="Odinokova" w:date="2011-01-21T12:28:00Z">
              <w:r>
                <w:rPr>
                  <w:rStyle w:val="IndexLink"/>
                  <w:lang w:val="en-US" w:eastAsia="en-US"/>
                </w:rPr>
                <w:t>Блок Отказ в выдаче документа</w:t>
                <w:tab/>
              </w:r>
            </w:ins>
            <w:ins w:id="70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0" w:author="Odinokova" w:date="2011-01-21T12:28:00Z"/>
            </w:rPr>
          </w:pPr>
          <w:hyperlink w:anchor="__RefHeading___Toc283376332">
            <w:ins w:id="706" w:author="Odinokova" w:date="2011-01-21T12:28:00Z">
              <w:r>
                <w:rPr>
                  <w:rStyle w:val="IndexLink"/>
                  <w:lang w:val="en-US" w:eastAsia="en-US"/>
                </w:rPr>
                <w:t>6.5.</w:t>
              </w:r>
            </w:ins>
            <w:ins w:id="7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8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</w:t>
                <w:tab/>
              </w:r>
            </w:ins>
            <w:ins w:id="70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5" w:author="Odinokova" w:date="2011-01-21T12:28:00Z"/>
            </w:rPr>
          </w:pPr>
          <w:hyperlink w:anchor="__RefHeading___Toc283376333">
            <w:ins w:id="711" w:author="Odinokova" w:date="2011-01-21T12:28:00Z">
              <w:r>
                <w:rPr>
                  <w:rStyle w:val="IndexLink"/>
                  <w:lang w:val="en-US" w:eastAsia="en-US"/>
                </w:rPr>
                <w:t>6.6.</w:t>
              </w:r>
            </w:ins>
            <w:ins w:id="7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3" w:author="Odinokova" w:date="2011-01-21T12:28:00Z">
              <w:r>
                <w:rPr>
                  <w:rStyle w:val="IndexLink"/>
                  <w:lang w:val="en-US" w:eastAsia="en-US"/>
                </w:rPr>
                <w:t>Блок Выписка из лицевого счета</w:t>
                <w:tab/>
              </w:r>
            </w:ins>
            <w:ins w:id="71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20" w:author="Odinokova" w:date="2011-01-21T12:28:00Z"/>
            </w:rPr>
          </w:pPr>
          <w:hyperlink w:anchor="__RefHeading___Toc283376334">
            <w:ins w:id="716" w:author="Odinokova" w:date="2011-01-21T12:28:00Z">
              <w:r>
                <w:rPr>
                  <w:rStyle w:val="IndexLink"/>
                  <w:lang w:val="en-US" w:eastAsia="en-US"/>
                </w:rPr>
                <w:t>7.</w:t>
              </w:r>
            </w:ins>
            <w:ins w:id="71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8" w:author="Odinokova" w:date="2011-01-21T12:28:00Z">
              <w:r>
                <w:rPr>
                  <w:rStyle w:val="IndexLink"/>
                  <w:lang w:val="en-US" w:eastAsia="en-US"/>
                </w:rPr>
                <w:t>Файлы входящих и исходящих документов</w:t>
                <w:tab/>
              </w:r>
            </w:ins>
            <w:ins w:id="71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5" w:author="Odinokova" w:date="2011-01-21T12:28:00Z"/>
            </w:rPr>
          </w:pPr>
          <w:hyperlink w:anchor="__RefHeading___Toc283376335">
            <w:ins w:id="721" w:author="Odinokova" w:date="2011-01-21T12:28:00Z">
              <w:r>
                <w:rPr>
                  <w:rStyle w:val="IndexLink"/>
                  <w:lang w:val="en-US" w:eastAsia="en-US"/>
                </w:rPr>
                <w:t>7.1.</w:t>
              </w:r>
            </w:ins>
            <w:ins w:id="7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23" w:author="Odinokova" w:date="2011-01-21T12:28:00Z">
              <w:r>
                <w:rPr>
                  <w:rStyle w:val="IndexLink"/>
                  <w:lang w:val="en-US" w:eastAsia="en-US"/>
                </w:rPr>
                <w:t>Файл входящих документов</w:t>
                <w:tab/>
              </w:r>
            </w:ins>
            <w:ins w:id="724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0" w:author="Odinokova" w:date="2011-01-21T12:28:00Z"/>
            </w:rPr>
          </w:pPr>
          <w:hyperlink w:anchor="__RefHeading___Toc283376336">
            <w:ins w:id="726" w:author="Odinokova" w:date="2011-01-21T12:28:00Z">
              <w:r>
                <w:rPr>
                  <w:rStyle w:val="IndexLink"/>
                  <w:lang w:val="en-US" w:eastAsia="en-US"/>
                </w:rPr>
                <w:t>7.1.1.</w:t>
              </w:r>
            </w:ins>
            <w:ins w:id="72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28" w:author="Odinokova" w:date="2011-01-21T12:28:00Z">
              <w:r>
                <w:rPr>
                  <w:rStyle w:val="IndexLink"/>
                  <w:lang w:val="en-US" w:eastAsia="en-US"/>
                </w:rPr>
                <w:t>Заголовок файла в составе блока Файл входящих документов</w:t>
                <w:tab/>
              </w:r>
            </w:ins>
            <w:ins w:id="72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5" w:author="Odinokova" w:date="2011-01-21T12:28:00Z"/>
            </w:rPr>
          </w:pPr>
          <w:hyperlink w:anchor="__RefHeading___Toc283376337">
            <w:ins w:id="731" w:author="Odinokova" w:date="2011-01-21T12:28:00Z">
              <w:r>
                <w:rPr>
                  <w:rStyle w:val="IndexLink"/>
                  <w:lang w:val="en-US" w:eastAsia="en-US"/>
                </w:rPr>
                <w:t>7.1.2.</w:t>
              </w:r>
            </w:ins>
            <w:ins w:id="73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33" w:author="Odinokova" w:date="2011-01-21T12:28:00Z">
              <w:r>
                <w:rPr>
                  <w:rStyle w:val="IndexLink"/>
                  <w:lang w:val="en-US" w:eastAsia="en-US"/>
                </w:rPr>
                <w:t>Пачка входящих документов</w:t>
                <w:tab/>
              </w:r>
            </w:ins>
            <w:ins w:id="73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40" w:author="Odinokova" w:date="2011-01-21T12:28:00Z"/>
            </w:rPr>
          </w:pPr>
          <w:hyperlink w:anchor="__RefHeading___Toc283376338">
            <w:ins w:id="736" w:author="Odinokova" w:date="2011-01-21T12:28:00Z">
              <w:r>
                <w:rPr>
                  <w:rStyle w:val="IndexLink"/>
                  <w:lang w:val="en-US" w:eastAsia="en-US"/>
                </w:rPr>
                <w:t>7.2.</w:t>
              </w:r>
            </w:ins>
            <w:ins w:id="7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38" w:author="Odinokova" w:date="2011-01-21T12:28:00Z">
              <w:r>
                <w:rPr>
                  <w:rStyle w:val="IndexLink"/>
                  <w:lang w:val="en-US" w:eastAsia="en-US"/>
                </w:rPr>
                <w:t>Файл исходящих документов</w:t>
                <w:tab/>
              </w:r>
            </w:ins>
            <w:ins w:id="739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45" w:author="Odinokova" w:date="2011-01-21T12:28:00Z"/>
            </w:rPr>
          </w:pPr>
          <w:hyperlink w:anchor="__RefHeading___Toc283376339">
            <w:ins w:id="741" w:author="Odinokova" w:date="2011-01-21T12:28:00Z">
              <w:r>
                <w:rPr>
                  <w:rStyle w:val="IndexLink"/>
                  <w:lang w:val="en-US" w:eastAsia="en-US"/>
                </w:rPr>
                <w:t>7.2.1.</w:t>
              </w:r>
            </w:ins>
            <w:ins w:id="7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43" w:author="Odinokova" w:date="2011-01-21T12:28:00Z">
              <w:r>
                <w:rPr>
                  <w:rStyle w:val="IndexLink"/>
                  <w:lang w:val="en-US" w:eastAsia="en-US"/>
                </w:rPr>
                <w:t>Пачка исходящих документов</w:t>
                <w:tab/>
              </w:r>
            </w:ins>
            <w:ins w:id="74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0" w:author="Odinokova" w:date="2011-01-21T12:28:00Z"/>
            </w:rPr>
          </w:pPr>
          <w:hyperlink w:anchor="__RefHeading___Toc283376340">
            <w:ins w:id="746" w:author="Odinokova" w:date="2011-01-21T12:28:00Z">
              <w:r>
                <w:rPr>
                  <w:rStyle w:val="IndexLink"/>
                  <w:lang w:val="en-US" w:eastAsia="en-US"/>
                </w:rPr>
                <w:t>8.</w:t>
              </w:r>
            </w:ins>
            <w:ins w:id="74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48" w:author="Odinokova" w:date="2011-01-21T12:28:00Z">
              <w:r>
                <w:rPr>
                  <w:rStyle w:val="IndexLink"/>
                  <w:lang w:val="en-US" w:eastAsia="en-US"/>
                </w:rPr>
                <w:t>Алгоритм  формирования контрольного числа Страхового номера</w:t>
                <w:tab/>
              </w:r>
            </w:ins>
            <w:ins w:id="749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5" w:author="Odinokova" w:date="2011-01-21T12:28:00Z"/>
            </w:rPr>
          </w:pPr>
          <w:hyperlink w:anchor="__RefHeading___Toc283376341">
            <w:ins w:id="751" w:author="Odinokova" w:date="2011-01-21T12:28:00Z">
              <w:r>
                <w:rPr>
                  <w:rStyle w:val="IndexLink"/>
                  <w:lang w:val="en-US" w:eastAsia="en-US"/>
                </w:rPr>
                <w:t>9.</w:t>
              </w:r>
            </w:ins>
            <w:ins w:id="75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3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календарного стажа</w:t>
                <w:tab/>
              </w:r>
            </w:ins>
            <w:ins w:id="754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0" w:author="Odinokova" w:date="2011-01-21T12:28:00Z"/>
            </w:rPr>
          </w:pPr>
          <w:hyperlink w:anchor="__RefHeading___Toc283376342">
            <w:ins w:id="756" w:author="Odinokova" w:date="2011-01-21T12:28:00Z">
              <w:r>
                <w:rPr>
                  <w:rStyle w:val="IndexLink"/>
                  <w:lang w:val="en-US" w:eastAsia="en-US"/>
                </w:rPr>
                <w:t>10.</w:t>
              </w:r>
            </w:ins>
            <w:ins w:id="75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8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переменной Сумма взносов с начала года</w:t>
                <w:tab/>
              </w:r>
            </w:ins>
            <w:ins w:id="759" w:author="Odinokova" w:date="2011-01-25T15:39:00Z">
              <w:r>
                <w:rPr>
                  <w:rStyle w:val="IndexLink"/>
                  <w:lang w:val="en-US" w:eastAsia="en-US"/>
                </w:rPr>
                <w:t>68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5" w:author="Odinokova" w:date="2011-01-21T12:28:00Z"/>
            </w:rPr>
          </w:pPr>
          <w:hyperlink w:anchor="__RefHeading___Toc283376343">
            <w:ins w:id="761" w:author="Odinokova" w:date="2011-01-21T12:28:00Z">
              <w:r>
                <w:rPr>
                  <w:rStyle w:val="IndexLink"/>
                  <w:lang w:val="en-US" w:eastAsia="en-US"/>
                </w:rPr>
                <w:t>11.</w:t>
              </w:r>
            </w:ins>
            <w:ins w:id="76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3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траховых взносов</w:t>
                <w:tab/>
              </w:r>
            </w:ins>
            <w:ins w:id="764" w:author="Odinokova" w:date="2011-01-25T15:39:00Z">
              <w:r>
                <w:rPr>
                  <w:rStyle w:val="IndexLink"/>
                  <w:lang w:val="en-US" w:eastAsia="en-US"/>
                </w:rPr>
                <w:t>70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70" w:author="Odinokova" w:date="2011-01-21T12:28:00Z"/>
            </w:rPr>
          </w:pPr>
          <w:hyperlink w:anchor="__RefHeading___Toc283376344">
            <w:ins w:id="766" w:author="Odinokova" w:date="2011-01-21T12:28:00Z">
              <w:r>
                <w:rPr>
                  <w:rStyle w:val="IndexLink"/>
                  <w:lang w:val="en-US" w:eastAsia="en-US"/>
                </w:rPr>
                <w:t>12.</w:t>
              </w:r>
            </w:ins>
            <w:ins w:id="76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8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уммы  страховых взносов на накопительную и страховую части трудовой пенсии</w:t>
                <w:tab/>
              </w:r>
            </w:ins>
            <w:ins w:id="769" w:author="Odinokova" w:date="2011-01-25T15:39:00Z">
              <w:r>
                <w:rPr>
                  <w:rStyle w:val="IndexLink"/>
                  <w:lang w:val="en-US" w:eastAsia="en-US"/>
                </w:rPr>
                <w:t>7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08" w:author="Odinokova" w:date="2010-06-18T11:54:00Z"/>
            </w:rPr>
          </w:pPr>
          <w:ins w:id="771" w:author="nakonechnaya" w:date="2010-12-10T10:04:00Z">
            <w:del w:id="772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3" w:author="NGS" w:date="2010-08-30T10:59:00Z">
            <w:del w:id="774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5" w:author="nakonechnaya" w:date="2010-12-10T10:04:00Z">
            <w:del w:id="776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7" w:author="NGS" w:date="2010-08-30T10:59:00Z">
            <w:del w:id="778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9" w:author="nakonechnaya" w:date="2010-12-10T10:04:00Z">
            <w:del w:id="780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81" w:author="NGS" w:date="2010-08-30T10:59:00Z">
            <w:del w:id="782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83" w:author="nakonechnaya" w:date="2010-12-10T10:04:00Z">
            <w:del w:id="784" w:author="Odinokova" w:date="2010-12-28T17:21:00Z">
              <w:r>
                <w:rPr>
                  <w:lang w:val="en-US" w:eastAsia="en-US"/>
                </w:rPr>
                <w:delText>6</w:delText>
              </w:r>
            </w:del>
          </w:ins>
          <w:ins w:id="785" w:author="NGS" w:date="2010-08-30T10:59:00Z">
            <w:del w:id="786" w:author="nakonechnaya" w:date="2010-12-10T10:04:00Z">
              <w:r>
                <w:rPr>
                  <w:lang w:val="en-US" w:eastAsia="en-US"/>
                </w:rPr>
                <w:delText>6</w:delText>
              </w:r>
            </w:del>
          </w:ins>
          <w:ins w:id="787" w:author="nakonechnaya" w:date="2010-12-10T10:04:00Z">
            <w:del w:id="78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89" w:author="NGS" w:date="2010-08-30T10:59:00Z">
            <w:del w:id="79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1" w:author="nakonechnaya" w:date="2010-12-10T10:04:00Z">
            <w:del w:id="792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3" w:author="NGS" w:date="2010-08-30T10:59:00Z">
            <w:del w:id="794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5" w:author="nakonechnaya" w:date="2010-12-10T10:04:00Z">
            <w:del w:id="796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7" w:author="NGS" w:date="2010-08-30T10:59:00Z">
            <w:del w:id="798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9" w:author="nakonechnaya" w:date="2010-12-10T10:04:00Z">
            <w:del w:id="800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1" w:author="NGS" w:date="2010-08-30T10:59:00Z">
            <w:del w:id="802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3" w:author="nakonechnaya" w:date="2010-12-10T10:04:00Z">
            <w:del w:id="804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5" w:author="NGS" w:date="2010-08-30T10:59:00Z">
            <w:del w:id="806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7" w:author="nakonechnaya" w:date="2010-12-10T10:04:00Z">
            <w:del w:id="80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9" w:author="NGS" w:date="2010-08-30T10:59:00Z">
            <w:del w:id="81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11" w:author="nakonechnaya" w:date="2010-12-10T10:04:00Z">
            <w:del w:id="812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3" w:author="NGS" w:date="2010-08-30T10:59:00Z">
            <w:del w:id="814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5" w:author="nakonechnaya" w:date="2010-12-10T10:04:00Z">
            <w:del w:id="816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7" w:author="NGS" w:date="2010-08-30T10:59:00Z">
            <w:del w:id="818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9" w:author="nakonechnaya" w:date="2010-12-10T10:04:00Z">
            <w:del w:id="820" w:author="Odinokova" w:date="2010-12-28T17:21:00Z">
              <w:r>
                <w:rPr>
                  <w:lang w:val="en-US" w:eastAsia="en-US"/>
                </w:rPr>
                <w:delText>9</w:delText>
              </w:r>
            </w:del>
          </w:ins>
          <w:ins w:id="821" w:author="NGS" w:date="2010-08-30T10:59:00Z">
            <w:del w:id="822" w:author="nakonechnaya" w:date="2010-12-10T10:04:00Z">
              <w:r>
                <w:rPr>
                  <w:lang w:val="en-US" w:eastAsia="en-US"/>
                </w:rPr>
                <w:delText>9</w:delText>
              </w:r>
            </w:del>
          </w:ins>
          <w:ins w:id="823" w:author="nakonechnaya" w:date="2010-12-10T10:04:00Z">
            <w:del w:id="824" w:author="Odinokova" w:date="2010-12-28T17:21:00Z">
              <w:r>
                <w:rPr>
                  <w:lang w:val="en-US" w:eastAsia="en-US"/>
                </w:rPr>
                <w:delText>10</w:delText>
              </w:r>
            </w:del>
          </w:ins>
          <w:ins w:id="825" w:author="NGS" w:date="2010-08-30T10:59:00Z">
            <w:del w:id="826" w:author="nakonechnaya" w:date="2010-12-10T10:04:00Z">
              <w:r>
                <w:rPr>
                  <w:lang w:val="en-US" w:eastAsia="en-US"/>
                </w:rPr>
                <w:delText>10</w:delText>
              </w:r>
            </w:del>
          </w:ins>
          <w:ins w:id="827" w:author="nakonechnaya" w:date="2010-12-10T10:04:00Z">
            <w:del w:id="828" w:author="Odinokova" w:date="2010-12-28T17:21:00Z">
              <w:r>
                <w:rPr>
                  <w:lang w:val="en-US" w:eastAsia="en-US"/>
                </w:rPr>
                <w:delText>11</w:delText>
              </w:r>
            </w:del>
          </w:ins>
          <w:ins w:id="829" w:author="NGS" w:date="2010-08-30T10:59:00Z">
            <w:del w:id="830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1" w:author="nakonechnaya" w:date="2010-12-10T10:04:00Z">
            <w:del w:id="832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3" w:author="NGS" w:date="2010-08-30T10:59:00Z">
            <w:del w:id="834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5" w:author="nakonechnaya" w:date="2010-12-10T10:04:00Z">
            <w:del w:id="836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7" w:author="NGS" w:date="2010-08-30T10:59:00Z">
            <w:del w:id="838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39" w:author="nakonechnaya" w:date="2010-12-10T10:04:00Z">
            <w:del w:id="840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41" w:author="NGS" w:date="2010-08-30T10:59:00Z">
            <w:del w:id="842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43" w:author="nakonechnaya" w:date="2010-12-10T10:04:00Z">
            <w:del w:id="844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5" w:author="NGS" w:date="2010-08-30T10:59:00Z">
            <w:del w:id="846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47" w:author="nakonechnaya" w:date="2010-12-10T10:04:00Z">
            <w:del w:id="848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9" w:author="NGS" w:date="2010-08-30T10:59:00Z">
            <w:del w:id="850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1" w:author="nakonechnaya" w:date="2010-12-10T10:04:00Z">
            <w:del w:id="852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53" w:author="NGS" w:date="2010-08-30T10:59:00Z">
            <w:del w:id="854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5" w:author="nakonechnaya" w:date="2010-12-10T10:04:00Z">
            <w:del w:id="856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57" w:author="NGS" w:date="2010-08-30T10:59:00Z">
            <w:del w:id="858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59" w:author="nakonechnaya" w:date="2010-12-10T10:04:00Z">
            <w:del w:id="860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1" w:author="NGS" w:date="2010-08-30T10:59:00Z">
            <w:del w:id="862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3" w:author="nakonechnaya" w:date="2010-12-10T10:04:00Z">
            <w:del w:id="864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5" w:author="NGS" w:date="2010-08-30T10:59:00Z">
            <w:del w:id="866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7" w:author="nakonechnaya" w:date="2010-12-10T10:04:00Z">
            <w:del w:id="868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9" w:author="NGS" w:date="2010-08-30T10:59:00Z">
            <w:del w:id="870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1" w:author="nakonechnaya" w:date="2010-12-10T10:04:00Z">
            <w:del w:id="872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3" w:author="NGS" w:date="2010-08-30T10:59:00Z">
            <w:del w:id="874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5" w:author="nakonechnaya" w:date="2010-12-10T10:04:00Z">
            <w:del w:id="876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7" w:author="NGS" w:date="2010-08-30T10:59:00Z">
            <w:del w:id="878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79" w:author="nakonechnaya" w:date="2010-12-10T10:04:00Z">
            <w:del w:id="880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1" w:author="NGS" w:date="2010-08-30T10:59:00Z">
            <w:del w:id="882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3" w:author="nakonechnaya" w:date="2010-12-10T10:04:00Z">
            <w:del w:id="884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5" w:author="NGS" w:date="2010-08-30T10:59:00Z">
            <w:del w:id="886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7" w:author="nakonechnaya" w:date="2010-12-10T10:04:00Z">
            <w:del w:id="888" w:author="Odinokova" w:date="2010-12-28T17:21:00Z">
              <w:r>
                <w:rPr>
                  <w:lang w:val="en-US" w:eastAsia="en-US"/>
                </w:rPr>
                <w:delText>16</w:delText>
              </w:r>
            </w:del>
          </w:ins>
          <w:ins w:id="889" w:author="NGS" w:date="2010-08-30T10:59:00Z">
            <w:del w:id="890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91" w:author="nakonechnaya" w:date="2010-12-10T10:04:00Z">
            <w:del w:id="892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3" w:author="NGS" w:date="2010-08-30T10:59:00Z">
            <w:del w:id="894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5" w:author="nakonechnaya" w:date="2010-12-10T10:04:00Z">
            <w:del w:id="896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7" w:author="NGS" w:date="2010-08-30T10:59:00Z">
            <w:del w:id="898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9" w:author="nakonechnaya" w:date="2010-12-10T10:04:00Z">
            <w:del w:id="900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1" w:author="NGS" w:date="2010-08-30T10:59:00Z">
            <w:del w:id="902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3" w:author="nakonechnaya" w:date="2010-12-10T10:04:00Z">
            <w:del w:id="904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5" w:author="NGS" w:date="2010-08-30T10:59:00Z">
            <w:del w:id="906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7" w:author="nakonechnaya" w:date="2010-12-10T10:04:00Z">
            <w:del w:id="908" w:author="Odinokova" w:date="2010-12-28T17:21:00Z">
              <w:r>
                <w:rPr>
                  <w:lang w:val="en-US" w:eastAsia="en-US"/>
                </w:rPr>
                <w:delText>18</w:delText>
              </w:r>
            </w:del>
          </w:ins>
          <w:ins w:id="909" w:author="NGS" w:date="2010-08-30T10:59:00Z">
            <w:del w:id="910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1" w:author="nakonechnaya" w:date="2010-12-10T10:04:00Z">
            <w:del w:id="91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3" w:author="NGS" w:date="2010-08-30T10:59:00Z">
            <w:del w:id="914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5" w:author="nakonechnaya" w:date="2010-12-10T10:04:00Z">
            <w:del w:id="916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7" w:author="NGS" w:date="2010-08-30T10:59:00Z">
            <w:del w:id="918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19" w:author="nakonechnaya" w:date="2010-12-10T10:04:00Z">
            <w:del w:id="920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1" w:author="NGS" w:date="2010-08-30T10:59:00Z">
            <w:del w:id="922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3" w:author="nakonechnaya" w:date="2010-12-10T10:04:00Z">
            <w:del w:id="924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5" w:author="NGS" w:date="2010-08-30T10:59:00Z">
            <w:del w:id="926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7" w:author="nakonechnaya" w:date="2010-12-10T10:04:00Z">
            <w:del w:id="928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9" w:author="NGS" w:date="2010-08-30T10:59:00Z">
            <w:del w:id="930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1" w:author="nakonechnaya" w:date="2010-12-10T10:04:00Z">
            <w:del w:id="93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33" w:author="NGS" w:date="2010-08-30T10:59:00Z">
            <w:del w:id="934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5" w:author="nakonechnaya" w:date="2010-12-10T10:04:00Z">
            <w:del w:id="936" w:author="Odinokova" w:date="2010-12-28T17:21:00Z">
              <w:r>
                <w:rPr>
                  <w:lang w:val="en-US" w:eastAsia="en-US"/>
                </w:rPr>
                <w:delText>21</w:delText>
              </w:r>
            </w:del>
          </w:ins>
          <w:ins w:id="937" w:author="NGS" w:date="2010-08-30T10:59:00Z">
            <w:del w:id="938" w:author="nakonechnaya" w:date="2010-12-10T10:04:00Z">
              <w:r>
                <w:rPr>
                  <w:lang w:val="en-US" w:eastAsia="en-US"/>
                </w:rPr>
                <w:delText>21</w:delText>
              </w:r>
            </w:del>
          </w:ins>
          <w:ins w:id="939" w:author="nakonechnaya" w:date="2010-12-10T10:04:00Z">
            <w:del w:id="940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1" w:author="NGS" w:date="2010-08-30T10:59:00Z">
            <w:del w:id="942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3" w:author="nakonechnaya" w:date="2010-12-10T10:04:00Z">
            <w:del w:id="944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5" w:author="NGS" w:date="2010-08-30T10:59:00Z">
            <w:del w:id="946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7" w:author="nakonechnaya" w:date="2010-12-10T10:04:00Z">
            <w:del w:id="948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9" w:author="NGS" w:date="2010-08-30T10:59:00Z">
            <w:del w:id="950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51" w:author="nakonechnaya" w:date="2010-12-10T10:04:00Z">
            <w:del w:id="952" w:author="Odinokova" w:date="2010-12-28T17:21:00Z">
              <w:r>
                <w:rPr>
                  <w:lang w:val="en-US" w:eastAsia="en-US"/>
                </w:rPr>
                <w:delText>23</w:delText>
              </w:r>
            </w:del>
          </w:ins>
          <w:ins w:id="953" w:author="NGS" w:date="2010-08-30T10:59:00Z">
            <w:del w:id="954" w:author="nakonechnaya" w:date="2010-12-10T10:04:00Z">
              <w:r>
                <w:rPr>
                  <w:lang w:val="en-US" w:eastAsia="en-US"/>
                </w:rPr>
                <w:delText>23</w:delText>
              </w:r>
            </w:del>
          </w:ins>
          <w:ins w:id="955" w:author="nakonechnaya" w:date="2010-12-10T10:04:00Z">
            <w:del w:id="956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57" w:author="NGS" w:date="2010-08-30T10:59:00Z">
            <w:del w:id="958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59" w:author="nakonechnaya" w:date="2010-12-10T10:04:00Z">
            <w:del w:id="960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1" w:author="NGS" w:date="2010-08-30T10:59:00Z">
            <w:del w:id="962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3" w:author="nakonechnaya" w:date="2010-12-10T10:04:00Z">
            <w:del w:id="964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5" w:author="NGS" w:date="2010-08-30T10:59:00Z">
            <w:del w:id="966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7" w:author="nakonechnaya" w:date="2010-12-10T10:04:00Z">
            <w:del w:id="968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9" w:author="NGS" w:date="2010-08-30T10:59:00Z">
            <w:del w:id="970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1" w:author="nakonechnaya" w:date="2010-12-10T10:04:00Z">
            <w:del w:id="972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73" w:author="NGS" w:date="2010-08-30T10:59:00Z">
            <w:del w:id="974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5" w:author="nakonechnaya" w:date="2010-12-10T10:04:00Z">
            <w:del w:id="976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77" w:author="NGS" w:date="2010-08-30T10:59:00Z">
            <w:del w:id="978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79" w:author="nakonechnaya" w:date="2010-12-10T10:04:00Z">
            <w:del w:id="980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1" w:author="NGS" w:date="2010-08-30T10:59:00Z">
            <w:del w:id="982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3" w:author="nakonechnaya" w:date="2010-12-10T10:04:00Z">
            <w:del w:id="984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5" w:author="NGS" w:date="2010-08-30T10:59:00Z">
            <w:del w:id="986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7" w:author="nakonechnaya" w:date="2010-12-10T10:04:00Z">
            <w:del w:id="988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9" w:author="NGS" w:date="2010-08-30T10:59:00Z">
            <w:del w:id="990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1" w:author="nakonechnaya" w:date="2010-12-10T10:04:00Z">
            <w:del w:id="992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93" w:author="NGS" w:date="2010-08-30T10:59:00Z">
            <w:del w:id="994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5" w:author="nakonechnaya" w:date="2010-12-10T10:04:00Z">
            <w:del w:id="996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997" w:author="NGS" w:date="2010-08-30T10:59:00Z">
            <w:del w:id="998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999" w:author="nakonechnaya" w:date="2010-12-10T10:04:00Z">
            <w:del w:id="1000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1001" w:author="NGS" w:date="2010-08-30T10:59:00Z">
            <w:del w:id="1002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1003" w:author="nakonechnaya" w:date="2010-12-10T10:04:00Z">
            <w:del w:id="1004" w:author="Odinokova" w:date="2010-12-28T17:21:00Z">
              <w:r>
                <w:rPr>
                  <w:lang w:val="en-US" w:eastAsia="en-US"/>
                </w:rPr>
                <w:delText>27</w:delText>
              </w:r>
            </w:del>
          </w:ins>
          <w:ins w:id="1005" w:author="NGS" w:date="2010-08-30T10:59:00Z">
            <w:del w:id="1006" w:author="nakonechnaya" w:date="2010-12-10T10:04:00Z">
              <w:r>
                <w:rPr>
                  <w:lang w:val="en-US" w:eastAsia="en-US"/>
                </w:rPr>
                <w:delText>27</w:delText>
              </w:r>
            </w:del>
          </w:ins>
          <w:ins w:id="1007" w:author="nakonechnaya" w:date="2010-12-10T10:04:00Z">
            <w:del w:id="1008" w:author="Odinokova" w:date="2010-12-28T17:21:00Z">
              <w:r>
                <w:rPr>
                  <w:lang w:val="en-US" w:eastAsia="en-US"/>
                </w:rPr>
                <w:delText>30</w:delText>
              </w:r>
            </w:del>
          </w:ins>
          <w:ins w:id="1009" w:author="NGS" w:date="2010-08-30T10:59:00Z">
            <w:del w:id="1010" w:author="nakonechnaya" w:date="2010-12-10T10:04:00Z">
              <w:r>
                <w:rPr>
                  <w:lang w:val="en-US" w:eastAsia="en-US"/>
                </w:rPr>
                <w:delText>29</w:delText>
              </w:r>
            </w:del>
          </w:ins>
          <w:ins w:id="1011" w:author="nakonechnaya" w:date="2010-12-10T10:04:00Z">
            <w:del w:id="1012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3" w:author="NGS" w:date="2010-08-30T10:59:00Z">
            <w:del w:id="1014" w:author="nakonechnaya" w:date="2010-12-10T10:04:00Z">
              <w:r>
                <w:rPr>
                  <w:lang w:val="en-US" w:eastAsia="en-US"/>
                </w:rPr>
                <w:delText>30</w:delText>
              </w:r>
            </w:del>
          </w:ins>
          <w:ins w:id="1015" w:author="nakonechnaya" w:date="2010-12-10T10:04:00Z">
            <w:del w:id="1016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7" w:author="NGS" w:date="2010-08-30T10:59:00Z">
            <w:del w:id="1018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19" w:author="nakonechnaya" w:date="2010-12-10T10:04:00Z">
            <w:del w:id="1020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1" w:author="NGS" w:date="2010-08-30T10:59:00Z">
            <w:del w:id="1022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3" w:author="nakonechnaya" w:date="2010-12-10T10:04:00Z">
            <w:del w:id="1024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5" w:author="NGS" w:date="2010-08-30T10:59:00Z">
            <w:del w:id="1026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7" w:author="nakonechnaya" w:date="2010-12-10T10:04:00Z">
            <w:del w:id="1028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29" w:author="NGS" w:date="2010-08-30T10:59:00Z">
            <w:del w:id="1030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1" w:author="nakonechnaya" w:date="2010-12-10T10:04:00Z">
            <w:del w:id="1032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3" w:author="NGS" w:date="2010-08-30T10:59:00Z">
            <w:del w:id="1034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5" w:author="nakonechnaya" w:date="2010-12-10T10:04:00Z">
            <w:del w:id="1036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7" w:author="NGS" w:date="2010-08-30T10:59:00Z">
            <w:del w:id="1038" w:author="nakonechnaya" w:date="2010-12-10T10:04:00Z">
              <w:r>
                <w:rPr>
                  <w:lang w:val="en-US" w:eastAsia="en-US"/>
                </w:rPr>
                <w:delText>32</w:delText>
              </w:r>
            </w:del>
          </w:ins>
          <w:ins w:id="1039" w:author="nakonechnaya" w:date="2010-12-10T10:04:00Z">
            <w:del w:id="1040" w:author="Odinokova" w:date="2010-12-28T17:21:00Z">
              <w:r>
                <w:rPr>
                  <w:lang w:val="en-US" w:eastAsia="en-US"/>
                </w:rPr>
                <w:delText>34</w:delText>
              </w:r>
            </w:del>
          </w:ins>
          <w:ins w:id="1041" w:author="NGS" w:date="2010-08-30T10:59:00Z">
            <w:del w:id="1042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3" w:author="nakonechnaya" w:date="2010-12-10T10:04:00Z">
            <w:del w:id="1044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5" w:author="NGS" w:date="2010-08-30T10:59:00Z">
            <w:del w:id="1046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7" w:author="nakonechnaya" w:date="2010-12-10T10:04:00Z">
            <w:del w:id="1048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9" w:author="NGS" w:date="2010-08-30T10:59:00Z">
            <w:del w:id="1050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1" w:author="nakonechnaya" w:date="2010-12-10T10:04:00Z">
            <w:del w:id="1052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3" w:author="NGS" w:date="2010-08-30T10:59:00Z">
            <w:del w:id="1054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5" w:author="nakonechnaya" w:date="2010-12-10T10:04:00Z">
            <w:del w:id="1056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7" w:author="NGS" w:date="2010-08-30T10:59:00Z">
            <w:del w:id="1058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59" w:author="nakonechnaya" w:date="2010-12-10T10:04:00Z">
            <w:del w:id="1060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1" w:author="NGS" w:date="2010-08-30T10:59:00Z">
            <w:del w:id="1062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63" w:author="nakonechnaya" w:date="2010-12-10T10:04:00Z">
            <w:del w:id="1064" w:author="Odinokova" w:date="2010-12-28T17:21:00Z">
              <w:r>
                <w:rPr>
                  <w:lang w:val="en-US" w:eastAsia="en-US"/>
                </w:rPr>
                <w:delText>51</w:delText>
              </w:r>
            </w:del>
          </w:ins>
          <w:ins w:id="1065" w:author="NGS" w:date="2010-08-30T10:59:00Z">
            <w:del w:id="1066" w:author="nakonechnaya" w:date="2010-12-10T10:04:00Z">
              <w:r>
                <w:rPr>
                  <w:lang w:val="en-US" w:eastAsia="en-US"/>
                </w:rPr>
                <w:delText>50</w:delText>
              </w:r>
            </w:del>
          </w:ins>
          <w:ins w:id="1067" w:author="nakonechnaya" w:date="2010-12-10T10:04:00Z">
            <w:del w:id="1068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9" w:author="NGS" w:date="2010-08-30T10:59:00Z">
            <w:del w:id="1070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1" w:author="nakonechnaya" w:date="2010-12-10T10:04:00Z">
            <w:del w:id="1072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3" w:author="NGS" w:date="2010-08-30T10:59:00Z">
            <w:del w:id="1074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5" w:author="nakonechnaya" w:date="2010-12-10T10:04:00Z">
            <w:del w:id="1076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7" w:author="NGS" w:date="2010-08-30T10:59:00Z">
            <w:del w:id="1078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9" w:author="nakonechnaya" w:date="2010-12-10T10:04:00Z">
            <w:del w:id="1080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1" w:author="NGS" w:date="2010-08-30T10:59:00Z">
            <w:del w:id="1082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83" w:author="nakonechnaya" w:date="2010-12-10T10:04:00Z">
            <w:del w:id="1084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5" w:author="NGS" w:date="2010-08-30T10:59:00Z">
            <w:del w:id="1086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87" w:author="nakonechnaya" w:date="2010-12-10T10:04:00Z">
            <w:del w:id="1088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89" w:author="NGS" w:date="2010-08-30T10:59:00Z">
            <w:del w:id="1090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1" w:author="nakonechnaya" w:date="2010-12-10T10:04:00Z">
            <w:del w:id="1092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3" w:author="NGS" w:date="2010-08-30T10:59:00Z">
            <w:del w:id="1094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5" w:author="nakonechnaya" w:date="2010-12-10T10:04:00Z">
            <w:del w:id="1096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7" w:author="NGS" w:date="2010-08-30T10:59:00Z">
            <w:del w:id="1098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099" w:author="nakonechnaya" w:date="2010-12-10T10:04:00Z">
            <w:del w:id="1100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1" w:author="NGS" w:date="2010-08-30T10:59:00Z">
            <w:del w:id="1102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3" w:author="nakonechnaya" w:date="2010-12-10T10:04:00Z">
            <w:del w:id="1104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5" w:author="NGS" w:date="2010-08-30T10:59:00Z">
            <w:del w:id="1106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7" w:author="nakonechnaya" w:date="2010-12-10T10:04:00Z">
            <w:del w:id="1108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9" w:author="NGS" w:date="2010-08-30T10:59:00Z">
            <w:del w:id="1110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1" w:author="nakonechnaya" w:date="2010-12-10T10:04:00Z">
            <w:del w:id="1112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3" w:author="NGS" w:date="2010-08-30T10:59:00Z">
            <w:del w:id="1114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5" w:author="nakonechnaya" w:date="2010-12-10T10:04:00Z">
            <w:del w:id="1116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7" w:author="NGS" w:date="2010-08-30T10:59:00Z">
            <w:del w:id="1118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9" w:author="nakonechnaya" w:date="2010-12-10T10:04:00Z">
            <w:del w:id="1120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1" w:author="NGS" w:date="2010-08-30T10:59:00Z">
            <w:del w:id="1122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3" w:author="nakonechnaya" w:date="2010-12-10T10:04:00Z">
            <w:del w:id="1124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5" w:author="NGS" w:date="2010-08-30T10:59:00Z">
            <w:del w:id="1126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7" w:author="nakonechnaya" w:date="2010-12-10T10:04:00Z">
            <w:del w:id="1128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9" w:author="NGS" w:date="2010-08-30T10:59:00Z">
            <w:del w:id="1130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31" w:author="nakonechnaya" w:date="2010-12-10T10:04:00Z">
            <w:del w:id="1132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33" w:author="NGS" w:date="2010-08-30T10:59:00Z">
            <w:del w:id="1134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5" w:author="nakonechnaya" w:date="2010-12-10T10:04:00Z">
            <w:del w:id="1136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37" w:author="NGS" w:date="2010-08-30T10:59:00Z">
            <w:del w:id="1138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9" w:author="nakonechnaya" w:date="2010-12-10T10:04:00Z">
            <w:del w:id="1140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1" w:author="NGS" w:date="2010-08-30T10:59:00Z">
            <w:del w:id="1142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43" w:author="nakonechnaya" w:date="2010-12-10T10:04:00Z">
            <w:del w:id="1144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5" w:author="NGS" w:date="2010-08-30T10:59:00Z">
            <w:del w:id="1146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47" w:author="nakonechnaya" w:date="2010-12-10T10:04:00Z">
            <w:del w:id="1148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49" w:author="NGS" w:date="2010-08-30T10:59:00Z">
            <w:del w:id="1150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1" w:author="nakonechnaya" w:date="2010-12-10T10:04:00Z">
            <w:del w:id="1152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3" w:author="NGS" w:date="2010-08-30T10:59:00Z">
            <w:del w:id="1154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5" w:author="nakonechnaya" w:date="2010-12-10T10:04:00Z">
            <w:del w:id="1156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7" w:author="NGS" w:date="2010-08-30T10:59:00Z">
            <w:del w:id="1158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9" w:author="nakonechnaya" w:date="2010-12-10T10:04:00Z">
            <w:del w:id="1160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61" w:author="NGS" w:date="2010-08-30T10:59:00Z">
            <w:del w:id="1162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63" w:author="nakonechnaya" w:date="2010-12-10T10:04:00Z">
            <w:del w:id="1164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5" w:author="NGS" w:date="2010-08-30T10:59:00Z">
            <w:del w:id="1166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67" w:author="nakonechnaya" w:date="2010-12-10T10:04:00Z">
            <w:del w:id="1168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9" w:author="NGS" w:date="2010-08-30T10:59:00Z">
            <w:del w:id="1170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1" w:author="nakonechnaya" w:date="2010-12-10T10:04:00Z">
            <w:del w:id="1172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3" w:author="NGS" w:date="2010-08-30T10:59:00Z">
            <w:del w:id="1174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5" w:author="nakonechnaya" w:date="2010-12-10T10:04:00Z">
            <w:del w:id="1176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7" w:author="NGS" w:date="2010-08-30T10:59:00Z">
            <w:del w:id="1178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9" w:author="nakonechnaya" w:date="2010-12-10T10:04:00Z">
            <w:del w:id="1180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81" w:author="NGS" w:date="2010-08-30T10:59:00Z">
            <w:del w:id="1182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3" w:author="nakonechnaya" w:date="2010-12-10T10:04:00Z">
            <w:del w:id="1184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5" w:author="NGS" w:date="2010-08-30T10:59:00Z">
            <w:del w:id="1186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7" w:author="nakonechnaya" w:date="2010-12-10T10:04:00Z">
            <w:del w:id="1188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9" w:author="NGS" w:date="2010-08-30T10:59:00Z">
            <w:del w:id="1190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1" w:author="nakonechnaya" w:date="2010-12-10T10:04:00Z">
            <w:del w:id="1192" w:author="Odinokova" w:date="2010-12-28T17:21:00Z">
              <w:r>
                <w:rPr>
                  <w:lang w:val="en-US" w:eastAsia="en-US"/>
                </w:rPr>
                <w:delText>47</w:delText>
              </w:r>
            </w:del>
          </w:ins>
          <w:ins w:id="1193" w:author="NGS" w:date="2010-08-30T10:59:00Z">
            <w:del w:id="1194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5" w:author="nakonechnaya" w:date="2010-12-10T10:04:00Z">
            <w:del w:id="1196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197" w:author="NGS" w:date="2010-08-30T10:59:00Z">
            <w:del w:id="1198" w:author="nakonechnaya" w:date="2010-12-10T10:04:00Z">
              <w:r>
                <w:rPr>
                  <w:lang w:val="en-US" w:eastAsia="en-US"/>
                </w:rPr>
                <w:delText>48</w:delText>
              </w:r>
            </w:del>
          </w:ins>
          <w:ins w:id="1199" w:author="nakonechnaya" w:date="2010-12-10T10:04:00Z">
            <w:del w:id="1200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201" w:author="NGS" w:date="2010-08-30T10:59:00Z">
            <w:del w:id="1202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3" w:author="nakonechnaya" w:date="2010-12-10T10:04:00Z">
            <w:del w:id="1204" w:author="Odinokova" w:date="2010-12-28T17:21:00Z">
              <w:r>
                <w:rPr>
                  <w:lang w:val="en-US" w:eastAsia="en-US"/>
                </w:rPr>
                <w:delText>50</w:delText>
              </w:r>
            </w:del>
          </w:ins>
          <w:ins w:id="1205" w:author="NGS" w:date="2010-08-30T10:59:00Z">
            <w:del w:id="1206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7" w:author="nakonechnaya" w:date="2010-12-10T10:04:00Z">
            <w:del w:id="1208" w:author="Odinokova" w:date="2010-12-28T17:21:00Z">
              <w:r>
                <w:rPr>
                  <w:lang w:val="en-US" w:eastAsia="en-US"/>
                </w:rPr>
                <w:delText>52</w:delText>
              </w:r>
            </w:del>
          </w:ins>
          <w:ins w:id="1209" w:author="NGS" w:date="2010-08-30T10:59:00Z">
            <w:del w:id="1210" w:author="nakonechnaya" w:date="2010-12-10T10:04:00Z">
              <w:r>
                <w:rPr>
                  <w:lang w:val="en-US" w:eastAsia="en-US"/>
                </w:rPr>
                <w:delText>51</w:delText>
              </w:r>
            </w:del>
          </w:ins>
          <w:ins w:id="1211" w:author="nakonechnaya" w:date="2010-12-10T10:04:00Z">
            <w:del w:id="1212" w:author="Odinokova" w:date="2010-12-28T17:21:00Z">
              <w:r>
                <w:rPr>
                  <w:lang w:val="en-US" w:eastAsia="en-US"/>
                </w:rPr>
                <w:delText>53</w:delText>
              </w:r>
            </w:del>
          </w:ins>
          <w:ins w:id="1213" w:author="NGS" w:date="2010-08-30T10:59:00Z">
            <w:del w:id="1214" w:author="nakonechnaya" w:date="2010-12-10T10:04:00Z">
              <w:r>
                <w:rPr>
                  <w:lang w:val="en-US" w:eastAsia="en-US"/>
                </w:rPr>
                <w:delText>52</w:delText>
              </w:r>
            </w:del>
          </w:ins>
          <w:ins w:id="1215" w:author="nakonechnaya" w:date="2010-12-10T10:04:00Z">
            <w:del w:id="1216" w:author="Odinokova" w:date="2010-12-28T17:21:00Z">
              <w:r>
                <w:rPr>
                  <w:lang w:val="en-US" w:eastAsia="en-US"/>
                </w:rPr>
                <w:delText>54</w:delText>
              </w:r>
            </w:del>
          </w:ins>
          <w:ins w:id="1217" w:author="NGS" w:date="2010-08-30T10:59:00Z">
            <w:del w:id="1218" w:author="nakonechnaya" w:date="2010-12-10T10:04:00Z">
              <w:r>
                <w:rPr>
                  <w:lang w:val="en-US" w:eastAsia="en-US"/>
                </w:rPr>
                <w:delText>53</w:delText>
              </w:r>
            </w:del>
          </w:ins>
          <w:ins w:id="1219" w:author="nakonechnaya" w:date="2010-12-10T10:04:00Z">
            <w:del w:id="1220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1" w:author="NGS" w:date="2010-08-30T10:59:00Z">
            <w:del w:id="1222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3" w:author="nakonechnaya" w:date="2010-12-10T10:04:00Z">
            <w:del w:id="1224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5" w:author="NGS" w:date="2010-08-30T10:59:00Z">
            <w:del w:id="1226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7" w:author="nakonechnaya" w:date="2010-12-10T10:04:00Z">
            <w:del w:id="1228" w:author="Odinokova" w:date="2010-12-28T17:21:00Z">
              <w:r>
                <w:rPr>
                  <w:lang w:val="en-US" w:eastAsia="en-US"/>
                </w:rPr>
                <w:delText>57</w:delText>
              </w:r>
            </w:del>
          </w:ins>
          <w:ins w:id="1229" w:author="NGS" w:date="2010-08-30T10:59:00Z">
            <w:del w:id="1230" w:author="nakonechnaya" w:date="2010-12-10T10:04:00Z">
              <w:r>
                <w:rPr>
                  <w:lang w:val="en-US" w:eastAsia="en-US"/>
                </w:rPr>
                <w:delText>56</w:delText>
              </w:r>
            </w:del>
          </w:ins>
          <w:ins w:id="1231" w:author="nakonechnaya" w:date="2010-12-10T10:04:00Z">
            <w:del w:id="123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3" w:author="NGS" w:date="2010-08-30T10:59:00Z">
            <w:del w:id="123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5" w:author="nakonechnaya" w:date="2010-12-10T10:04:00Z">
            <w:del w:id="1236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7" w:author="NGS" w:date="2010-08-30T10:59:00Z">
            <w:del w:id="1238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9" w:author="nakonechnaya" w:date="2010-12-10T10:04:00Z">
            <w:del w:id="1240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1" w:author="NGS" w:date="2010-08-30T10:59:00Z">
            <w:del w:id="1242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3" w:author="nakonechnaya" w:date="2010-12-10T10:04:00Z">
            <w:del w:id="1244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5" w:author="NGS" w:date="2010-08-30T10:59:00Z">
            <w:del w:id="1246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7" w:author="nakonechnaya" w:date="2010-12-10T10:04:00Z">
            <w:del w:id="1248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9" w:author="NGS" w:date="2010-08-30T10:59:00Z">
            <w:del w:id="1250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1" w:author="nakonechnaya" w:date="2010-12-10T10:04:00Z">
            <w:del w:id="125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53" w:author="NGS" w:date="2010-08-30T10:59:00Z">
            <w:del w:id="125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5" w:author="nakonechnaya" w:date="2010-12-10T10:04:00Z">
            <w:del w:id="1256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57" w:author="NGS" w:date="2010-08-30T10:59:00Z">
            <w:del w:id="1258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59" w:author="nakonechnaya" w:date="2010-12-10T10:04:00Z">
            <w:del w:id="1260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1" w:author="NGS" w:date="2010-08-30T10:59:00Z">
            <w:del w:id="1262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3" w:author="nakonechnaya" w:date="2010-12-10T10:04:00Z">
            <w:del w:id="1264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5" w:author="NGS" w:date="2010-08-30T10:59:00Z">
            <w:del w:id="1266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7" w:author="nakonechnaya" w:date="2010-12-10T10:04:00Z">
            <w:del w:id="1268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9" w:author="NGS" w:date="2010-08-30T10:59:00Z">
            <w:del w:id="1270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71" w:author="nakonechnaya" w:date="2010-12-10T10:04:00Z">
            <w:del w:id="1272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3" w:author="NGS" w:date="2010-08-30T10:59:00Z">
            <w:del w:id="1274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5" w:author="nakonechnaya" w:date="2010-12-10T10:04:00Z">
            <w:del w:id="1276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7" w:author="NGS" w:date="2010-08-30T10:59:00Z">
            <w:del w:id="1278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9" w:author="nakonechnaya" w:date="2010-12-10T10:04:00Z">
            <w:del w:id="1280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81" w:author="NGS" w:date="2010-08-30T10:59:00Z">
            <w:del w:id="1282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83" w:author="nakonechnaya" w:date="2010-12-10T10:04:00Z">
            <w:del w:id="1284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5" w:author="NGS" w:date="2010-08-30T10:59:00Z">
            <w:del w:id="1286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87" w:author="nakonechnaya" w:date="2010-12-10T10:04:00Z">
            <w:del w:id="1288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9" w:author="NGS" w:date="2010-08-30T10:59:00Z">
            <w:del w:id="1290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91" w:author="nakonechnaya" w:date="2010-12-10T10:04:00Z">
            <w:del w:id="1292" w:author="Odinokova" w:date="2010-12-28T17:21:00Z">
              <w:r>
                <w:rPr>
                  <w:lang w:val="en-US" w:eastAsia="en-US"/>
                </w:rPr>
                <w:delText>63</w:delText>
              </w:r>
            </w:del>
          </w:ins>
          <w:ins w:id="1293" w:author="NGS" w:date="2010-08-30T10:59:00Z">
            <w:del w:id="1294" w:author="nakonechnaya" w:date="2010-12-10T10:04:00Z">
              <w:r>
                <w:rPr>
                  <w:lang w:val="en-US" w:eastAsia="en-US"/>
                </w:rPr>
                <w:delText>62</w:delText>
              </w:r>
            </w:del>
          </w:ins>
          <w:ins w:id="1295" w:author="nakonechnaya" w:date="2010-12-10T10:04:00Z">
            <w:del w:id="1296" w:author="Odinokova" w:date="2010-12-28T17:21:00Z">
              <w:r>
                <w:rPr>
                  <w:lang w:val="en-US" w:eastAsia="en-US"/>
                </w:rPr>
                <w:delText>65</w:delText>
              </w:r>
            </w:del>
          </w:ins>
          <w:ins w:id="1297" w:author="NGS" w:date="2010-08-30T10:59:00Z">
            <w:del w:id="1298" w:author="nakonechnaya" w:date="2010-12-10T10:04:00Z">
              <w:r>
                <w:rPr>
                  <w:lang w:val="en-US" w:eastAsia="en-US"/>
                </w:rPr>
                <w:delText>64</w:delText>
              </w:r>
            </w:del>
          </w:ins>
          <w:ins w:id="1299" w:author="nakonechnaya" w:date="2010-12-10T10:04:00Z">
            <w:del w:id="1300" w:author="Odinokova" w:date="2010-12-28T17:21:00Z">
              <w:r>
                <w:rPr>
                  <w:lang w:val="en-US" w:eastAsia="en-US"/>
                </w:rPr>
                <w:delText>67</w:delText>
              </w:r>
            </w:del>
          </w:ins>
          <w:ins w:id="1301" w:author="NGS" w:date="2010-08-30T10:59:00Z">
            <w:del w:id="1302" w:author="nakonechnaya" w:date="2010-12-10T10:04:00Z">
              <w:r>
                <w:rPr>
                  <w:lang w:val="en-US" w:eastAsia="en-US"/>
                </w:rPr>
                <w:delText>66</w:delText>
              </w:r>
            </w:del>
          </w:ins>
          <w:ins w:id="1303" w:author="XP" w:date="2009-08-06T09:46:00Z">
            <w:del w:id="1304" w:author="Odinokova" w:date="2010-06-18T11:54:00Z">
              <w:r>
                <w:rPr>
                  <w:lang w:val="en-US" w:eastAsia="en-US"/>
                </w:rPr>
                <w:delText>1.</w:delText>
              </w:r>
            </w:del>
          </w:ins>
          <w:ins w:id="1305" w:author="XP" w:date="2009-08-06T09:46:00Z">
            <w:del w:id="130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0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14" w:author="Odinokova" w:date="2010-06-18T11:54:00Z"/>
            </w:rPr>
          </w:pPr>
          <w:ins w:id="1309" w:author="XP" w:date="2009-08-06T09:46:00Z">
            <w:del w:id="1310" w:author="Odinokova" w:date="2010-06-18T11:54:00Z">
              <w:r>
                <w:rPr>
                  <w:lang w:val="en-US" w:eastAsia="en-US"/>
                </w:rPr>
                <w:delText>2.</w:delText>
              </w:r>
            </w:del>
          </w:ins>
          <w:ins w:id="1311" w:author="XP" w:date="2009-08-06T09:46:00Z">
            <w:del w:id="131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3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0" w:author="Odinokova" w:date="2010-06-18T11:54:00Z"/>
            </w:rPr>
          </w:pPr>
          <w:ins w:id="1315" w:author="XP" w:date="2009-08-06T09:46:00Z">
            <w:del w:id="1316" w:author="Odinokova" w:date="2010-06-18T11:54:00Z">
              <w:r>
                <w:rPr>
                  <w:lang w:val="en-US" w:eastAsia="en-US"/>
                </w:rPr>
                <w:delText>2.1.</w:delText>
              </w:r>
            </w:del>
          </w:ins>
          <w:ins w:id="1317" w:author="XP" w:date="2009-08-06T09:46:00Z">
            <w:del w:id="13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9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6" w:author="Odinokova" w:date="2010-06-18T11:54:00Z"/>
            </w:rPr>
          </w:pPr>
          <w:ins w:id="1321" w:author="XP" w:date="2009-08-06T09:46:00Z">
            <w:del w:id="1322" w:author="Odinokova" w:date="2010-06-18T11:54:00Z">
              <w:r>
                <w:rPr>
                  <w:lang w:val="en-US" w:eastAsia="en-US"/>
                </w:rPr>
                <w:delText>2.2.</w:delText>
              </w:r>
            </w:del>
          </w:ins>
          <w:ins w:id="1323" w:author="XP" w:date="2009-08-06T09:46:00Z">
            <w:del w:id="13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25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32" w:author="Odinokova" w:date="2010-06-18T11:54:00Z"/>
            </w:rPr>
          </w:pPr>
          <w:ins w:id="1327" w:author="XP" w:date="2009-08-06T09:46:00Z">
            <w:del w:id="1328" w:author="Odinokova" w:date="2010-06-18T11:54:00Z">
              <w:r>
                <w:rPr>
                  <w:lang w:val="en-US" w:eastAsia="en-US"/>
                </w:rPr>
                <w:delText>3.</w:delText>
              </w:r>
            </w:del>
          </w:ins>
          <w:ins w:id="1329" w:author="XP" w:date="2009-08-06T09:46:00Z">
            <w:del w:id="133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31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42" w:author="Odinokova" w:date="2010-06-18T11:54:00Z"/>
            </w:rPr>
          </w:pPr>
          <w:ins w:id="1333" w:author="XP" w:date="2009-08-06T09:46:00Z">
            <w:del w:id="1334" w:author="Odinokova" w:date="2010-06-18T11:54:00Z">
              <w:r>
                <w:rPr>
                  <w:lang w:val="en-US" w:eastAsia="en-US"/>
                </w:rPr>
                <w:delText>3.1.</w:delText>
              </w:r>
            </w:del>
          </w:ins>
          <w:ins w:id="1335" w:author="XP" w:date="2009-08-06T09:46:00Z">
            <w:del w:id="13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37" w:author="XP" w:date="2009-08-06T09:46:00Z">
            <w:del w:id="133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39" w:author="XP" w:date="2009-08-06T09:46:00Z">
            <w:del w:id="134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календарная</w:delText>
              </w:r>
            </w:del>
          </w:ins>
          <w:del w:id="134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52" w:author="Odinokova" w:date="2010-06-18T11:54:00Z"/>
            </w:rPr>
          </w:pPr>
          <w:ins w:id="1343" w:author="XP" w:date="2009-08-06T09:46:00Z">
            <w:del w:id="1344" w:author="Odinokova" w:date="2010-06-18T11:54:00Z">
              <w:r>
                <w:rPr>
                  <w:lang w:val="en-US" w:eastAsia="en-US"/>
                </w:rPr>
                <w:delText>3.2.</w:delText>
              </w:r>
            </w:del>
          </w:ins>
          <w:ins w:id="1345" w:author="XP" w:date="2009-08-06T09:46:00Z">
            <w:del w:id="13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47" w:author="XP" w:date="2009-08-06T09:46:00Z">
            <w:del w:id="134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49" w:author="XP" w:date="2009-08-06T09:46:00Z">
            <w:del w:id="135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в часах</w:delText>
              </w:r>
            </w:del>
          </w:ins>
          <w:del w:id="135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62" w:author="Odinokova" w:date="2010-06-18T11:54:00Z"/>
            </w:rPr>
          </w:pPr>
          <w:ins w:id="1353" w:author="XP" w:date="2009-08-06T09:46:00Z">
            <w:del w:id="1354" w:author="Odinokova" w:date="2010-06-18T11:54:00Z">
              <w:r>
                <w:rPr>
                  <w:lang w:val="en-US" w:eastAsia="en-US"/>
                </w:rPr>
                <w:delText>3.3.</w:delText>
              </w:r>
            </w:del>
          </w:ins>
          <w:ins w:id="1355" w:author="XP" w:date="2009-08-06T09:46:00Z">
            <w:del w:id="13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57" w:author="XP" w:date="2009-08-06T09:46:00Z">
            <w:del w:id="135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59" w:author="XP" w:date="2009-08-06T09:46:00Z">
            <w:del w:id="1360" w:author="Odinokova" w:date="2010-06-18T11:54:00Z">
              <w:r>
                <w:rPr>
                  <w:i/>
                  <w:iCs/>
                  <w:lang w:val="en-US" w:eastAsia="en-US"/>
                </w:rPr>
                <w:delText>География</w:delText>
              </w:r>
            </w:del>
          </w:ins>
          <w:del w:id="136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72" w:author="Odinokova" w:date="2010-06-18T11:54:00Z"/>
            </w:rPr>
          </w:pPr>
          <w:ins w:id="1363" w:author="XP" w:date="2009-08-06T09:46:00Z">
            <w:del w:id="1364" w:author="Odinokova" w:date="2010-06-18T11:54:00Z">
              <w:r>
                <w:rPr>
                  <w:lang w:val="en-US" w:eastAsia="en-US"/>
                </w:rPr>
                <w:delText>3.4.</w:delText>
              </w:r>
            </w:del>
          </w:ins>
          <w:ins w:id="1365" w:author="XP" w:date="2009-08-06T09:46:00Z">
            <w:del w:id="13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67" w:author="XP" w:date="2009-08-06T09:46:00Z">
            <w:del w:id="136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69" w:author="XP" w:date="2009-08-06T09:46:00Z">
            <w:del w:id="1370" w:author="Odinokova" w:date="2010-06-18T11:54:00Z">
              <w:r>
                <w:rPr>
                  <w:i/>
                  <w:iCs/>
                  <w:lang w:val="en-US" w:eastAsia="en-US"/>
                </w:rPr>
                <w:delText>Дата особая</w:delText>
              </w:r>
            </w:del>
          </w:ins>
          <w:del w:id="137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82" w:author="Odinokova" w:date="2010-06-18T11:54:00Z"/>
            </w:rPr>
          </w:pPr>
          <w:ins w:id="1373" w:author="XP" w:date="2009-08-06T09:46:00Z">
            <w:del w:id="1374" w:author="Odinokova" w:date="2010-06-18T11:54:00Z">
              <w:r>
                <w:rPr>
                  <w:lang w:val="en-US" w:eastAsia="en-US"/>
                </w:rPr>
                <w:delText>3.5.</w:delText>
              </w:r>
            </w:del>
          </w:ins>
          <w:ins w:id="1375" w:author="XP" w:date="2009-08-06T09:46:00Z">
            <w:del w:id="13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77" w:author="XP" w:date="2009-08-06T09:46:00Z">
            <w:del w:id="137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79" w:author="XP" w:date="2009-08-06T09:46:00Z">
            <w:del w:id="1380" w:author="Odinokova" w:date="2010-06-18T11:54:00Z">
              <w:r>
                <w:rPr>
                  <w:i/>
                  <w:iCs/>
                  <w:lang w:val="en-US" w:eastAsia="en-US"/>
                </w:rPr>
                <w:delText>Документ</w:delText>
              </w:r>
            </w:del>
          </w:ins>
          <w:del w:id="138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388" w:author="Odinokova" w:date="2010-06-18T11:54:00Z"/>
            </w:rPr>
          </w:pPr>
          <w:ins w:id="1383" w:author="XP" w:date="2009-08-06T09:46:00Z">
            <w:del w:id="1384" w:author="Odinokova" w:date="2010-06-18T11:54:00Z">
              <w:r>
                <w:rPr>
                  <w:lang w:val="en-US" w:eastAsia="en-US"/>
                </w:rPr>
                <w:delText>3.5.1.</w:delText>
              </w:r>
            </w:del>
          </w:ins>
          <w:ins w:id="1385" w:author="XP" w:date="2009-08-06T09:46:00Z">
            <w:del w:id="138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8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98" w:author="Odinokova" w:date="2010-06-18T11:54:00Z"/>
            </w:rPr>
          </w:pPr>
          <w:ins w:id="1389" w:author="XP" w:date="2009-08-06T09:46:00Z">
            <w:del w:id="1390" w:author="Odinokova" w:date="2010-06-18T11:54:00Z">
              <w:r>
                <w:rPr>
                  <w:lang w:val="en-US" w:eastAsia="en-US"/>
                </w:rPr>
                <w:delText>3.6.</w:delText>
              </w:r>
            </w:del>
          </w:ins>
          <w:ins w:id="1391" w:author="XP" w:date="2009-08-06T09:46:00Z">
            <w:del w:id="13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93" w:author="XP" w:date="2009-08-06T09:46:00Z">
            <w:del w:id="13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95" w:author="XP" w:date="2009-08-06T09:46:00Z">
            <w:del w:id="139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</w:delText>
              </w:r>
            </w:del>
          </w:ins>
          <w:del w:id="13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08" w:author="Odinokova" w:date="2010-06-18T11:54:00Z"/>
            </w:rPr>
          </w:pPr>
          <w:ins w:id="1399" w:author="XP" w:date="2009-08-06T09:46:00Z">
            <w:del w:id="1400" w:author="Odinokova" w:date="2010-06-18T11:54:00Z">
              <w:r>
                <w:rPr>
                  <w:lang w:val="en-US" w:eastAsia="en-US"/>
                </w:rPr>
                <w:delText>3.7.</w:delText>
              </w:r>
            </w:del>
          </w:ins>
          <w:ins w:id="1401" w:author="XP" w:date="2009-08-06T09:46:00Z">
            <w:del w:id="14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03" w:author="XP" w:date="2009-08-06T09:46:00Z">
            <w:del w:id="14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05" w:author="XP" w:date="2009-08-06T09:46:00Z">
            <w:del w:id="140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-Доход по категории ЗЛ</w:delText>
              </w:r>
            </w:del>
          </w:ins>
          <w:del w:id="14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18" w:author="Odinokova" w:date="2010-06-18T11:54:00Z"/>
            </w:rPr>
          </w:pPr>
          <w:ins w:id="1409" w:author="XP" w:date="2009-08-06T09:46:00Z">
            <w:del w:id="1410" w:author="Odinokova" w:date="2010-06-18T11:54:00Z">
              <w:r>
                <w:rPr>
                  <w:lang w:val="en-US" w:eastAsia="en-US"/>
                </w:rPr>
                <w:delText>3.8.</w:delText>
              </w:r>
            </w:del>
          </w:ins>
          <w:ins w:id="1411" w:author="XP" w:date="2009-08-06T09:46:00Z">
            <w:del w:id="14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13" w:author="XP" w:date="2009-08-06T09:46:00Z">
            <w:del w:id="14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15" w:author="XP" w:date="2009-08-06T09:46:00Z">
            <w:del w:id="1416" w:author="Odinokova" w:date="2010-06-18T11:54:00Z">
              <w:r>
                <w:rPr>
                  <w:i/>
                  <w:iCs/>
                  <w:lang w:val="en-US" w:eastAsia="en-US"/>
                </w:rPr>
                <w:delText>Изменение РПК за период</w:delText>
              </w:r>
            </w:del>
          </w:ins>
          <w:del w:id="14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28" w:author="Odinokova" w:date="2010-06-18T11:54:00Z"/>
            </w:rPr>
          </w:pPr>
          <w:ins w:id="1419" w:author="XP" w:date="2009-08-06T09:46:00Z">
            <w:del w:id="1420" w:author="Odinokova" w:date="2010-06-18T11:54:00Z">
              <w:r>
                <w:rPr>
                  <w:lang w:val="en-US" w:eastAsia="en-US"/>
                </w:rPr>
                <w:delText>3.9.</w:delText>
              </w:r>
            </w:del>
          </w:ins>
          <w:ins w:id="1421" w:author="XP" w:date="2009-08-06T09:46:00Z">
            <w:del w:id="14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23" w:author="XP" w:date="2009-08-06T09:46:00Z">
            <w:del w:id="14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25" w:author="XP" w:date="2009-08-06T09:46:00Z">
            <w:del w:id="1426" w:author="Odinokova" w:date="2010-06-18T11:54:00Z">
              <w:r>
                <w:rPr>
                  <w:i/>
                  <w:iCs/>
                  <w:lang w:val="en-US" w:eastAsia="en-US"/>
                </w:rPr>
                <w:delText>Иностранный адрес</w:delText>
              </w:r>
            </w:del>
          </w:ins>
          <w:del w:id="14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38" w:author="Odinokova" w:date="2010-06-18T11:54:00Z"/>
            </w:rPr>
          </w:pPr>
          <w:ins w:id="1429" w:author="XP" w:date="2009-08-06T09:46:00Z">
            <w:del w:id="1430" w:author="Odinokova" w:date="2010-06-18T11:54:00Z">
              <w:r>
                <w:rPr>
                  <w:lang w:val="en-US" w:eastAsia="en-US"/>
                </w:rPr>
                <w:delText>3.10.</w:delText>
              </w:r>
            </w:del>
          </w:ins>
          <w:ins w:id="1431" w:author="XP" w:date="2009-08-06T09:46:00Z">
            <w:del w:id="14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33" w:author="XP" w:date="2009-08-06T09:46:00Z">
            <w:del w:id="14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35" w:author="XP" w:date="2009-08-06T09:46:00Z">
            <w:del w:id="1436" w:author="Odinokova" w:date="2010-06-18T11:54:00Z">
              <w:r>
                <w:rPr>
                  <w:i/>
                  <w:iCs/>
                  <w:lang w:val="en-US" w:eastAsia="en-US"/>
                </w:rPr>
                <w:delText>Коэффициент уплаты</w:delText>
              </w:r>
            </w:del>
          </w:ins>
          <w:del w:id="14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48" w:author="Odinokova" w:date="2010-06-18T11:54:00Z"/>
            </w:rPr>
          </w:pPr>
          <w:ins w:id="1439" w:author="XP" w:date="2009-08-06T09:46:00Z">
            <w:del w:id="1440" w:author="Odinokova" w:date="2010-06-18T11:54:00Z">
              <w:r>
                <w:rPr>
                  <w:lang w:val="en-US" w:eastAsia="en-US"/>
                </w:rPr>
                <w:delText>3.11.</w:delText>
              </w:r>
            </w:del>
          </w:ins>
          <w:ins w:id="1441" w:author="XP" w:date="2009-08-06T09:46:00Z">
            <w:del w:id="14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43" w:author="XP" w:date="2009-08-06T09:46:00Z">
            <w:del w:id="14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45" w:author="XP" w:date="2009-08-06T09:46:00Z">
            <w:del w:id="1446" w:author="Odinokova" w:date="2010-06-18T11:54:00Z">
              <w:r>
                <w:rPr>
                  <w:i/>
                  <w:iCs/>
                  <w:lang w:val="en-US" w:eastAsia="en-US"/>
                </w:rPr>
                <w:delText>Место рождения</w:delText>
              </w:r>
            </w:del>
          </w:ins>
          <w:del w:id="14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58" w:author="Odinokova" w:date="2010-06-18T11:54:00Z"/>
            </w:rPr>
          </w:pPr>
          <w:ins w:id="1449" w:author="XP" w:date="2009-08-06T09:46:00Z">
            <w:del w:id="1450" w:author="Odinokova" w:date="2010-06-18T11:54:00Z">
              <w:r>
                <w:rPr>
                  <w:lang w:val="en-US" w:eastAsia="en-US"/>
                </w:rPr>
                <w:delText>3.12.</w:delText>
              </w:r>
            </w:del>
          </w:ins>
          <w:ins w:id="1451" w:author="XP" w:date="2009-08-06T09:46:00Z">
            <w:del w:id="14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53" w:author="XP" w:date="2009-08-06T09:46:00Z">
            <w:del w:id="14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55" w:author="XP" w:date="2009-08-06T09:46:00Z">
            <w:del w:id="1456" w:author="Odinokova" w:date="2010-06-18T11:54:00Z">
              <w:r>
                <w:rPr>
                  <w:i/>
                  <w:iCs/>
                  <w:lang w:val="en-US" w:eastAsia="en-US"/>
                </w:rPr>
                <w:delText>Наличие документов</w:delText>
              </w:r>
            </w:del>
          </w:ins>
          <w:del w:id="14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68" w:author="Odinokova" w:date="2010-06-18T11:54:00Z"/>
            </w:rPr>
          </w:pPr>
          <w:ins w:id="1459" w:author="XP" w:date="2009-08-06T09:46:00Z">
            <w:del w:id="1460" w:author="Odinokova" w:date="2010-06-18T11:54:00Z">
              <w:r>
                <w:rPr>
                  <w:lang w:val="en-US" w:eastAsia="en-US"/>
                </w:rPr>
                <w:delText>3.13.</w:delText>
              </w:r>
            </w:del>
          </w:ins>
          <w:ins w:id="1461" w:author="XP" w:date="2009-08-06T09:46:00Z">
            <w:del w:id="14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63" w:author="XP" w:date="2009-08-06T09:46:00Z">
            <w:del w:id="14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65" w:author="XP" w:date="2009-08-06T09:46:00Z">
            <w:del w:id="1466" w:author="Odinokova" w:date="2010-06-18T11:54:00Z">
              <w:r>
                <w:rPr>
                  <w:i/>
                  <w:iCs/>
                  <w:lang w:val="en-US" w:eastAsia="en-US"/>
                </w:rPr>
                <w:delText>Налоговый номер</w:delText>
              </w:r>
            </w:del>
          </w:ins>
          <w:del w:id="14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78" w:author="Odinokova" w:date="2010-06-18T11:54:00Z"/>
            </w:rPr>
          </w:pPr>
          <w:ins w:id="1469" w:author="XP" w:date="2009-08-06T09:46:00Z">
            <w:del w:id="1470" w:author="Odinokova" w:date="2010-06-18T11:54:00Z">
              <w:r>
                <w:rPr>
                  <w:lang w:val="en-US" w:eastAsia="en-US"/>
                </w:rPr>
                <w:delText>3.14.</w:delText>
              </w:r>
            </w:del>
          </w:ins>
          <w:ins w:id="1471" w:author="XP" w:date="2009-08-06T09:46:00Z">
            <w:del w:id="14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73" w:author="XP" w:date="2009-08-06T09:46:00Z">
            <w:del w:id="14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75" w:author="XP" w:date="2009-08-06T09:46:00Z">
            <w:del w:id="147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1</w:delText>
              </w:r>
            </w:del>
          </w:ins>
          <w:del w:id="14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88" w:author="Odinokova" w:date="2010-06-18T11:54:00Z"/>
            </w:rPr>
          </w:pPr>
          <w:ins w:id="1479" w:author="XP" w:date="2009-08-06T09:46:00Z">
            <w:del w:id="1480" w:author="Odinokova" w:date="2010-06-18T11:54:00Z">
              <w:r>
                <w:rPr>
                  <w:lang w:val="en-US" w:eastAsia="en-US"/>
                </w:rPr>
                <w:delText>3.15.</w:delText>
              </w:r>
            </w:del>
          </w:ins>
          <w:ins w:id="1481" w:author="XP" w:date="2009-08-06T09:46:00Z">
            <w:del w:id="14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83" w:author="XP" w:date="2009-08-06T09:46:00Z">
            <w:del w:id="14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85" w:author="XP" w:date="2009-08-06T09:46:00Z">
            <w:del w:id="148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3</w:delText>
              </w:r>
            </w:del>
          </w:ins>
          <w:del w:id="14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98" w:author="Odinokova" w:date="2010-06-18T11:54:00Z"/>
            </w:rPr>
          </w:pPr>
          <w:ins w:id="1489" w:author="XP" w:date="2009-08-06T09:46:00Z">
            <w:del w:id="1490" w:author="Odinokova" w:date="2010-06-18T11:54:00Z">
              <w:r>
                <w:rPr>
                  <w:lang w:val="en-US" w:eastAsia="en-US"/>
                </w:rPr>
                <w:delText>3.16.</w:delText>
              </w:r>
            </w:del>
          </w:ins>
          <w:ins w:id="1491" w:author="XP" w:date="2009-08-06T09:46:00Z">
            <w:del w:id="14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93" w:author="XP" w:date="2009-08-06T09:46:00Z">
            <w:del w:id="14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95" w:author="XP" w:date="2009-08-06T09:46:00Z">
            <w:del w:id="1496" w:author="Odinokova" w:date="2010-06-18T11:54:00Z">
              <w:r>
                <w:rPr>
                  <w:i/>
                  <w:iCs/>
                  <w:lang w:val="en-US" w:eastAsia="en-US"/>
                </w:rPr>
                <w:delText>Неструктурированный адрес</w:delText>
              </w:r>
            </w:del>
          </w:ins>
          <w:del w:id="14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08" w:author="Odinokova" w:date="2010-06-18T11:54:00Z"/>
            </w:rPr>
          </w:pPr>
          <w:ins w:id="1499" w:author="XP" w:date="2009-08-06T09:46:00Z">
            <w:del w:id="1500" w:author="Odinokova" w:date="2010-06-18T11:54:00Z">
              <w:r>
                <w:rPr>
                  <w:lang w:val="en-US" w:eastAsia="en-US"/>
                </w:rPr>
                <w:delText>3.17.</w:delText>
              </w:r>
            </w:del>
          </w:ins>
          <w:ins w:id="1501" w:author="XP" w:date="2009-08-06T09:46:00Z">
            <w:del w:id="15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03" w:author="XP" w:date="2009-08-06T09:46:00Z">
            <w:del w:id="15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05" w:author="XP" w:date="2009-08-06T09:46:00Z">
            <w:del w:id="1506" w:author="Odinokova" w:date="2010-06-18T11:54:00Z">
              <w:r>
                <w:rPr>
                  <w:i/>
                  <w:iCs/>
                  <w:lang w:val="en-US" w:eastAsia="en-US"/>
                </w:rPr>
                <w:delText>Номер пачки внешний</w:delText>
              </w:r>
            </w:del>
          </w:ins>
          <w:del w:id="15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18" w:author="Odinokova" w:date="2010-06-18T11:54:00Z"/>
            </w:rPr>
          </w:pPr>
          <w:ins w:id="1509" w:author="XP" w:date="2009-08-06T09:46:00Z">
            <w:del w:id="1510" w:author="Odinokova" w:date="2010-06-18T11:54:00Z">
              <w:r>
                <w:rPr>
                  <w:lang w:val="en-US" w:eastAsia="en-US"/>
                </w:rPr>
                <w:delText>3.18.</w:delText>
              </w:r>
            </w:del>
          </w:ins>
          <w:ins w:id="1511" w:author="XP" w:date="2009-08-06T09:46:00Z">
            <w:del w:id="15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13" w:author="XP" w:date="2009-08-06T09:46:00Z">
            <w:del w:id="15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15" w:author="XP" w:date="2009-08-06T09:46:00Z">
            <w:del w:id="1516" w:author="Odinokova" w:date="2010-06-18T11:54:00Z">
              <w:r>
                <w:rPr>
                  <w:i/>
                  <w:iCs/>
                  <w:lang w:val="en-US" w:eastAsia="en-US"/>
                </w:rPr>
                <w:delText>Нумерация</w:delText>
              </w:r>
            </w:del>
          </w:ins>
          <w:del w:id="15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28" w:author="Odinokova" w:date="2010-06-18T11:54:00Z"/>
            </w:rPr>
          </w:pPr>
          <w:ins w:id="1519" w:author="XP" w:date="2009-08-06T09:46:00Z">
            <w:del w:id="1520" w:author="Odinokova" w:date="2010-06-18T11:54:00Z">
              <w:r>
                <w:rPr>
                  <w:lang w:val="en-US" w:eastAsia="en-US"/>
                </w:rPr>
                <w:delText>3.19.</w:delText>
              </w:r>
            </w:del>
          </w:ins>
          <w:ins w:id="1521" w:author="XP" w:date="2009-08-06T09:46:00Z">
            <w:del w:id="15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23" w:author="XP" w:date="2009-08-06T09:46:00Z">
            <w:del w:id="15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25" w:author="XP" w:date="2009-08-06T09:46:00Z">
            <w:del w:id="1526" w:author="Odinokova" w:date="2010-06-18T11:54:00Z">
              <w:r>
                <w:rPr>
                  <w:i/>
                  <w:iCs/>
                  <w:lang w:val="en-US" w:eastAsia="en-US"/>
                </w:rPr>
                <w:delText>Особая заслуга</w:delText>
              </w:r>
            </w:del>
          </w:ins>
          <w:del w:id="15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38" w:author="Odinokova" w:date="2010-06-18T11:54:00Z"/>
            </w:rPr>
          </w:pPr>
          <w:ins w:id="1529" w:author="XP" w:date="2009-08-06T09:46:00Z">
            <w:del w:id="1530" w:author="Odinokova" w:date="2010-06-18T11:54:00Z">
              <w:r>
                <w:rPr>
                  <w:lang w:val="en-US" w:eastAsia="en-US"/>
                </w:rPr>
                <w:delText>3.20.</w:delText>
              </w:r>
            </w:del>
          </w:ins>
          <w:ins w:id="1531" w:author="XP" w:date="2009-08-06T09:46:00Z">
            <w:del w:id="15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33" w:author="XP" w:date="2009-08-06T09:46:00Z">
            <w:del w:id="15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35" w:author="XP" w:date="2009-08-06T09:46:00Z">
            <w:del w:id="1536" w:author="Odinokova" w:date="2010-06-18T11:54:00Z">
              <w:r>
                <w:rPr>
                  <w:i/>
                  <w:iCs/>
                  <w:lang w:val="en-US" w:eastAsia="en-US"/>
                </w:rPr>
                <w:delText>Особые условия труда</w:delText>
              </w:r>
            </w:del>
          </w:ins>
          <w:del w:id="15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48" w:author="Odinokova" w:date="2010-06-18T11:54:00Z"/>
            </w:rPr>
          </w:pPr>
          <w:ins w:id="1539" w:author="XP" w:date="2009-08-06T09:46:00Z">
            <w:del w:id="1540" w:author="Odinokova" w:date="2010-06-18T11:54:00Z">
              <w:r>
                <w:rPr>
                  <w:lang w:val="en-US" w:eastAsia="en-US"/>
                </w:rPr>
                <w:delText>3.21.</w:delText>
              </w:r>
            </w:del>
          </w:ins>
          <w:ins w:id="1541" w:author="XP" w:date="2009-08-06T09:46:00Z">
            <w:del w:id="15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43" w:author="XP" w:date="2009-08-06T09:46:00Z">
            <w:del w:id="15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45" w:author="XP" w:date="2009-08-06T09:46:00Z">
            <w:del w:id="1546" w:author="Odinokova" w:date="2010-06-18T11:54:00Z">
              <w:r>
                <w:rPr>
                  <w:i/>
                  <w:iCs/>
                  <w:lang w:val="en-US" w:eastAsia="en-US"/>
                </w:rPr>
                <w:delText>Отчетный период</w:delText>
              </w:r>
            </w:del>
          </w:ins>
          <w:del w:id="15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58" w:author="Odinokova" w:date="2010-06-18T11:54:00Z"/>
            </w:rPr>
          </w:pPr>
          <w:ins w:id="1549" w:author="XP" w:date="2009-08-06T09:46:00Z">
            <w:del w:id="1550" w:author="Odinokova" w:date="2010-06-18T11:54:00Z">
              <w:r>
                <w:rPr>
                  <w:lang w:val="en-US" w:eastAsia="en-US"/>
                </w:rPr>
                <w:delText>3.22.</w:delText>
              </w:r>
            </w:del>
          </w:ins>
          <w:ins w:id="1551" w:author="XP" w:date="2009-08-06T09:46:00Z">
            <w:del w:id="15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53" w:author="XP" w:date="2009-08-06T09:46:00Z">
            <w:del w:id="15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55" w:author="XP" w:date="2009-08-06T09:46:00Z">
            <w:del w:id="1556" w:author="Odinokova" w:date="2010-06-18T11:54:00Z">
              <w:r>
                <w:rPr>
                  <w:i/>
                  <w:iCs/>
                  <w:lang w:val="en-US" w:eastAsia="en-US"/>
                </w:rPr>
                <w:delText>Ошибка</w:delText>
              </w:r>
            </w:del>
          </w:ins>
          <w:del w:id="15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68" w:author="Odinokova" w:date="2010-06-18T11:54:00Z"/>
            </w:rPr>
          </w:pPr>
          <w:ins w:id="1559" w:author="XP" w:date="2009-08-06T09:46:00Z">
            <w:del w:id="1560" w:author="Odinokova" w:date="2010-06-18T11:54:00Z">
              <w:r>
                <w:rPr>
                  <w:lang w:val="en-US" w:eastAsia="en-US"/>
                </w:rPr>
                <w:delText>3.23.</w:delText>
              </w:r>
            </w:del>
          </w:ins>
          <w:ins w:id="1561" w:author="XP" w:date="2009-08-06T09:46:00Z">
            <w:del w:id="15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63" w:author="XP" w:date="2009-08-06T09:46:00Z">
            <w:del w:id="15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65" w:author="XP" w:date="2009-08-06T09:46:00Z">
            <w:del w:id="1566" w:author="Odinokova" w:date="2010-06-18T11:54:00Z">
              <w:r>
                <w:rPr>
                  <w:i/>
                  <w:iCs/>
                  <w:lang w:val="en-US" w:eastAsia="en-US"/>
                </w:rPr>
                <w:delText>Пенсионное действие</w:delText>
              </w:r>
            </w:del>
          </w:ins>
          <w:del w:id="15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78" w:author="Odinokova" w:date="2010-06-18T11:54:00Z"/>
            </w:rPr>
          </w:pPr>
          <w:ins w:id="1569" w:author="XP" w:date="2009-08-06T09:46:00Z">
            <w:del w:id="1570" w:author="Odinokova" w:date="2010-06-18T11:54:00Z">
              <w:r>
                <w:rPr>
                  <w:lang w:val="en-US" w:eastAsia="en-US"/>
                </w:rPr>
                <w:delText>3.24.</w:delText>
              </w:r>
            </w:del>
          </w:ins>
          <w:ins w:id="1571" w:author="XP" w:date="2009-08-06T09:46:00Z">
            <w:del w:id="15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73" w:author="XP" w:date="2009-08-06T09:46:00Z">
            <w:del w:id="15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75" w:author="XP" w:date="2009-08-06T09:46:00Z">
            <w:del w:id="1576" w:author="Odinokova" w:date="2010-06-18T11:54:00Z">
              <w:r>
                <w:rPr>
                  <w:i/>
                  <w:iCs/>
                  <w:lang w:val="en-US" w:eastAsia="en-US"/>
                </w:rPr>
                <w:delText>Подразделение организации</w:delText>
              </w:r>
            </w:del>
          </w:ins>
          <w:del w:id="15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88" w:author="Odinokova" w:date="2010-06-18T11:54:00Z"/>
            </w:rPr>
          </w:pPr>
          <w:ins w:id="1579" w:author="XP" w:date="2009-08-06T09:46:00Z">
            <w:del w:id="1580" w:author="Odinokova" w:date="2010-06-18T11:54:00Z">
              <w:r>
                <w:rPr>
                  <w:lang w:val="en-US" w:eastAsia="en-US"/>
                </w:rPr>
                <w:delText>3.25.</w:delText>
              </w:r>
            </w:del>
          </w:ins>
          <w:ins w:id="1581" w:author="XP" w:date="2009-08-06T09:46:00Z">
            <w:del w:id="15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83" w:author="XP" w:date="2009-08-06T09:46:00Z">
            <w:del w:id="15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85" w:author="XP" w:date="2009-08-06T09:46:00Z">
            <w:del w:id="1586" w:author="Odinokova" w:date="2010-06-18T11:54:00Z">
              <w:r>
                <w:rPr>
                  <w:i/>
                  <w:iCs/>
                  <w:lang w:val="en-US" w:eastAsia="en-US"/>
                </w:rPr>
                <w:delText>Программа подготовки данных</w:delText>
              </w:r>
            </w:del>
          </w:ins>
          <w:del w:id="15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98" w:author="Odinokova" w:date="2010-06-18T11:54:00Z"/>
            </w:rPr>
          </w:pPr>
          <w:ins w:id="1589" w:author="XP" w:date="2009-08-06T09:46:00Z">
            <w:del w:id="1590" w:author="Odinokova" w:date="2010-06-18T11:54:00Z">
              <w:r>
                <w:rPr>
                  <w:lang w:val="en-US" w:eastAsia="en-US"/>
                </w:rPr>
                <w:delText>3.26.</w:delText>
              </w:r>
            </w:del>
          </w:ins>
          <w:ins w:id="1591" w:author="XP" w:date="2009-08-06T09:46:00Z">
            <w:del w:id="15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93" w:author="XP" w:date="2009-08-06T09:46:00Z">
            <w:del w:id="15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95" w:author="XP" w:date="2009-08-06T09:46:00Z">
            <w:del w:id="1596" w:author="Odinokova" w:date="2010-06-18T11:54:00Z">
              <w:r>
                <w:rPr>
                  <w:i/>
                  <w:iCs/>
                  <w:lang w:val="en-US" w:eastAsia="en-US"/>
                </w:rPr>
                <w:delText>Размер пенсии</w:delText>
              </w:r>
            </w:del>
          </w:ins>
          <w:del w:id="15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04" w:author="Odinokova" w:date="2010-06-18T11:54:00Z"/>
            </w:rPr>
          </w:pPr>
          <w:ins w:id="1599" w:author="XP" w:date="2009-08-06T09:46:00Z">
            <w:del w:id="1600" w:author="Odinokova" w:date="2010-06-18T11:54:00Z">
              <w:r>
                <w:rPr>
                  <w:lang w:val="en-US" w:eastAsia="en-US"/>
                </w:rPr>
                <w:delText>3.27.</w:delText>
              </w:r>
            </w:del>
          </w:ins>
          <w:ins w:id="1601" w:author="XP" w:date="2009-08-06T09:46:00Z">
            <w:del w:id="16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03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14" w:author="Odinokova" w:date="2010-06-18T11:54:00Z"/>
            </w:rPr>
          </w:pPr>
          <w:ins w:id="1605" w:author="XP" w:date="2009-08-06T09:46:00Z">
            <w:del w:id="1606" w:author="Odinokova" w:date="2010-06-18T11:54:00Z">
              <w:r>
                <w:rPr>
                  <w:lang w:val="en-US" w:eastAsia="en-US"/>
                </w:rPr>
                <w:delText>3.28.</w:delText>
              </w:r>
            </w:del>
          </w:ins>
          <w:ins w:id="1607" w:author="XP" w:date="2009-08-06T09:46:00Z">
            <w:del w:id="16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09" w:author="XP" w:date="2009-08-06T09:46:00Z">
            <w:del w:id="16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11" w:author="XP" w:date="2009-08-06T09:46:00Z">
            <w:del w:id="1612" w:author="Odinokova" w:date="2010-06-18T11:54:00Z">
              <w:r>
                <w:rPr>
                  <w:i/>
                  <w:iCs/>
                  <w:lang w:val="en-US" w:eastAsia="en-US"/>
                </w:rPr>
                <w:delText>Сведения о договоре</w:delText>
              </w:r>
            </w:del>
          </w:ins>
          <w:del w:id="16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24" w:author="Odinokova" w:date="2010-06-18T11:54:00Z"/>
            </w:rPr>
          </w:pPr>
          <w:ins w:id="1615" w:author="XP" w:date="2009-08-06T09:46:00Z">
            <w:del w:id="1616" w:author="Odinokova" w:date="2010-06-18T11:54:00Z">
              <w:r>
                <w:rPr>
                  <w:lang w:val="en-US" w:eastAsia="en-US"/>
                </w:rPr>
                <w:delText>3.29.</w:delText>
              </w:r>
            </w:del>
          </w:ins>
          <w:ins w:id="1617" w:author="XP" w:date="2009-08-06T09:46:00Z">
            <w:del w:id="16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19" w:author="XP" w:date="2009-08-06T09:46:00Z">
            <w:del w:id="162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21" w:author="XP" w:date="2009-08-06T09:46:00Z">
            <w:del w:id="162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входящий</w:delText>
              </w:r>
            </w:del>
          </w:ins>
          <w:del w:id="162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34" w:author="Odinokova" w:date="2010-06-18T11:54:00Z"/>
            </w:rPr>
          </w:pPr>
          <w:ins w:id="1625" w:author="XP" w:date="2009-08-06T09:46:00Z">
            <w:del w:id="1626" w:author="Odinokova" w:date="2010-06-18T11:54:00Z">
              <w:r>
                <w:rPr>
                  <w:lang w:val="en-US" w:eastAsia="en-US"/>
                </w:rPr>
                <w:delText>3.30.</w:delText>
              </w:r>
            </w:del>
          </w:ins>
          <w:ins w:id="1627" w:author="XP" w:date="2009-08-06T09:46:00Z">
            <w:del w:id="162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29" w:author="XP" w:date="2009-08-06T09:46:00Z">
            <w:del w:id="163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31" w:author="XP" w:date="2009-08-06T09:46:00Z">
            <w:del w:id="163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исходящий</w:delText>
              </w:r>
            </w:del>
          </w:ins>
          <w:del w:id="163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44" w:author="Odinokova" w:date="2010-06-18T11:54:00Z"/>
            </w:rPr>
          </w:pPr>
          <w:ins w:id="1635" w:author="XP" w:date="2009-08-06T09:46:00Z">
            <w:del w:id="1636" w:author="Odinokova" w:date="2010-06-18T11:54:00Z">
              <w:r>
                <w:rPr>
                  <w:lang w:val="en-US" w:eastAsia="en-US"/>
                </w:rPr>
                <w:delText>3.31.</w:delText>
              </w:r>
            </w:del>
          </w:ins>
          <w:ins w:id="1637" w:author="XP" w:date="2009-08-06T09:46:00Z">
            <w:del w:id="16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39" w:author="XP" w:date="2009-08-06T09:46:00Z">
            <w:del w:id="164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41" w:author="XP" w:date="2009-08-06T09:46:00Z">
            <w:del w:id="164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входящего документа</w:delText>
              </w:r>
            </w:del>
          </w:ins>
          <w:del w:id="164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54" w:author="Odinokova" w:date="2010-06-18T11:54:00Z"/>
            </w:rPr>
          </w:pPr>
          <w:ins w:id="1645" w:author="XP" w:date="2009-08-06T09:46:00Z">
            <w:del w:id="1646" w:author="Odinokova" w:date="2010-06-18T11:54:00Z">
              <w:r>
                <w:rPr>
                  <w:lang w:val="en-US" w:eastAsia="en-US"/>
                </w:rPr>
                <w:delText>3.32.</w:delText>
              </w:r>
            </w:del>
          </w:ins>
          <w:ins w:id="1647" w:author="XP" w:date="2009-08-06T09:46:00Z">
            <w:del w:id="16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49" w:author="XP" w:date="2009-08-06T09:46:00Z">
            <w:del w:id="165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51" w:author="XP" w:date="2009-08-06T09:46:00Z">
            <w:del w:id="165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исходящего документа</w:delText>
              </w:r>
            </w:del>
          </w:ins>
          <w:del w:id="165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64" w:author="Odinokova" w:date="2010-06-18T11:54:00Z"/>
            </w:rPr>
          </w:pPr>
          <w:ins w:id="1655" w:author="XP" w:date="2009-08-06T09:46:00Z">
            <w:del w:id="1656" w:author="Odinokova" w:date="2010-06-18T11:54:00Z">
              <w:r>
                <w:rPr>
                  <w:lang w:val="en-US" w:eastAsia="en-US"/>
                </w:rPr>
                <w:delText>3.33.</w:delText>
              </w:r>
            </w:del>
          </w:ins>
          <w:ins w:id="1657" w:author="XP" w:date="2009-08-06T09:46:00Z">
            <w:del w:id="16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59" w:author="XP" w:date="2009-08-06T09:46:00Z">
            <w:del w:id="166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61" w:author="XP" w:date="2009-08-06T09:46:00Z">
            <w:del w:id="1662" w:author="Odinokova" w:date="2010-06-18T11:54:00Z">
              <w:r>
                <w:rPr>
                  <w:i/>
                  <w:iCs/>
                  <w:lang w:val="en-US" w:eastAsia="en-US"/>
                </w:rPr>
                <w:delText>Сотрудник подразделения</w:delText>
              </w:r>
            </w:del>
          </w:ins>
          <w:del w:id="166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74" w:author="Odinokova" w:date="2010-06-18T11:54:00Z"/>
            </w:rPr>
          </w:pPr>
          <w:ins w:id="1665" w:author="XP" w:date="2009-08-06T09:46:00Z">
            <w:del w:id="1666" w:author="Odinokova" w:date="2010-06-18T11:54:00Z">
              <w:r>
                <w:rPr>
                  <w:lang w:val="en-US" w:eastAsia="en-US"/>
                </w:rPr>
                <w:delText>3.34.</w:delText>
              </w:r>
            </w:del>
          </w:ins>
          <w:ins w:id="1667" w:author="XP" w:date="2009-08-06T09:46:00Z">
            <w:del w:id="166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69" w:author="XP" w:date="2009-08-06T09:46:00Z">
            <w:del w:id="167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71" w:author="XP" w:date="2009-08-06T09:46:00Z">
            <w:del w:id="1672" w:author="Odinokova" w:date="2010-06-18T11:54:00Z">
              <w:r>
                <w:rPr>
                  <w:i/>
                  <w:iCs/>
                  <w:lang w:val="en-US" w:eastAsia="en-US"/>
                </w:rPr>
                <w:delText>Страховые взносы</w:delText>
              </w:r>
            </w:del>
          </w:ins>
          <w:del w:id="167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84" w:author="Odinokova" w:date="2010-06-18T11:54:00Z"/>
            </w:rPr>
          </w:pPr>
          <w:ins w:id="1675" w:author="XP" w:date="2009-08-06T09:46:00Z">
            <w:del w:id="1676" w:author="Odinokova" w:date="2010-06-18T11:54:00Z">
              <w:r>
                <w:rPr>
                  <w:lang w:val="en-US" w:eastAsia="en-US"/>
                </w:rPr>
                <w:delText>3.35.</w:delText>
              </w:r>
            </w:del>
          </w:ins>
          <w:ins w:id="1677" w:author="XP" w:date="2009-08-06T09:46:00Z">
            <w:del w:id="16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79" w:author="XP" w:date="2009-08-06T09:46:00Z">
            <w:del w:id="168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81" w:author="XP" w:date="2009-08-06T09:46:00Z">
            <w:del w:id="1682" w:author="Odinokova" w:date="2010-06-18T11:54:00Z">
              <w:r>
                <w:rPr>
                  <w:i/>
                  <w:iCs/>
                  <w:lang w:val="en-US" w:eastAsia="en-US"/>
                </w:rPr>
                <w:delText>Строка заработка</w:delText>
              </w:r>
            </w:del>
          </w:ins>
          <w:del w:id="168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94" w:author="Odinokova" w:date="2010-06-18T11:54:00Z"/>
            </w:rPr>
          </w:pPr>
          <w:ins w:id="1685" w:author="XP" w:date="2009-08-06T09:46:00Z">
            <w:del w:id="1686" w:author="Odinokova" w:date="2010-06-18T11:54:00Z">
              <w:r>
                <w:rPr>
                  <w:lang w:val="en-US" w:eastAsia="en-US"/>
                </w:rPr>
                <w:delText>3.36.</w:delText>
              </w:r>
            </w:del>
          </w:ins>
          <w:ins w:id="1687" w:author="XP" w:date="2009-08-06T09:46:00Z">
            <w:del w:id="16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89" w:author="XP" w:date="2009-08-06T09:46:00Z">
            <w:del w:id="169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91" w:author="XP" w:date="2009-08-06T09:46:00Z">
            <w:del w:id="1692" w:author="Odinokova" w:date="2010-06-18T11:54:00Z">
              <w:r>
                <w:rPr>
                  <w:i/>
                  <w:iCs/>
                  <w:lang w:val="en-US" w:eastAsia="en-US"/>
                </w:rPr>
                <w:delText>Тариф страховых взносов</w:delText>
              </w:r>
            </w:del>
          </w:ins>
          <w:del w:id="169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04" w:author="Odinokova" w:date="2010-06-18T11:54:00Z"/>
            </w:rPr>
          </w:pPr>
          <w:ins w:id="1695" w:author="XP" w:date="2009-08-06T09:46:00Z">
            <w:del w:id="1696" w:author="Odinokova" w:date="2010-06-18T11:54:00Z">
              <w:r>
                <w:rPr>
                  <w:lang w:val="en-US" w:eastAsia="en-US"/>
                </w:rPr>
                <w:delText>3.37.</w:delText>
              </w:r>
            </w:del>
          </w:ins>
          <w:ins w:id="1697" w:author="XP" w:date="2009-08-06T09:46:00Z">
            <w:del w:id="16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99" w:author="XP" w:date="2009-08-06T09:46:00Z">
            <w:del w:id="170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01" w:author="XP" w:date="2009-08-06T09:46:00Z">
            <w:del w:id="1702" w:author="Odinokova" w:date="2010-06-18T11:54:00Z">
              <w:r>
                <w:rPr>
                  <w:i/>
                  <w:iCs/>
                  <w:lang w:val="en-US" w:eastAsia="en-US"/>
                </w:rPr>
                <w:delText>Территориальные условия</w:delText>
              </w:r>
            </w:del>
          </w:ins>
          <w:del w:id="170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14" w:author="Odinokova" w:date="2010-06-18T11:54:00Z"/>
            </w:rPr>
          </w:pPr>
          <w:ins w:id="1705" w:author="XP" w:date="2009-08-06T09:46:00Z">
            <w:del w:id="1706" w:author="Odinokova" w:date="2010-06-18T11:54:00Z">
              <w:r>
                <w:rPr>
                  <w:lang w:val="en-US" w:eastAsia="en-US"/>
                </w:rPr>
                <w:delText>3.38.</w:delText>
              </w:r>
            </w:del>
          </w:ins>
          <w:ins w:id="1707" w:author="XP" w:date="2009-08-06T09:46:00Z">
            <w:del w:id="17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709" w:author="XP" w:date="2009-08-06T09:46:00Z">
            <w:del w:id="17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11" w:author="XP" w:date="2009-08-06T09:46:00Z">
            <w:del w:id="1712" w:author="Odinokova" w:date="2010-06-18T11:54:00Z">
              <w:r>
                <w:rPr>
                  <w:i/>
                  <w:iCs/>
                  <w:lang w:val="en-US" w:eastAsia="en-US"/>
                </w:rPr>
                <w:delText>ФИО</w:delText>
              </w:r>
            </w:del>
          </w:ins>
          <w:del w:id="17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720" w:author="Odinokova" w:date="2010-06-18T11:54:00Z"/>
            </w:rPr>
          </w:pPr>
          <w:ins w:id="1715" w:author="XP" w:date="2009-08-06T09:46:00Z">
            <w:del w:id="1716" w:author="Odinokova" w:date="2010-06-18T11:54:00Z">
              <w:r>
                <w:rPr>
                  <w:lang w:val="en-US" w:eastAsia="en-US"/>
                </w:rPr>
                <w:delText>4.</w:delText>
              </w:r>
            </w:del>
          </w:ins>
          <w:ins w:id="1717" w:author="XP" w:date="2009-08-06T09:46:00Z">
            <w:del w:id="171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19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26" w:author="Odinokova" w:date="2010-06-18T11:54:00Z"/>
            </w:rPr>
          </w:pPr>
          <w:ins w:id="1721" w:author="XP" w:date="2009-08-06T09:46:00Z">
            <w:del w:id="1722" w:author="Odinokova" w:date="2010-06-18T11:54:00Z">
              <w:r>
                <w:rPr>
                  <w:lang w:val="en-US" w:eastAsia="en-US"/>
                </w:rPr>
                <w:delText>4.1.</w:delText>
              </w:r>
            </w:del>
          </w:ins>
          <w:ins w:id="1723" w:author="XP" w:date="2009-08-06T09:46:00Z">
            <w:del w:id="17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25" w:author="Odinokova" w:date="2010-06-18T11:54:00Z">
            <w:r>
              <w:rPr>
                <w:lang w:val="en-US" w:eastAsia="en-US"/>
              </w:rPr>
              <w:delText>Блок Адрес общ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2" w:author="Odinokova" w:date="2010-06-18T11:54:00Z"/>
            </w:rPr>
          </w:pPr>
          <w:ins w:id="1727" w:author="XP" w:date="2009-08-06T09:46:00Z">
            <w:del w:id="1728" w:author="Odinokova" w:date="2010-06-18T11:54:00Z">
              <w:r>
                <w:rPr>
                  <w:lang w:val="en-US" w:eastAsia="en-US"/>
                </w:rPr>
                <w:delText>4.2.</w:delText>
              </w:r>
            </w:del>
          </w:ins>
          <w:ins w:id="1729" w:author="XP" w:date="2009-08-06T09:46:00Z">
            <w:del w:id="17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1" w:author="Odinokova" w:date="2010-06-18T11:54:00Z">
            <w:r>
              <w:rPr>
                <w:lang w:val="en-US" w:eastAsia="en-US"/>
              </w:rPr>
              <w:delText>Блок Анк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8" w:author="Odinokova" w:date="2010-06-18T11:54:00Z"/>
            </w:rPr>
          </w:pPr>
          <w:ins w:id="1733" w:author="XP" w:date="2009-08-06T09:46:00Z">
            <w:del w:id="1734" w:author="Odinokova" w:date="2010-06-18T11:54:00Z">
              <w:r>
                <w:rPr>
                  <w:lang w:val="en-US" w:eastAsia="en-US"/>
                </w:rPr>
                <w:delText>4.3.</w:delText>
              </w:r>
            </w:del>
          </w:ins>
          <w:ins w:id="1735" w:author="XP" w:date="2009-08-06T09:46:00Z">
            <w:del w:id="17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7" w:author="Odinokova" w:date="2010-06-18T11:54:00Z">
            <w:r>
              <w:rPr>
                <w:lang w:val="en-US" w:eastAsia="en-US"/>
              </w:rPr>
              <w:delText>Блок Все ошиб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44" w:author="Odinokova" w:date="2010-06-18T11:54:00Z"/>
            </w:rPr>
          </w:pPr>
          <w:ins w:id="1739" w:author="XP" w:date="2009-08-06T09:46:00Z">
            <w:del w:id="1740" w:author="Odinokova" w:date="2010-06-18T11:54:00Z">
              <w:r>
                <w:rPr>
                  <w:lang w:val="en-US" w:eastAsia="en-US"/>
                </w:rPr>
                <w:delText>4.4.</w:delText>
              </w:r>
            </w:del>
          </w:ins>
          <w:ins w:id="1741" w:author="XP" w:date="2009-08-06T09:46:00Z">
            <w:del w:id="17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0" w:author="Odinokova" w:date="2010-06-18T11:54:00Z"/>
            </w:rPr>
          </w:pPr>
          <w:ins w:id="1745" w:author="XP" w:date="2009-08-06T09:46:00Z">
            <w:del w:id="1746" w:author="Odinokova" w:date="2010-06-18T11:54:00Z">
              <w:r>
                <w:rPr>
                  <w:lang w:val="en-US" w:eastAsia="en-US"/>
                </w:rPr>
                <w:delText>4.5.</w:delText>
              </w:r>
            </w:del>
          </w:ins>
          <w:ins w:id="1747" w:author="XP" w:date="2009-08-06T09:46:00Z">
            <w:del w:id="17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9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6" w:author="Odinokova" w:date="2010-06-18T11:54:00Z"/>
            </w:rPr>
          </w:pPr>
          <w:ins w:id="1751" w:author="XP" w:date="2009-08-06T09:46:00Z">
            <w:del w:id="1752" w:author="Odinokova" w:date="2010-06-18T11:54:00Z">
              <w:r>
                <w:rPr>
                  <w:lang w:val="en-US" w:eastAsia="en-US"/>
                </w:rPr>
                <w:delText>4.6.</w:delText>
              </w:r>
            </w:del>
          </w:ins>
          <w:ins w:id="1753" w:author="XP" w:date="2009-08-06T09:46:00Z">
            <w:del w:id="175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55" w:author="Odinokova" w:date="2010-06-18T11:54:00Z">
            <w:r>
              <w:rPr>
                <w:lang w:val="en-US" w:eastAsia="en-US"/>
              </w:rPr>
              <w:delText>Блок Выслуга ле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2" w:author="Odinokova" w:date="2010-06-18T11:54:00Z"/>
            </w:rPr>
          </w:pPr>
          <w:ins w:id="1757" w:author="XP" w:date="2009-08-06T09:46:00Z">
            <w:del w:id="1758" w:author="Odinokova" w:date="2010-06-18T11:54:00Z">
              <w:r>
                <w:rPr>
                  <w:lang w:val="en-US" w:eastAsia="en-US"/>
                </w:rPr>
                <w:delText>4.7.</w:delText>
              </w:r>
            </w:del>
          </w:ins>
          <w:ins w:id="1759" w:author="XP" w:date="2009-08-06T09:46:00Z">
            <w:del w:id="17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1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8" w:author="Odinokova" w:date="2010-06-18T11:54:00Z"/>
            </w:rPr>
          </w:pPr>
          <w:ins w:id="1763" w:author="XP" w:date="2009-08-06T09:46:00Z">
            <w:del w:id="1764" w:author="Odinokova" w:date="2010-06-18T11:54:00Z">
              <w:r>
                <w:rPr>
                  <w:lang w:val="en-US" w:eastAsia="en-US"/>
                </w:rPr>
                <w:delText>4.8.</w:delText>
              </w:r>
            </w:del>
          </w:ins>
          <w:ins w:id="1765" w:author="XP" w:date="2009-08-06T09:46:00Z">
            <w:del w:id="17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7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74" w:author="Odinokova" w:date="2010-06-18T11:54:00Z"/>
            </w:rPr>
          </w:pPr>
          <w:ins w:id="1769" w:author="XP" w:date="2009-08-06T09:46:00Z">
            <w:del w:id="1770" w:author="Odinokova" w:date="2010-06-18T11:54:00Z">
              <w:r>
                <w:rPr>
                  <w:lang w:val="en-US" w:eastAsia="en-US"/>
                </w:rPr>
                <w:delText>4.9.</w:delText>
              </w:r>
            </w:del>
          </w:ins>
          <w:ins w:id="1771" w:author="XP" w:date="2009-08-06T09:46:00Z">
            <w:del w:id="17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0" w:author="Odinokova" w:date="2010-06-18T11:54:00Z"/>
            </w:rPr>
          </w:pPr>
          <w:ins w:id="1775" w:author="XP" w:date="2009-08-06T09:46:00Z">
            <w:del w:id="1776" w:author="Odinokova" w:date="2010-06-18T11:54:00Z">
              <w:r>
                <w:rPr>
                  <w:lang w:val="en-US" w:eastAsia="en-US"/>
                </w:rPr>
                <w:delText>4.10.</w:delText>
              </w:r>
            </w:del>
          </w:ins>
          <w:ins w:id="1777" w:author="XP" w:date="2009-08-06T09:46:00Z">
            <w:del w:id="17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9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6" w:author="Odinokova" w:date="2010-06-18T11:54:00Z"/>
            </w:rPr>
          </w:pPr>
          <w:ins w:id="1781" w:author="XP" w:date="2009-08-06T09:46:00Z">
            <w:del w:id="1782" w:author="Odinokova" w:date="2010-06-18T11:54:00Z">
              <w:r>
                <w:rPr>
                  <w:lang w:val="en-US" w:eastAsia="en-US"/>
                </w:rPr>
                <w:delText>4.11.</w:delText>
              </w:r>
            </w:del>
          </w:ins>
          <w:ins w:id="1783" w:author="XP" w:date="2009-08-06T09:46:00Z">
            <w:del w:id="17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85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2" w:author="Odinokova" w:date="2010-06-18T11:54:00Z"/>
            </w:rPr>
          </w:pPr>
          <w:ins w:id="1787" w:author="XP" w:date="2009-08-06T09:46:00Z">
            <w:del w:id="1788" w:author="Odinokova" w:date="2010-06-18T11:54:00Z">
              <w:r>
                <w:rPr>
                  <w:lang w:val="en-US" w:eastAsia="en-US"/>
                </w:rPr>
                <w:delText>4.12.</w:delText>
              </w:r>
            </w:del>
          </w:ins>
          <w:ins w:id="1789" w:author="XP" w:date="2009-08-06T09:46:00Z">
            <w:del w:id="179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1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8" w:author="Odinokova" w:date="2010-06-18T11:54:00Z"/>
            </w:rPr>
          </w:pPr>
          <w:ins w:id="1793" w:author="XP" w:date="2009-08-06T09:46:00Z">
            <w:del w:id="1794" w:author="Odinokova" w:date="2010-06-18T11:54:00Z">
              <w:r>
                <w:rPr>
                  <w:lang w:val="en-US" w:eastAsia="en-US"/>
                </w:rPr>
                <w:delText>4.13.</w:delText>
              </w:r>
            </w:del>
          </w:ins>
          <w:ins w:id="1795" w:author="XP" w:date="2009-08-06T09:46:00Z">
            <w:del w:id="17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7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04" w:author="Odinokova" w:date="2010-06-18T11:54:00Z"/>
            </w:rPr>
          </w:pPr>
          <w:ins w:id="1799" w:author="XP" w:date="2009-08-06T09:46:00Z">
            <w:del w:id="1800" w:author="Odinokova" w:date="2010-06-18T11:54:00Z">
              <w:r>
                <w:rPr>
                  <w:lang w:val="en-US" w:eastAsia="en-US"/>
                </w:rPr>
                <w:delText>4.14.</w:delText>
              </w:r>
            </w:del>
          </w:ins>
          <w:ins w:id="1801" w:author="XP" w:date="2009-08-06T09:46:00Z">
            <w:del w:id="18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0" w:author="Odinokova" w:date="2010-06-18T11:54:00Z"/>
            </w:rPr>
          </w:pPr>
          <w:ins w:id="1805" w:author="XP" w:date="2009-08-06T09:46:00Z">
            <w:del w:id="1806" w:author="Odinokova" w:date="2010-06-18T11:54:00Z">
              <w:r>
                <w:rPr>
                  <w:lang w:val="en-US" w:eastAsia="en-US"/>
                </w:rPr>
                <w:delText>4.15.</w:delText>
              </w:r>
            </w:del>
          </w:ins>
          <w:ins w:id="1807" w:author="XP" w:date="2009-08-06T09:46:00Z">
            <w:del w:id="18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9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6" w:author="Odinokova" w:date="2010-06-18T11:54:00Z"/>
            </w:rPr>
          </w:pPr>
          <w:ins w:id="1811" w:author="XP" w:date="2009-08-06T09:46:00Z">
            <w:del w:id="1812" w:author="Odinokova" w:date="2010-06-18T11:54:00Z">
              <w:r>
                <w:rPr>
                  <w:lang w:val="en-US" w:eastAsia="en-US"/>
                </w:rPr>
                <w:delText>4.16.</w:delText>
              </w:r>
            </w:del>
          </w:ins>
          <w:ins w:id="1813" w:author="XP" w:date="2009-08-06T09:46:00Z">
            <w:del w:id="18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15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2" w:author="Odinokova" w:date="2010-06-18T11:54:00Z"/>
            </w:rPr>
          </w:pPr>
          <w:ins w:id="1817" w:author="XP" w:date="2009-08-06T09:46:00Z">
            <w:del w:id="1818" w:author="Odinokova" w:date="2010-06-18T11:54:00Z">
              <w:r>
                <w:rPr>
                  <w:lang w:val="en-US" w:eastAsia="en-US"/>
                </w:rPr>
                <w:delText>4.17.</w:delText>
              </w:r>
            </w:del>
          </w:ins>
          <w:ins w:id="1819" w:author="XP" w:date="2009-08-06T09:46:00Z">
            <w:del w:id="18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1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8" w:author="Odinokova" w:date="2010-06-18T11:54:00Z"/>
            </w:rPr>
          </w:pPr>
          <w:ins w:id="1823" w:author="XP" w:date="2009-08-06T09:46:00Z">
            <w:del w:id="1824" w:author="Odinokova" w:date="2010-06-18T11:54:00Z">
              <w:r>
                <w:rPr>
                  <w:lang w:val="en-US" w:eastAsia="en-US"/>
                </w:rPr>
                <w:delText>4.18.</w:delText>
              </w:r>
            </w:del>
          </w:ins>
          <w:ins w:id="1825" w:author="XP" w:date="2009-08-06T09:46:00Z">
            <w:del w:id="18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7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34" w:author="Odinokova" w:date="2010-06-18T11:54:00Z"/>
            </w:rPr>
          </w:pPr>
          <w:ins w:id="1829" w:author="XP" w:date="2009-08-06T09:46:00Z">
            <w:del w:id="1830" w:author="Odinokova" w:date="2010-06-18T11:54:00Z">
              <w:r>
                <w:rPr>
                  <w:lang w:val="en-US" w:eastAsia="en-US"/>
                </w:rPr>
                <w:delText>4.19.</w:delText>
              </w:r>
            </w:del>
          </w:ins>
          <w:ins w:id="1831" w:author="XP" w:date="2009-08-06T09:46:00Z">
            <w:del w:id="18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0" w:author="Odinokova" w:date="2010-06-18T11:54:00Z"/>
            </w:rPr>
          </w:pPr>
          <w:ins w:id="1835" w:author="XP" w:date="2009-08-06T09:46:00Z">
            <w:del w:id="1836" w:author="Odinokova" w:date="2010-06-18T11:54:00Z">
              <w:r>
                <w:rPr>
                  <w:lang w:val="en-US" w:eastAsia="en-US"/>
                </w:rPr>
                <w:delText>4.20.</w:delText>
              </w:r>
            </w:del>
          </w:ins>
          <w:ins w:id="1837" w:author="XP" w:date="2009-08-06T09:46:00Z">
            <w:del w:id="18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9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6" w:author="Odinokova" w:date="2010-06-18T11:54:00Z"/>
            </w:rPr>
          </w:pPr>
          <w:ins w:id="1841" w:author="XP" w:date="2009-08-06T09:46:00Z">
            <w:del w:id="1842" w:author="Odinokova" w:date="2010-06-18T11:54:00Z">
              <w:r>
                <w:rPr>
                  <w:lang w:val="en-US" w:eastAsia="en-US"/>
                </w:rPr>
                <w:delText>4.21.</w:delText>
              </w:r>
            </w:del>
          </w:ins>
          <w:ins w:id="1843" w:author="XP" w:date="2009-08-06T09:46:00Z">
            <w:del w:id="184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45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852" w:author="Odinokova" w:date="2010-06-18T11:54:00Z"/>
            </w:rPr>
          </w:pPr>
          <w:ins w:id="1847" w:author="XP" w:date="2009-08-06T09:46:00Z">
            <w:del w:id="1848" w:author="Odinokova" w:date="2010-06-18T11:54:00Z">
              <w:r>
                <w:rPr>
                  <w:lang w:val="en-US" w:eastAsia="en-US"/>
                </w:rPr>
                <w:delText>5.</w:delText>
              </w:r>
            </w:del>
          </w:ins>
          <w:ins w:id="1849" w:author="XP" w:date="2009-08-06T09:46:00Z">
            <w:del w:id="185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1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58" w:author="Odinokova" w:date="2010-06-18T11:54:00Z"/>
            </w:rPr>
          </w:pPr>
          <w:ins w:id="1853" w:author="XP" w:date="2009-08-06T09:46:00Z">
            <w:del w:id="1854" w:author="Odinokova" w:date="2010-06-18T11:54:00Z">
              <w:r>
                <w:rPr>
                  <w:lang w:val="en-US" w:eastAsia="en-US"/>
                </w:rPr>
                <w:delText>5.1.</w:delText>
              </w:r>
            </w:del>
          </w:ins>
          <w:ins w:id="1855" w:author="XP" w:date="2009-08-06T09:46:00Z">
            <w:del w:id="18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7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64" w:author="Odinokova" w:date="2010-06-18T11:54:00Z"/>
            </w:rPr>
          </w:pPr>
          <w:ins w:id="1859" w:author="XP" w:date="2009-08-06T09:46:00Z">
            <w:del w:id="1860" w:author="Odinokova" w:date="2010-06-18T11:54:00Z">
              <w:r>
                <w:rPr>
                  <w:lang w:val="en-US" w:eastAsia="en-US"/>
                </w:rPr>
                <w:delText>5.2.</w:delText>
              </w:r>
            </w:del>
          </w:ins>
          <w:ins w:id="1861" w:author="XP" w:date="2009-08-06T09:46:00Z">
            <w:del w:id="18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0" w:author="Odinokova" w:date="2010-06-18T11:54:00Z"/>
            </w:rPr>
          </w:pPr>
          <w:ins w:id="1865" w:author="XP" w:date="2009-08-06T09:46:00Z">
            <w:del w:id="1866" w:author="Odinokova" w:date="2010-06-18T11:54:00Z">
              <w:r>
                <w:rPr>
                  <w:lang w:val="en-US" w:eastAsia="en-US"/>
                </w:rPr>
                <w:delText>5.2.1.</w:delText>
              </w:r>
            </w:del>
          </w:ins>
          <w:ins w:id="1867" w:author="XP" w:date="2009-08-06T09:46:00Z">
            <w:del w:id="186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9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6" w:author="Odinokova" w:date="2010-06-18T11:54:00Z"/>
            </w:rPr>
          </w:pPr>
          <w:ins w:id="1871" w:author="XP" w:date="2009-08-06T09:46:00Z">
            <w:del w:id="1872" w:author="Odinokova" w:date="2010-06-18T11:54:00Z">
              <w:r>
                <w:rPr>
                  <w:lang w:val="en-US" w:eastAsia="en-US"/>
                </w:rPr>
                <w:delText>5.2.2.</w:delText>
              </w:r>
            </w:del>
          </w:ins>
          <w:ins w:id="1873" w:author="XP" w:date="2009-08-06T09:46:00Z">
            <w:del w:id="187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75" w:author="Odinokova" w:date="2010-06-18T11:54:00Z">
            <w:r>
              <w:rPr>
                <w:lang w:val="en-US" w:eastAsia="en-US"/>
              </w:rPr>
              <w:delText>Блок Пачка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2" w:author="Odinokova" w:date="2010-06-18T11:54:00Z"/>
            </w:rPr>
          </w:pPr>
          <w:ins w:id="1877" w:author="XP" w:date="2009-08-06T09:46:00Z">
            <w:del w:id="1878" w:author="Odinokova" w:date="2010-06-18T11:54:00Z">
              <w:r>
                <w:rPr>
                  <w:lang w:val="en-US" w:eastAsia="en-US"/>
                </w:rPr>
                <w:delText>5.3.</w:delText>
              </w:r>
            </w:del>
          </w:ins>
          <w:ins w:id="1879" w:author="XP" w:date="2009-08-06T09:46:00Z">
            <w:del w:id="188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1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8" w:author="Odinokova" w:date="2010-06-18T11:54:00Z"/>
            </w:rPr>
          </w:pPr>
          <w:ins w:id="1883" w:author="XP" w:date="2009-08-06T09:46:00Z">
            <w:del w:id="1884" w:author="Odinokova" w:date="2010-06-18T11:54:00Z">
              <w:r>
                <w:rPr>
                  <w:lang w:val="en-US" w:eastAsia="en-US"/>
                </w:rPr>
                <w:delText>5.4.</w:delText>
              </w:r>
            </w:del>
          </w:ins>
          <w:ins w:id="1885" w:author="XP" w:date="2009-08-06T09:46:00Z">
            <w:del w:id="188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7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94" w:author="Odinokova" w:date="2010-06-18T11:54:00Z"/>
            </w:rPr>
          </w:pPr>
          <w:ins w:id="1889" w:author="XP" w:date="2009-08-06T09:46:00Z">
            <w:del w:id="1890" w:author="Odinokova" w:date="2010-06-18T11:54:00Z">
              <w:r>
                <w:rPr>
                  <w:lang w:val="en-US" w:eastAsia="en-US"/>
                </w:rPr>
                <w:delText>5.5.</w:delText>
              </w:r>
            </w:del>
          </w:ins>
          <w:ins w:id="1891" w:author="XP" w:date="2009-08-06T09:46:00Z">
            <w:del w:id="18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0" w:author="Odinokova" w:date="2010-06-18T11:54:00Z"/>
            </w:rPr>
          </w:pPr>
          <w:ins w:id="1895" w:author="XP" w:date="2009-08-06T09:46:00Z">
            <w:del w:id="1896" w:author="Odinokova" w:date="2010-06-18T11:54:00Z">
              <w:r>
                <w:rPr>
                  <w:lang w:val="en-US" w:eastAsia="en-US"/>
                </w:rPr>
                <w:delText>5.6.</w:delText>
              </w:r>
            </w:del>
          </w:ins>
          <w:ins w:id="1897" w:author="XP" w:date="2009-08-06T09:46:00Z">
            <w:del w:id="18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9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6" w:author="Odinokova" w:date="2010-06-18T11:54:00Z"/>
            </w:rPr>
          </w:pPr>
          <w:ins w:id="1901" w:author="XP" w:date="2009-08-06T09:46:00Z">
            <w:del w:id="1902" w:author="Odinokova" w:date="2010-06-18T11:54:00Z">
              <w:r>
                <w:rPr>
                  <w:lang w:val="en-US" w:eastAsia="en-US"/>
                </w:rPr>
                <w:delText>5.7.</w:delText>
              </w:r>
            </w:del>
          </w:ins>
          <w:ins w:id="1903" w:author="XP" w:date="2009-08-06T09:46:00Z">
            <w:del w:id="190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05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2" w:author="Odinokova" w:date="2010-06-18T11:54:00Z"/>
            </w:rPr>
          </w:pPr>
          <w:ins w:id="1907" w:author="XP" w:date="2009-08-06T09:46:00Z">
            <w:del w:id="1908" w:author="Odinokova" w:date="2010-06-18T11:54:00Z">
              <w:r>
                <w:rPr>
                  <w:lang w:val="en-US" w:eastAsia="en-US"/>
                </w:rPr>
                <w:delText>5.8.</w:delText>
              </w:r>
            </w:del>
          </w:ins>
          <w:ins w:id="1909" w:author="XP" w:date="2009-08-06T09:46:00Z">
            <w:del w:id="191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1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8" w:author="Odinokova" w:date="2010-06-18T11:54:00Z"/>
            </w:rPr>
          </w:pPr>
          <w:ins w:id="1913" w:author="XP" w:date="2009-08-06T09:46:00Z">
            <w:del w:id="1914" w:author="Odinokova" w:date="2010-06-18T11:54:00Z">
              <w:r>
                <w:rPr>
                  <w:lang w:val="en-US" w:eastAsia="en-US"/>
                </w:rPr>
                <w:delText>5.9.</w:delText>
              </w:r>
            </w:del>
          </w:ins>
          <w:ins w:id="1915" w:author="XP" w:date="2009-08-06T09:46:00Z">
            <w:del w:id="191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7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24" w:author="Odinokova" w:date="2010-06-18T11:54:00Z"/>
            </w:rPr>
          </w:pPr>
          <w:ins w:id="1919" w:author="XP" w:date="2009-08-06T09:46:00Z">
            <w:del w:id="1920" w:author="Odinokova" w:date="2010-06-18T11:54:00Z">
              <w:r>
                <w:rPr>
                  <w:lang w:val="en-US" w:eastAsia="en-US"/>
                </w:rPr>
                <w:delText>5.9.1.</w:delText>
              </w:r>
            </w:del>
          </w:ins>
          <w:ins w:id="1921" w:author="XP" w:date="2009-08-06T09:46:00Z">
            <w:del w:id="192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30" w:author="Odinokova" w:date="2010-06-18T11:54:00Z"/>
            </w:rPr>
          </w:pPr>
          <w:ins w:id="1925" w:author="XP" w:date="2009-08-06T09:46:00Z">
            <w:del w:id="1926" w:author="Odinokova" w:date="2010-06-18T11:54:00Z">
              <w:r>
                <w:rPr>
                  <w:lang w:val="en-US" w:eastAsia="en-US"/>
                </w:rPr>
                <w:delText>5.9.2.</w:delText>
              </w:r>
            </w:del>
          </w:ins>
          <w:ins w:id="1927" w:author="XP" w:date="2009-08-06T09:46:00Z">
            <w:del w:id="192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9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36" w:author="Odinokova" w:date="2010-06-18T11:54:00Z"/>
            </w:rPr>
          </w:pPr>
          <w:ins w:id="1931" w:author="XP" w:date="2009-08-06T09:46:00Z">
            <w:del w:id="1932" w:author="Odinokova" w:date="2010-06-18T11:54:00Z">
              <w:r>
                <w:rPr>
                  <w:lang w:val="en-US" w:eastAsia="en-US"/>
                </w:rPr>
                <w:delText>5.10.</w:delText>
              </w:r>
            </w:del>
          </w:ins>
          <w:ins w:id="1933" w:author="XP" w:date="2009-08-06T09:46:00Z">
            <w:del w:id="193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35" w:author="Odinokova" w:date="2010-06-18T11:54:00Z">
            <w:r>
              <w:rPr>
                <w:lang w:val="en-US" w:eastAsia="en-US"/>
              </w:rPr>
              <w:delText>Блок Распис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42" w:author="Odinokova" w:date="2010-06-18T11:54:00Z"/>
            </w:rPr>
          </w:pPr>
          <w:ins w:id="1937" w:author="XP" w:date="2009-08-06T09:46:00Z">
            <w:del w:id="1938" w:author="Odinokova" w:date="2010-06-18T11:54:00Z">
              <w:r>
                <w:rPr>
                  <w:lang w:val="en-US" w:eastAsia="en-US"/>
                </w:rPr>
                <w:delText>5.10.1.</w:delText>
              </w:r>
            </w:del>
          </w:ins>
          <w:ins w:id="1939" w:author="XP" w:date="2009-08-06T09:46:00Z">
            <w:del w:id="194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1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48" w:author="Odinokova" w:date="2010-06-18T11:54:00Z"/>
            </w:rPr>
          </w:pPr>
          <w:ins w:id="1943" w:author="XP" w:date="2009-08-06T09:46:00Z">
            <w:del w:id="1944" w:author="Odinokova" w:date="2010-06-18T11:54:00Z">
              <w:r>
                <w:rPr>
                  <w:lang w:val="en-US" w:eastAsia="en-US"/>
                </w:rPr>
                <w:delText>5.11.</w:delText>
              </w:r>
            </w:del>
          </w:ins>
          <w:ins w:id="1945" w:author="XP" w:date="2009-08-06T09:46:00Z">
            <w:del w:id="19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7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54" w:author="Odinokova" w:date="2010-06-18T11:54:00Z"/>
            </w:rPr>
          </w:pPr>
          <w:ins w:id="1949" w:author="XP" w:date="2009-08-06T09:46:00Z">
            <w:del w:id="1950" w:author="Odinokova" w:date="2010-06-18T11:54:00Z">
              <w:r>
                <w:rPr>
                  <w:lang w:val="en-US" w:eastAsia="en-US"/>
                </w:rPr>
                <w:delText>5.12.</w:delText>
              </w:r>
            </w:del>
          </w:ins>
          <w:ins w:id="1951" w:author="XP" w:date="2009-08-06T09:46:00Z">
            <w:del w:id="19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0" w:author="Odinokova" w:date="2010-06-18T11:54:00Z"/>
            </w:rPr>
          </w:pPr>
          <w:ins w:id="1955" w:author="XP" w:date="2009-08-06T09:46:00Z">
            <w:del w:id="1956" w:author="Odinokova" w:date="2010-06-18T11:54:00Z">
              <w:r>
                <w:rPr>
                  <w:lang w:val="en-US" w:eastAsia="en-US"/>
                </w:rPr>
                <w:delText>5.13.</w:delText>
              </w:r>
            </w:del>
          </w:ins>
          <w:ins w:id="1957" w:author="XP" w:date="2009-08-06T09:46:00Z">
            <w:del w:id="19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9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6" w:author="Odinokova" w:date="2010-06-18T11:54:00Z"/>
            </w:rPr>
          </w:pPr>
          <w:ins w:id="1961" w:author="XP" w:date="2009-08-06T09:46:00Z">
            <w:del w:id="1962" w:author="Odinokova" w:date="2010-06-18T11:54:00Z">
              <w:r>
                <w:rPr>
                  <w:lang w:val="en-US" w:eastAsia="en-US"/>
                </w:rPr>
                <w:delText>5.14.</w:delText>
              </w:r>
            </w:del>
          </w:ins>
          <w:ins w:id="1963" w:author="XP" w:date="2009-08-06T09:46:00Z">
            <w:del w:id="196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65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2" w:author="Odinokova" w:date="2010-06-18T11:54:00Z"/>
            </w:rPr>
          </w:pPr>
          <w:ins w:id="1967" w:author="XP" w:date="2009-08-06T09:46:00Z">
            <w:del w:id="1968" w:author="Odinokova" w:date="2010-06-18T11:54:00Z">
              <w:r>
                <w:rPr>
                  <w:lang w:val="en-US" w:eastAsia="en-US"/>
                </w:rPr>
                <w:delText>5.15.</w:delText>
              </w:r>
            </w:del>
          </w:ins>
          <w:ins w:id="1969" w:author="XP" w:date="2009-08-06T09:46:00Z">
            <w:del w:id="197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1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8" w:author="Odinokova" w:date="2010-06-18T11:54:00Z"/>
            </w:rPr>
          </w:pPr>
          <w:ins w:id="1973" w:author="XP" w:date="2009-08-06T09:46:00Z">
            <w:del w:id="1974" w:author="Odinokova" w:date="2010-06-18T11:54:00Z">
              <w:r>
                <w:rPr>
                  <w:lang w:val="en-US" w:eastAsia="en-US"/>
                </w:rPr>
                <w:delText>5.16.</w:delText>
              </w:r>
            </w:del>
          </w:ins>
          <w:ins w:id="1975" w:author="XP" w:date="2009-08-06T09:46:00Z">
            <w:del w:id="19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7" w:author="Odinokova" w:date="2010-06-18T11:54:00Z">
            <w:r>
              <w:rPr>
                <w:lang w:val="en-US" w:eastAsia="en-US"/>
              </w:rPr>
              <w:delText>Блок Заявление о переходе из НПФ в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84" w:author="Odinokova" w:date="2010-06-18T11:54:00Z"/>
            </w:rPr>
          </w:pPr>
          <w:ins w:id="1979" w:author="XP" w:date="2009-08-06T09:46:00Z">
            <w:del w:id="1980" w:author="Odinokova" w:date="2010-06-18T11:54:00Z">
              <w:r>
                <w:rPr>
                  <w:lang w:val="en-US" w:eastAsia="en-US"/>
                </w:rPr>
                <w:delText>5.17.</w:delText>
              </w:r>
            </w:del>
          </w:ins>
          <w:ins w:id="1981" w:author="XP" w:date="2009-08-06T09:46:00Z">
            <w:del w:id="19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3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90" w:author="Odinokova" w:date="2010-06-18T11:54:00Z"/>
            </w:rPr>
          </w:pPr>
          <w:ins w:id="1985" w:author="XP" w:date="2009-08-06T09:46:00Z">
            <w:del w:id="1986" w:author="Odinokova" w:date="2010-06-18T11:54:00Z">
              <w:r>
                <w:rPr>
                  <w:lang w:val="en-US" w:eastAsia="en-US"/>
                </w:rPr>
                <w:delText>5.18.</w:delText>
              </w:r>
            </w:del>
          </w:ins>
          <w:ins w:id="1987" w:author="XP" w:date="2009-08-06T09:46:00Z">
            <w:del w:id="19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9" w:author="Odinokova" w:date="2010-06-18T11:54:00Z">
            <w:r>
              <w:rPr>
                <w:lang w:val="en-US" w:eastAsia="en-US"/>
              </w:rPr>
              <w:delText>Блок СЗВ-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96" w:author="Odinokova" w:date="2010-06-18T11:54:00Z"/>
            </w:rPr>
          </w:pPr>
          <w:ins w:id="1991" w:author="XP" w:date="2009-08-06T09:46:00Z">
            <w:del w:id="1992" w:author="Odinokova" w:date="2010-06-18T11:54:00Z">
              <w:r>
                <w:rPr>
                  <w:lang w:val="en-US" w:eastAsia="en-US"/>
                </w:rPr>
                <w:delText>5.18.1.</w:delText>
              </w:r>
            </w:del>
          </w:ins>
          <w:ins w:id="1993" w:author="XP" w:date="2009-08-06T09:46:00Z">
            <w:del w:id="199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95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2" w:author="Odinokova" w:date="2010-06-18T11:54:00Z"/>
            </w:rPr>
          </w:pPr>
          <w:ins w:id="1997" w:author="XP" w:date="2009-08-06T09:46:00Z">
            <w:del w:id="1998" w:author="Odinokova" w:date="2010-06-18T11:54:00Z">
              <w:r>
                <w:rPr>
                  <w:lang w:val="en-US" w:eastAsia="en-US"/>
                </w:rPr>
                <w:delText>5.18.1.1.</w:delText>
              </w:r>
            </w:del>
          </w:ins>
          <w:ins w:id="1999" w:author="XP" w:date="2009-08-06T09:46:00Z">
            <w:del w:id="2000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8" w:author="Odinokova" w:date="2010-06-18T11:54:00Z"/>
            </w:rPr>
          </w:pPr>
          <w:ins w:id="2003" w:author="XP" w:date="2009-08-06T09:46:00Z">
            <w:del w:id="2004" w:author="Odinokova" w:date="2010-06-18T11:54:00Z">
              <w:r>
                <w:rPr>
                  <w:lang w:val="en-US" w:eastAsia="en-US"/>
                </w:rPr>
                <w:delText>5.18.1.2.</w:delText>
              </w:r>
            </w:del>
          </w:ins>
          <w:ins w:id="2005" w:author="XP" w:date="2009-08-06T09:46:00Z">
            <w:del w:id="2006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7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14" w:author="Odinokova" w:date="2010-06-18T11:54:00Z"/>
            </w:rPr>
          </w:pPr>
          <w:ins w:id="2009" w:author="XP" w:date="2009-08-06T09:46:00Z">
            <w:del w:id="2010" w:author="Odinokova" w:date="2010-06-18T11:54:00Z">
              <w:r>
                <w:rPr>
                  <w:lang w:val="en-US" w:eastAsia="en-US"/>
                </w:rPr>
                <w:delText>5.18.1.3.</w:delText>
              </w:r>
            </w:del>
          </w:ins>
          <w:ins w:id="2011" w:author="XP" w:date="2009-08-06T09:46:00Z">
            <w:del w:id="2012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13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20" w:author="Odinokova" w:date="2010-06-18T11:54:00Z"/>
            </w:rPr>
          </w:pPr>
          <w:ins w:id="2015" w:author="XP" w:date="2009-08-06T09:46:00Z">
            <w:del w:id="2016" w:author="Odinokova" w:date="2010-06-18T11:54:00Z">
              <w:r>
                <w:rPr>
                  <w:lang w:val="en-US" w:eastAsia="en-US"/>
                </w:rPr>
                <w:delText>5.19.</w:delText>
              </w:r>
            </w:del>
          </w:ins>
          <w:ins w:id="2017" w:author="XP" w:date="2009-08-06T09:46:00Z">
            <w:del w:id="20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19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26" w:author="Odinokova" w:date="2010-06-18T11:54:00Z"/>
            </w:rPr>
          </w:pPr>
          <w:ins w:id="2021" w:author="XP" w:date="2009-08-06T09:46:00Z">
            <w:del w:id="2022" w:author="Odinokova" w:date="2010-06-18T11:54:00Z">
              <w:r>
                <w:rPr>
                  <w:lang w:val="en-US" w:eastAsia="en-US"/>
                </w:rPr>
                <w:delText>5.19.1.</w:delText>
              </w:r>
            </w:del>
          </w:ins>
          <w:ins w:id="2023" w:author="XP" w:date="2009-08-06T09:46:00Z">
            <w:del w:id="202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25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32" w:author="Odinokova" w:date="2010-06-18T11:54:00Z"/>
            </w:rPr>
          </w:pPr>
          <w:ins w:id="2027" w:author="XP" w:date="2009-08-06T09:46:00Z">
            <w:del w:id="2028" w:author="Odinokova" w:date="2010-06-18T11:54:00Z">
              <w:r>
                <w:rPr>
                  <w:lang w:val="en-US" w:eastAsia="en-US"/>
                </w:rPr>
                <w:delText>5.20.</w:delText>
              </w:r>
            </w:del>
          </w:ins>
          <w:ins w:id="2029" w:author="XP" w:date="2009-08-06T09:46:00Z">
            <w:del w:id="20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38" w:author="Odinokova" w:date="2010-06-18T11:54:00Z"/>
            </w:rPr>
          </w:pPr>
          <w:ins w:id="2033" w:author="XP" w:date="2009-08-06T09:46:00Z">
            <w:del w:id="2034" w:author="Odinokova" w:date="2010-06-18T11:54:00Z">
              <w:r>
                <w:rPr>
                  <w:lang w:val="en-US" w:eastAsia="en-US"/>
                </w:rPr>
                <w:delText>5.20.1.</w:delText>
              </w:r>
            </w:del>
          </w:ins>
          <w:ins w:id="2035" w:author="XP" w:date="2009-08-06T09:46:00Z">
            <w:del w:id="203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7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44" w:author="Odinokova" w:date="2010-06-18T11:54:00Z"/>
            </w:rPr>
          </w:pPr>
          <w:ins w:id="2039" w:author="XP" w:date="2009-08-06T09:46:00Z">
            <w:del w:id="2040" w:author="Odinokova" w:date="2010-06-18T11:54:00Z">
              <w:r>
                <w:rPr>
                  <w:lang w:val="en-US" w:eastAsia="en-US"/>
                </w:rPr>
                <w:delText>5.21.</w:delText>
              </w:r>
            </w:del>
          </w:ins>
          <w:ins w:id="2041" w:author="XP" w:date="2009-08-06T09:46:00Z">
            <w:del w:id="20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3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50" w:author="Odinokova" w:date="2010-06-18T11:54:00Z"/>
            </w:rPr>
          </w:pPr>
          <w:ins w:id="2045" w:author="XP" w:date="2009-08-06T09:46:00Z">
            <w:del w:id="2046" w:author="Odinokova" w:date="2010-06-18T11:54:00Z">
              <w:r>
                <w:rPr>
                  <w:lang w:val="en-US" w:eastAsia="en-US"/>
                </w:rPr>
                <w:delText>5.22.</w:delText>
              </w:r>
            </w:del>
          </w:ins>
          <w:ins w:id="2047" w:author="XP" w:date="2009-08-06T09:46:00Z">
            <w:del w:id="20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9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56" w:author="Odinokova" w:date="2010-06-18T11:54:00Z"/>
            </w:rPr>
          </w:pPr>
          <w:ins w:id="2051" w:author="XP" w:date="2009-08-06T09:46:00Z">
            <w:del w:id="2052" w:author="Odinokova" w:date="2010-06-18T11:54:00Z">
              <w:r>
                <w:rPr>
                  <w:lang w:val="en-US" w:eastAsia="en-US"/>
                </w:rPr>
                <w:delText>5.22.1.</w:delText>
              </w:r>
            </w:del>
          </w:ins>
          <w:ins w:id="2053" w:author="XP" w:date="2009-08-06T09:46:00Z">
            <w:del w:id="205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55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2" w:author="Odinokova" w:date="2010-06-18T11:54:00Z"/>
            </w:rPr>
          </w:pPr>
          <w:ins w:id="2057" w:author="XP" w:date="2009-08-06T09:46:00Z">
            <w:del w:id="2058" w:author="Odinokova" w:date="2010-06-18T11:54:00Z">
              <w:r>
                <w:rPr>
                  <w:lang w:val="en-US" w:eastAsia="en-US"/>
                </w:rPr>
                <w:delText>5.23.</w:delText>
              </w:r>
            </w:del>
          </w:ins>
          <w:ins w:id="2059" w:author="XP" w:date="2009-08-06T09:46:00Z">
            <w:del w:id="20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8" w:author="Odinokova" w:date="2010-06-18T11:54:00Z"/>
            </w:rPr>
          </w:pPr>
          <w:ins w:id="2063" w:author="XP" w:date="2009-08-06T09:46:00Z">
            <w:del w:id="2064" w:author="Odinokova" w:date="2010-06-18T11:54:00Z">
              <w:r>
                <w:rPr>
                  <w:lang w:val="en-US" w:eastAsia="en-US"/>
                </w:rPr>
                <w:delText>5.24.</w:delText>
              </w:r>
            </w:del>
          </w:ins>
          <w:ins w:id="2065" w:author="XP" w:date="2009-08-06T09:46:00Z">
            <w:del w:id="20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7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74" w:author="Odinokova" w:date="2010-06-18T11:54:00Z"/>
            </w:rPr>
          </w:pPr>
          <w:ins w:id="2069" w:author="XP" w:date="2009-08-06T09:46:00Z">
            <w:del w:id="2070" w:author="Odinokova" w:date="2010-06-18T11:54:00Z">
              <w:r>
                <w:rPr>
                  <w:lang w:val="en-US" w:eastAsia="en-US"/>
                </w:rPr>
                <w:delText>5.25.</w:delText>
              </w:r>
            </w:del>
          </w:ins>
          <w:ins w:id="2071" w:author="XP" w:date="2009-08-06T09:46:00Z">
            <w:del w:id="20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3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0" w:author="Odinokova" w:date="2010-06-18T11:54:00Z"/>
            </w:rPr>
          </w:pPr>
          <w:ins w:id="2075" w:author="XP" w:date="2009-08-06T09:46:00Z">
            <w:del w:id="2076" w:author="Odinokova" w:date="2010-06-18T11:54:00Z">
              <w:r>
                <w:rPr>
                  <w:lang w:val="en-US" w:eastAsia="en-US"/>
                </w:rPr>
                <w:delText>5.26.</w:delText>
              </w:r>
            </w:del>
          </w:ins>
          <w:ins w:id="2077" w:author="XP" w:date="2009-08-06T09:46:00Z">
            <w:del w:id="20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9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6" w:author="Odinokova" w:date="2010-06-18T11:54:00Z"/>
            </w:rPr>
          </w:pPr>
          <w:ins w:id="2081" w:author="XP" w:date="2009-08-06T09:46:00Z">
            <w:del w:id="2082" w:author="Odinokova" w:date="2010-06-18T11:54:00Z">
              <w:r>
                <w:rPr>
                  <w:lang w:val="en-US" w:eastAsia="en-US"/>
                </w:rPr>
                <w:delText>5.27.</w:delText>
              </w:r>
            </w:del>
          </w:ins>
          <w:ins w:id="2083" w:author="XP" w:date="2009-08-06T09:46:00Z">
            <w:del w:id="20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85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092" w:author="Odinokova" w:date="2010-06-18T11:54:00Z"/>
            </w:rPr>
          </w:pPr>
          <w:ins w:id="2087" w:author="XP" w:date="2009-08-06T09:46:00Z">
            <w:del w:id="2088" w:author="Odinokova" w:date="2010-06-18T11:54:00Z">
              <w:r>
                <w:rPr>
                  <w:lang w:val="en-US" w:eastAsia="en-US"/>
                </w:rPr>
                <w:delText>6.</w:delText>
              </w:r>
            </w:del>
          </w:ins>
          <w:ins w:id="2089" w:author="XP" w:date="2009-08-06T09:46:00Z">
            <w:del w:id="209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98" w:author="Odinokova" w:date="2010-06-18T11:54:00Z"/>
            </w:rPr>
          </w:pPr>
          <w:ins w:id="2093" w:author="XP" w:date="2009-08-06T09:46:00Z">
            <w:del w:id="2094" w:author="Odinokova" w:date="2010-06-18T11:54:00Z">
              <w:r>
                <w:rPr>
                  <w:lang w:val="en-US" w:eastAsia="en-US"/>
                </w:rPr>
                <w:delText>6.1.</w:delText>
              </w:r>
            </w:del>
          </w:ins>
          <w:ins w:id="2095" w:author="XP" w:date="2009-08-06T09:46:00Z">
            <w:del w:id="20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7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04" w:author="Odinokova" w:date="2010-06-18T11:54:00Z"/>
            </w:rPr>
          </w:pPr>
          <w:ins w:id="2099" w:author="XP" w:date="2009-08-06T09:46:00Z">
            <w:del w:id="2100" w:author="Odinokova" w:date="2010-06-18T11:54:00Z">
              <w:r>
                <w:rPr>
                  <w:lang w:val="en-US" w:eastAsia="en-US"/>
                </w:rPr>
                <w:delText>6.2.</w:delText>
              </w:r>
            </w:del>
          </w:ins>
          <w:ins w:id="2101" w:author="XP" w:date="2009-08-06T09:46:00Z">
            <w:del w:id="21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3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0" w:author="Odinokova" w:date="2010-06-18T11:54:00Z"/>
            </w:rPr>
          </w:pPr>
          <w:ins w:id="2105" w:author="XP" w:date="2009-08-06T09:46:00Z">
            <w:del w:id="2106" w:author="Odinokova" w:date="2010-06-18T11:54:00Z">
              <w:r>
                <w:rPr>
                  <w:lang w:val="en-US" w:eastAsia="en-US"/>
                </w:rPr>
                <w:delText>6.3.</w:delText>
              </w:r>
            </w:del>
          </w:ins>
          <w:ins w:id="2107" w:author="XP" w:date="2009-08-06T09:46:00Z">
            <w:del w:id="21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9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6" w:author="Odinokova" w:date="2010-06-18T11:54:00Z"/>
            </w:rPr>
          </w:pPr>
          <w:ins w:id="2111" w:author="XP" w:date="2009-08-06T09:46:00Z">
            <w:del w:id="2112" w:author="Odinokova" w:date="2010-06-18T11:54:00Z">
              <w:r>
                <w:rPr>
                  <w:lang w:val="en-US" w:eastAsia="en-US"/>
                </w:rPr>
                <w:delText>6.4.</w:delText>
              </w:r>
            </w:del>
          </w:ins>
          <w:ins w:id="2113" w:author="XP" w:date="2009-08-06T09:46:00Z">
            <w:del w:id="21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15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2" w:author="Odinokova" w:date="2010-06-18T11:54:00Z"/>
            </w:rPr>
          </w:pPr>
          <w:ins w:id="2117" w:author="XP" w:date="2009-08-06T09:46:00Z">
            <w:del w:id="2118" w:author="Odinokova" w:date="2010-06-18T11:54:00Z">
              <w:r>
                <w:rPr>
                  <w:lang w:val="en-US" w:eastAsia="en-US"/>
                </w:rPr>
                <w:delText>6.5.</w:delText>
              </w:r>
            </w:del>
          </w:ins>
          <w:ins w:id="2119" w:author="XP" w:date="2009-08-06T09:46:00Z">
            <w:del w:id="21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8" w:author="Odinokova" w:date="2010-06-18T11:54:00Z"/>
            </w:rPr>
          </w:pPr>
          <w:ins w:id="2123" w:author="XP" w:date="2009-08-06T09:46:00Z">
            <w:del w:id="2124" w:author="Odinokova" w:date="2010-06-18T11:54:00Z">
              <w:r>
                <w:rPr>
                  <w:lang w:val="en-US" w:eastAsia="en-US"/>
                </w:rPr>
                <w:delText>6.6.</w:delText>
              </w:r>
            </w:del>
          </w:ins>
          <w:ins w:id="2125" w:author="XP" w:date="2009-08-06T09:46:00Z">
            <w:del w:id="21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7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34" w:author="Odinokova" w:date="2010-06-18T11:54:00Z"/>
            </w:rPr>
          </w:pPr>
          <w:ins w:id="2129" w:author="XP" w:date="2009-08-06T09:46:00Z">
            <w:del w:id="2130" w:author="Odinokova" w:date="2010-06-18T11:54:00Z">
              <w:r>
                <w:rPr>
                  <w:lang w:val="en-US" w:eastAsia="en-US"/>
                </w:rPr>
                <w:delText>7.</w:delText>
              </w:r>
            </w:del>
          </w:ins>
          <w:ins w:id="2131" w:author="XP" w:date="2009-08-06T09:46:00Z">
            <w:del w:id="213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3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40" w:author="Odinokova" w:date="2010-06-18T11:54:00Z"/>
            </w:rPr>
          </w:pPr>
          <w:ins w:id="2135" w:author="XP" w:date="2009-08-06T09:46:00Z">
            <w:del w:id="2136" w:author="Odinokova" w:date="2010-06-18T11:54:00Z">
              <w:r>
                <w:rPr>
                  <w:lang w:val="en-US" w:eastAsia="en-US"/>
                </w:rPr>
                <w:delText>7.1.</w:delText>
              </w:r>
            </w:del>
          </w:ins>
          <w:ins w:id="2137" w:author="XP" w:date="2009-08-06T09:46:00Z">
            <w:del w:id="21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9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46" w:author="Odinokova" w:date="2010-06-18T11:54:00Z"/>
            </w:rPr>
          </w:pPr>
          <w:ins w:id="2141" w:author="XP" w:date="2009-08-06T09:46:00Z">
            <w:del w:id="2142" w:author="Odinokova" w:date="2010-06-18T11:54:00Z">
              <w:r>
                <w:rPr>
                  <w:lang w:val="en-US" w:eastAsia="en-US"/>
                </w:rPr>
                <w:delText>7.1.1.</w:delText>
              </w:r>
            </w:del>
          </w:ins>
          <w:ins w:id="2143" w:author="XP" w:date="2009-08-06T09:46:00Z">
            <w:del w:id="214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45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52" w:author="Odinokova" w:date="2010-06-18T11:54:00Z"/>
            </w:rPr>
          </w:pPr>
          <w:ins w:id="2147" w:author="XP" w:date="2009-08-06T09:46:00Z">
            <w:del w:id="2148" w:author="Odinokova" w:date="2010-06-18T11:54:00Z">
              <w:r>
                <w:rPr>
                  <w:lang w:val="en-US" w:eastAsia="en-US"/>
                </w:rPr>
                <w:delText>7.1.2.</w:delText>
              </w:r>
            </w:del>
          </w:ins>
          <w:ins w:id="2149" w:author="XP" w:date="2009-08-06T09:46:00Z">
            <w:del w:id="215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58" w:author="Odinokova" w:date="2010-06-18T11:54:00Z"/>
            </w:rPr>
          </w:pPr>
          <w:ins w:id="2153" w:author="XP" w:date="2009-08-06T09:46:00Z">
            <w:del w:id="2154" w:author="Odinokova" w:date="2010-06-18T11:54:00Z">
              <w:r>
                <w:rPr>
                  <w:lang w:val="en-US" w:eastAsia="en-US"/>
                </w:rPr>
                <w:delText>7.2.</w:delText>
              </w:r>
            </w:del>
          </w:ins>
          <w:ins w:id="2155" w:author="XP" w:date="2009-08-06T09:46:00Z">
            <w:del w:id="21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7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64" w:author="Odinokova" w:date="2010-06-18T11:54:00Z"/>
            </w:rPr>
          </w:pPr>
          <w:ins w:id="2159" w:author="XP" w:date="2009-08-06T09:46:00Z">
            <w:del w:id="2160" w:author="Odinokova" w:date="2010-06-18T11:54:00Z">
              <w:r>
                <w:rPr>
                  <w:lang w:val="en-US" w:eastAsia="en-US"/>
                </w:rPr>
                <w:delText>7.2.1.</w:delText>
              </w:r>
            </w:del>
          </w:ins>
          <w:ins w:id="2161" w:author="XP" w:date="2009-08-06T09:46:00Z">
            <w:del w:id="216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3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0" w:author="Odinokova" w:date="2010-06-18T11:54:00Z"/>
            </w:rPr>
          </w:pPr>
          <w:ins w:id="2165" w:author="XP" w:date="2009-08-06T09:46:00Z">
            <w:del w:id="2166" w:author="Odinokova" w:date="2010-06-18T11:54:00Z">
              <w:r>
                <w:rPr>
                  <w:lang w:val="en-US" w:eastAsia="en-US"/>
                </w:rPr>
                <w:delText>8.</w:delText>
              </w:r>
            </w:del>
          </w:ins>
          <w:ins w:id="2167" w:author="XP" w:date="2009-08-06T09:46:00Z">
            <w:del w:id="216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9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6" w:author="Odinokova" w:date="2010-06-18T11:54:00Z"/>
            </w:rPr>
          </w:pPr>
          <w:ins w:id="2171" w:author="XP" w:date="2009-08-06T09:46:00Z">
            <w:del w:id="2172" w:author="Odinokova" w:date="2010-06-18T11:54:00Z">
              <w:r>
                <w:rPr>
                  <w:lang w:val="en-US" w:eastAsia="en-US"/>
                </w:rPr>
                <w:delText>9.</w:delText>
              </w:r>
            </w:del>
          </w:ins>
          <w:ins w:id="2173" w:author="XP" w:date="2009-08-06T09:46:00Z">
            <w:del w:id="2174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75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2" w:author="Odinokova" w:date="2010-06-18T11:54:00Z"/>
            </w:rPr>
          </w:pPr>
          <w:ins w:id="2177" w:author="XP" w:date="2009-08-06T09:46:00Z">
            <w:del w:id="2178" w:author="Odinokova" w:date="2010-06-18T11:54:00Z">
              <w:r>
                <w:rPr>
                  <w:lang w:val="en-US" w:eastAsia="en-US"/>
                </w:rPr>
                <w:delText>10.</w:delText>
              </w:r>
            </w:del>
          </w:ins>
          <w:ins w:id="2179" w:author="XP" w:date="2009-08-06T09:46:00Z">
            <w:del w:id="218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8" w:author="Odinokova" w:date="2010-06-18T11:54:00Z"/>
            </w:rPr>
          </w:pPr>
          <w:ins w:id="2183" w:author="XP" w:date="2009-08-06T09:46:00Z">
            <w:del w:id="2184" w:author="Odinokova" w:date="2010-06-18T11:54:00Z">
              <w:r>
                <w:rPr>
                  <w:lang w:val="en-US" w:eastAsia="en-US"/>
                </w:rPr>
                <w:delText>11.</w:delText>
              </w:r>
            </w:del>
          </w:ins>
          <w:ins w:id="2185" w:author="XP" w:date="2009-08-06T09:46:00Z">
            <w:del w:id="218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7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4" w:author="Odinokova" w:date="2010-06-18T11:54:00Z"/>
            </w:rPr>
          </w:pPr>
          <w:ins w:id="2189" w:author="XP" w:date="2009-08-06T09:46:00Z">
            <w:del w:id="2190" w:author="Odinokova" w:date="2010-06-18T11:54:00Z">
              <w:r>
                <w:rPr>
                  <w:lang w:val="en-US" w:eastAsia="en-US"/>
                </w:rPr>
                <w:delText>12.</w:delText>
              </w:r>
            </w:del>
          </w:ins>
          <w:ins w:id="2191" w:author="XP" w:date="2009-08-06T09:46:00Z">
            <w:del w:id="219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93" w:author="Odinokova" w:date="2010-06-18T11:54:00Z">
            <w:r>
              <w:rPr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8" w:author="Odinokova" w:date="2010-06-18T11:54:00Z"/>
            </w:rPr>
          </w:pPr>
          <w:del w:id="2195" w:author="Odinokova" w:date="2010-06-18T11:54:00Z">
            <w:r>
              <w:rPr>
                <w:lang w:val="en-US" w:eastAsia="en-US"/>
              </w:rPr>
              <w:delText>1.</w:delText>
            </w:r>
          </w:del>
          <w:del w:id="219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19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  <w:delText>5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02" w:author="Odinokova" w:date="2010-06-18T11:54:00Z"/>
            </w:rPr>
          </w:pPr>
          <w:del w:id="2199" w:author="Odinokova" w:date="2010-06-18T11:54:00Z">
            <w:r>
              <w:rPr>
                <w:lang w:val="en-US" w:eastAsia="en-US"/>
              </w:rPr>
              <w:delText>2.</w:delText>
            </w:r>
          </w:del>
          <w:del w:id="220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1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06" w:author="Odinokova" w:date="2010-06-18T11:54:00Z"/>
            </w:rPr>
          </w:pPr>
          <w:del w:id="2203" w:author="Odinokova" w:date="2010-06-18T11:54:00Z">
            <w:r>
              <w:rPr>
                <w:lang w:val="en-US" w:eastAsia="en-US"/>
              </w:rPr>
              <w:delText>2.1.</w:delText>
            </w:r>
          </w:del>
          <w:del w:id="22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5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10" w:author="Odinokova" w:date="2010-06-18T11:54:00Z"/>
            </w:rPr>
          </w:pPr>
          <w:del w:id="2207" w:author="Odinokova" w:date="2010-06-18T11:54:00Z">
            <w:r>
              <w:rPr>
                <w:lang w:val="en-US" w:eastAsia="en-US"/>
              </w:rPr>
              <w:delText>2.2.</w:delText>
            </w:r>
          </w:del>
          <w:del w:id="220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9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  <w:delText>6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14" w:author="Odinokova" w:date="2010-06-18T11:54:00Z"/>
            </w:rPr>
          </w:pPr>
          <w:del w:id="2211" w:author="Odinokova" w:date="2010-06-18T11:54:00Z">
            <w:r>
              <w:rPr>
                <w:lang w:val="en-US" w:eastAsia="en-US"/>
              </w:rPr>
              <w:delText>3.</w:delText>
            </w:r>
          </w:del>
          <w:del w:id="221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3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0" w:author="Odinokova" w:date="2010-06-18T11:54:00Z"/>
            </w:rPr>
          </w:pPr>
          <w:del w:id="2215" w:author="Odinokova" w:date="2010-06-18T11:54:00Z">
            <w:r>
              <w:rPr>
                <w:lang w:val="en-US" w:eastAsia="en-US"/>
              </w:rPr>
              <w:delText>3.1.</w:delText>
            </w:r>
          </w:del>
          <w:del w:id="22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18" w:author="Odinokova" w:date="2010-06-18T11:54:00Z">
            <w:r>
              <w:rPr>
                <w:i/>
                <w:iCs/>
                <w:lang w:val="en-US" w:eastAsia="en-US"/>
              </w:rPr>
              <w:delText>Выработка календарная</w:delText>
            </w:r>
          </w:del>
          <w:del w:id="2219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6" w:author="Odinokova" w:date="2010-06-18T11:54:00Z"/>
            </w:rPr>
          </w:pPr>
          <w:del w:id="2221" w:author="Odinokova" w:date="2010-06-18T11:54:00Z">
            <w:r>
              <w:rPr>
                <w:lang w:val="en-US" w:eastAsia="en-US"/>
              </w:rPr>
              <w:delText>3.2.</w:delText>
            </w:r>
          </w:del>
          <w:del w:id="22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24" w:author="Odinokova" w:date="2010-06-18T11:54:00Z">
            <w:r>
              <w:rPr>
                <w:i/>
                <w:iCs/>
                <w:lang w:val="en-US" w:eastAsia="en-US"/>
              </w:rPr>
              <w:delText>Выработка в часах</w:delText>
            </w:r>
          </w:del>
          <w:del w:id="2225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2" w:author="Odinokova" w:date="2010-06-18T11:54:00Z"/>
            </w:rPr>
          </w:pPr>
          <w:del w:id="2227" w:author="Odinokova" w:date="2010-06-18T11:54:00Z">
            <w:r>
              <w:rPr>
                <w:lang w:val="en-US" w:eastAsia="en-US"/>
              </w:rPr>
              <w:delText>3.3.</w:delText>
            </w:r>
          </w:del>
          <w:del w:id="22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0" w:author="Odinokova" w:date="2010-06-18T11:54:00Z">
            <w:r>
              <w:rPr>
                <w:i/>
                <w:iCs/>
                <w:lang w:val="en-US" w:eastAsia="en-US"/>
              </w:rPr>
              <w:delText>География</w:delText>
            </w:r>
          </w:del>
          <w:del w:id="2231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8" w:author="Odinokova" w:date="2010-06-18T11:54:00Z"/>
            </w:rPr>
          </w:pPr>
          <w:del w:id="2233" w:author="Odinokova" w:date="2010-06-18T11:54:00Z">
            <w:r>
              <w:rPr>
                <w:lang w:val="en-US" w:eastAsia="en-US"/>
              </w:rPr>
              <w:delText>3.4.</w:delText>
            </w:r>
          </w:del>
          <w:del w:id="22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6" w:author="Odinokova" w:date="2010-06-18T11:54:00Z">
            <w:r>
              <w:rPr>
                <w:i/>
                <w:iCs/>
                <w:lang w:val="en-US" w:eastAsia="en-US"/>
              </w:rPr>
              <w:delText>Дата особая</w:delText>
            </w:r>
          </w:del>
          <w:del w:id="2237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44" w:author="Odinokova" w:date="2010-06-18T11:54:00Z"/>
            </w:rPr>
          </w:pPr>
          <w:del w:id="2239" w:author="Odinokova" w:date="2010-06-18T11:54:00Z">
            <w:r>
              <w:rPr>
                <w:lang w:val="en-US" w:eastAsia="en-US"/>
              </w:rPr>
              <w:delText>3.5.</w:delText>
            </w:r>
          </w:del>
          <w:del w:id="22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42" w:author="Odinokova" w:date="2010-06-18T11:54:00Z">
            <w:r>
              <w:rPr>
                <w:i/>
                <w:iCs/>
                <w:lang w:val="en-US" w:eastAsia="en-US"/>
              </w:rPr>
              <w:delText>Документ</w:delText>
            </w:r>
          </w:del>
          <w:del w:id="2243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248" w:author="Odinokova" w:date="2010-06-18T11:54:00Z"/>
            </w:rPr>
          </w:pPr>
          <w:del w:id="2245" w:author="Odinokova" w:date="2010-06-18T11:54:00Z">
            <w:r>
              <w:rPr>
                <w:lang w:val="en-US" w:eastAsia="en-US"/>
              </w:rPr>
              <w:delText>3.5.1.</w:delText>
            </w:r>
          </w:del>
          <w:del w:id="22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24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  <w:delText>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54" w:author="Odinokova" w:date="2010-06-18T11:54:00Z"/>
            </w:rPr>
          </w:pPr>
          <w:del w:id="2249" w:author="Odinokova" w:date="2010-06-18T11:54:00Z">
            <w:r>
              <w:rPr>
                <w:lang w:val="en-US" w:eastAsia="en-US"/>
              </w:rPr>
              <w:delText>3.6.</w:delText>
            </w:r>
          </w:del>
          <w:del w:id="22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2" w:author="Odinokova" w:date="2010-06-18T11:54:00Z">
            <w:r>
              <w:rPr>
                <w:i/>
                <w:iCs/>
                <w:lang w:val="en-US" w:eastAsia="en-US"/>
              </w:rPr>
              <w:delText>Заработок</w:delText>
            </w:r>
          </w:del>
          <w:del w:id="2253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0" w:author="Odinokova" w:date="2010-06-18T11:54:00Z"/>
            </w:rPr>
          </w:pPr>
          <w:del w:id="2255" w:author="Odinokova" w:date="2010-06-18T11:54:00Z">
            <w:r>
              <w:rPr>
                <w:lang w:val="en-US" w:eastAsia="en-US"/>
              </w:rPr>
              <w:delText>3.7.</w:delText>
            </w:r>
          </w:del>
          <w:del w:id="225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8" w:author="Odinokova" w:date="2010-06-18T11:54:00Z">
            <w:r>
              <w:rPr>
                <w:i/>
                <w:iCs/>
                <w:lang w:val="en-US" w:eastAsia="en-US"/>
              </w:rPr>
              <w:delText>Заработок-Доход по категории ЗЛ</w:delText>
            </w:r>
          </w:del>
          <w:del w:id="2259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6" w:author="Odinokova" w:date="2010-06-18T11:54:00Z"/>
            </w:rPr>
          </w:pPr>
          <w:del w:id="2261" w:author="Odinokova" w:date="2010-06-18T11:54:00Z">
            <w:r>
              <w:rPr>
                <w:lang w:val="en-US" w:eastAsia="en-US"/>
              </w:rPr>
              <w:delText>3.8.</w:delText>
            </w:r>
          </w:del>
          <w:del w:id="22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64" w:author="Odinokova" w:date="2010-06-18T11:54:00Z">
            <w:r>
              <w:rPr>
                <w:i/>
                <w:iCs/>
                <w:lang w:val="en-US" w:eastAsia="en-US"/>
              </w:rPr>
              <w:delText>Изменение РПК за период</w:delText>
            </w:r>
          </w:del>
          <w:del w:id="2265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2" w:author="Odinokova" w:date="2010-06-18T11:54:00Z"/>
            </w:rPr>
          </w:pPr>
          <w:del w:id="2267" w:author="Odinokova" w:date="2010-06-18T11:54:00Z">
            <w:r>
              <w:rPr>
                <w:lang w:val="en-US" w:eastAsia="en-US"/>
              </w:rPr>
              <w:delText>3.9.</w:delText>
            </w:r>
          </w:del>
          <w:del w:id="226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0" w:author="Odinokova" w:date="2010-06-18T11:54:00Z">
            <w:r>
              <w:rPr>
                <w:i/>
                <w:iCs/>
                <w:lang w:val="en-US" w:eastAsia="en-US"/>
              </w:rPr>
              <w:delText>Иностранный адрес</w:delText>
            </w:r>
          </w:del>
          <w:del w:id="2271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8" w:author="Odinokova" w:date="2010-06-18T11:54:00Z"/>
            </w:rPr>
          </w:pPr>
          <w:del w:id="2273" w:author="Odinokova" w:date="2010-06-18T11:54:00Z">
            <w:r>
              <w:rPr>
                <w:lang w:val="en-US" w:eastAsia="en-US"/>
              </w:rPr>
              <w:delText>3.10.</w:delText>
            </w:r>
          </w:del>
          <w:del w:id="22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7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6" w:author="Odinokova" w:date="2010-06-18T11:54:00Z">
            <w:r>
              <w:rPr>
                <w:i/>
                <w:iCs/>
                <w:lang w:val="en-US" w:eastAsia="en-US"/>
              </w:rPr>
              <w:delText>Коэффициент уплаты</w:delText>
            </w:r>
          </w:del>
          <w:del w:id="2277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84" w:author="Odinokova" w:date="2010-06-18T11:54:00Z"/>
            </w:rPr>
          </w:pPr>
          <w:del w:id="2279" w:author="Odinokova" w:date="2010-06-18T11:54:00Z">
            <w:r>
              <w:rPr>
                <w:lang w:val="en-US" w:eastAsia="en-US"/>
              </w:rPr>
              <w:delText>3.11.</w:delText>
            </w:r>
          </w:del>
          <w:del w:id="22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2" w:author="Odinokova" w:date="2010-06-18T11:54:00Z">
            <w:r>
              <w:rPr>
                <w:i/>
                <w:iCs/>
                <w:lang w:val="en-US" w:eastAsia="en-US"/>
              </w:rPr>
              <w:delText>Место рождения</w:delText>
            </w:r>
          </w:del>
          <w:del w:id="2283" w:author="Odinokova" w:date="2010-06-18T11:54:00Z">
            <w:r>
              <w:rPr>
                <w:lang w:val="en-US" w:eastAsia="en-US"/>
              </w:rPr>
              <w:tab/>
              <w:delText>1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0" w:author="Odinokova" w:date="2010-06-18T11:54:00Z"/>
            </w:rPr>
          </w:pPr>
          <w:del w:id="2285" w:author="Odinokova" w:date="2010-06-18T11:54:00Z">
            <w:r>
              <w:rPr>
                <w:lang w:val="en-US" w:eastAsia="en-US"/>
              </w:rPr>
              <w:delText>3.12.</w:delText>
            </w:r>
          </w:del>
          <w:del w:id="22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8" w:author="Odinokova" w:date="2010-06-18T11:54:00Z">
            <w:r>
              <w:rPr>
                <w:i/>
                <w:iCs/>
                <w:lang w:val="en-US" w:eastAsia="en-US"/>
              </w:rPr>
              <w:delText>Наличие документов</w:delText>
            </w:r>
          </w:del>
          <w:del w:id="2289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6" w:author="Odinokova" w:date="2010-06-18T11:54:00Z"/>
            </w:rPr>
          </w:pPr>
          <w:del w:id="2291" w:author="Odinokova" w:date="2010-06-18T11:54:00Z">
            <w:r>
              <w:rPr>
                <w:lang w:val="en-US" w:eastAsia="en-US"/>
              </w:rPr>
              <w:delText>3.13.</w:delText>
            </w:r>
          </w:del>
          <w:del w:id="22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94" w:author="Odinokova" w:date="2010-06-18T11:54:00Z">
            <w:r>
              <w:rPr>
                <w:i/>
                <w:iCs/>
                <w:lang w:val="en-US" w:eastAsia="en-US"/>
              </w:rPr>
              <w:delText>Налоговый номер</w:delText>
            </w:r>
          </w:del>
          <w:del w:id="2295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2" w:author="Odinokova" w:date="2010-06-18T11:54:00Z"/>
            </w:rPr>
          </w:pPr>
          <w:del w:id="2297" w:author="Odinokova" w:date="2010-06-18T11:54:00Z">
            <w:r>
              <w:rPr>
                <w:lang w:val="en-US" w:eastAsia="en-US"/>
              </w:rPr>
              <w:delText>3.14.</w:delText>
            </w:r>
          </w:del>
          <w:del w:id="22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0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1</w:delText>
            </w:r>
          </w:del>
          <w:del w:id="2301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8" w:author="Odinokova" w:date="2010-06-18T11:54:00Z"/>
            </w:rPr>
          </w:pPr>
          <w:del w:id="2303" w:author="Odinokova" w:date="2010-06-18T11:54:00Z">
            <w:r>
              <w:rPr>
                <w:lang w:val="en-US" w:eastAsia="en-US"/>
              </w:rPr>
              <w:delText>3.15.</w:delText>
            </w:r>
          </w:del>
          <w:del w:id="23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6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3</w:delText>
            </w:r>
          </w:del>
          <w:del w:id="2307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14" w:author="Odinokova" w:date="2010-06-18T11:54:00Z"/>
            </w:rPr>
          </w:pPr>
          <w:del w:id="2309" w:author="Odinokova" w:date="2010-06-18T11:54:00Z">
            <w:r>
              <w:rPr>
                <w:lang w:val="en-US" w:eastAsia="en-US"/>
              </w:rPr>
              <w:delText>3.16.</w:delText>
            </w:r>
          </w:del>
          <w:del w:id="23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2" w:author="Odinokova" w:date="2010-06-18T11:54:00Z">
            <w:r>
              <w:rPr>
                <w:i/>
                <w:iCs/>
                <w:lang w:val="en-US" w:eastAsia="en-US"/>
              </w:rPr>
              <w:delText>Неструктурированный адрес</w:delText>
            </w:r>
          </w:del>
          <w:del w:id="2313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0" w:author="Odinokova" w:date="2010-06-18T11:54:00Z"/>
            </w:rPr>
          </w:pPr>
          <w:del w:id="2315" w:author="Odinokova" w:date="2010-06-18T11:54:00Z">
            <w:r>
              <w:rPr>
                <w:lang w:val="en-US" w:eastAsia="en-US"/>
              </w:rPr>
              <w:delText>3.17.</w:delText>
            </w:r>
          </w:del>
          <w:del w:id="23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8" w:author="Odinokova" w:date="2010-06-18T11:54:00Z">
            <w:r>
              <w:rPr>
                <w:i/>
                <w:iCs/>
                <w:lang w:val="en-US" w:eastAsia="en-US"/>
              </w:rPr>
              <w:delText>Номер пачки внешний</w:delText>
            </w:r>
          </w:del>
          <w:del w:id="2319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6" w:author="Odinokova" w:date="2010-06-18T11:54:00Z"/>
            </w:rPr>
          </w:pPr>
          <w:del w:id="2321" w:author="Odinokova" w:date="2010-06-18T11:54:00Z">
            <w:r>
              <w:rPr>
                <w:lang w:val="en-US" w:eastAsia="en-US"/>
              </w:rPr>
              <w:delText>3.18.</w:delText>
            </w:r>
          </w:del>
          <w:del w:id="23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24" w:author="Odinokova" w:date="2010-06-18T11:54:00Z">
            <w:r>
              <w:rPr>
                <w:i/>
                <w:iCs/>
                <w:lang w:val="en-US" w:eastAsia="en-US"/>
              </w:rPr>
              <w:delText>Нумерация</w:delText>
            </w:r>
          </w:del>
          <w:del w:id="2325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2" w:author="Odinokova" w:date="2010-06-18T11:54:00Z"/>
            </w:rPr>
          </w:pPr>
          <w:del w:id="2327" w:author="Odinokova" w:date="2010-06-18T11:54:00Z">
            <w:r>
              <w:rPr>
                <w:lang w:val="en-US" w:eastAsia="en-US"/>
              </w:rPr>
              <w:delText>3.19.</w:delText>
            </w:r>
          </w:del>
          <w:del w:id="23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0" w:author="Odinokova" w:date="2010-06-18T11:54:00Z">
            <w:r>
              <w:rPr>
                <w:i/>
                <w:iCs/>
                <w:lang w:val="en-US" w:eastAsia="en-US"/>
              </w:rPr>
              <w:delText>Особая заслуга</w:delText>
            </w:r>
          </w:del>
          <w:del w:id="2331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8" w:author="Odinokova" w:date="2010-06-18T11:54:00Z"/>
            </w:rPr>
          </w:pPr>
          <w:del w:id="2333" w:author="Odinokova" w:date="2010-06-18T11:54:00Z">
            <w:r>
              <w:rPr>
                <w:lang w:val="en-US" w:eastAsia="en-US"/>
              </w:rPr>
              <w:delText>3.20.</w:delText>
            </w:r>
          </w:del>
          <w:del w:id="23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6" w:author="Odinokova" w:date="2010-06-18T11:54:00Z">
            <w:r>
              <w:rPr>
                <w:i/>
                <w:iCs/>
                <w:lang w:val="en-US" w:eastAsia="en-US"/>
              </w:rPr>
              <w:delText>Особые условия труда</w:delText>
            </w:r>
          </w:del>
          <w:del w:id="2337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44" w:author="Odinokova" w:date="2010-06-18T11:54:00Z"/>
            </w:rPr>
          </w:pPr>
          <w:del w:id="2339" w:author="Odinokova" w:date="2010-06-18T11:54:00Z">
            <w:r>
              <w:rPr>
                <w:lang w:val="en-US" w:eastAsia="en-US"/>
              </w:rPr>
              <w:delText>3.21.</w:delText>
            </w:r>
          </w:del>
          <w:del w:id="23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2" w:author="Odinokova" w:date="2010-06-18T11:54:00Z">
            <w:r>
              <w:rPr>
                <w:i/>
                <w:iCs/>
                <w:lang w:val="en-US" w:eastAsia="en-US"/>
              </w:rPr>
              <w:delText>Отчетный период</w:delText>
            </w:r>
          </w:del>
          <w:del w:id="2343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0" w:author="Odinokova" w:date="2010-06-18T11:54:00Z"/>
            </w:rPr>
          </w:pPr>
          <w:del w:id="2345" w:author="Odinokova" w:date="2010-06-18T11:54:00Z">
            <w:r>
              <w:rPr>
                <w:lang w:val="en-US" w:eastAsia="en-US"/>
              </w:rPr>
              <w:delText>3.22.</w:delText>
            </w:r>
          </w:del>
          <w:del w:id="234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8" w:author="Odinokova" w:date="2010-06-18T11:54:00Z">
            <w:r>
              <w:rPr>
                <w:i/>
                <w:iCs/>
                <w:lang w:val="en-US" w:eastAsia="en-US"/>
              </w:rPr>
              <w:delText>Ошибка</w:delText>
            </w:r>
          </w:del>
          <w:del w:id="2349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6" w:author="Odinokova" w:date="2010-06-18T11:54:00Z"/>
            </w:rPr>
          </w:pPr>
          <w:del w:id="2351" w:author="Odinokova" w:date="2010-06-18T11:54:00Z">
            <w:r>
              <w:rPr>
                <w:lang w:val="en-US" w:eastAsia="en-US"/>
              </w:rPr>
              <w:delText>3.23.</w:delText>
            </w:r>
          </w:del>
          <w:del w:id="235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54" w:author="Odinokova" w:date="2010-06-18T11:54:00Z">
            <w:r>
              <w:rPr>
                <w:i/>
                <w:iCs/>
                <w:lang w:val="en-US" w:eastAsia="en-US"/>
              </w:rPr>
              <w:delText>Пенсионное действие</w:delText>
            </w:r>
          </w:del>
          <w:del w:id="2355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2" w:author="Odinokova" w:date="2010-06-18T11:54:00Z"/>
            </w:rPr>
          </w:pPr>
          <w:del w:id="2357" w:author="Odinokova" w:date="2010-06-18T11:54:00Z">
            <w:r>
              <w:rPr>
                <w:lang w:val="en-US" w:eastAsia="en-US"/>
              </w:rPr>
              <w:delText>3.24.</w:delText>
            </w:r>
          </w:del>
          <w:del w:id="23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0" w:author="Odinokova" w:date="2010-06-18T11:54:00Z">
            <w:r>
              <w:rPr>
                <w:i/>
                <w:iCs/>
                <w:lang w:val="en-US" w:eastAsia="en-US"/>
              </w:rPr>
              <w:delText>Подразделение организации</w:delText>
            </w:r>
          </w:del>
          <w:del w:id="2361" w:author="Odinokova" w:date="2010-06-18T11:54:00Z">
            <w:r>
              <w:rPr>
                <w:lang w:val="en-US" w:eastAsia="en-US"/>
              </w:rPr>
              <w:tab/>
              <w:delText>1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8" w:author="Odinokova" w:date="2010-06-18T11:54:00Z"/>
            </w:rPr>
          </w:pPr>
          <w:del w:id="2363" w:author="Odinokova" w:date="2010-06-18T11:54:00Z">
            <w:r>
              <w:rPr>
                <w:lang w:val="en-US" w:eastAsia="en-US"/>
              </w:rPr>
              <w:delText>3.25.</w:delText>
            </w:r>
          </w:del>
          <w:del w:id="236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6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6" w:author="Odinokova" w:date="2010-06-18T11:54:00Z">
            <w:r>
              <w:rPr>
                <w:i/>
                <w:iCs/>
                <w:lang w:val="en-US" w:eastAsia="en-US"/>
              </w:rPr>
              <w:delText>Программа подготовки данных</w:delText>
            </w:r>
          </w:del>
          <w:del w:id="2367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4" w:author="Odinokova" w:date="2010-06-18T11:54:00Z"/>
            </w:rPr>
          </w:pPr>
          <w:del w:id="2369" w:author="Odinokova" w:date="2010-06-18T11:54:00Z">
            <w:r>
              <w:rPr>
                <w:lang w:val="en-US" w:eastAsia="en-US"/>
              </w:rPr>
              <w:delText>3.26.</w:delText>
            </w:r>
          </w:del>
          <w:del w:id="23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72" w:author="Odinokova" w:date="2010-06-18T11:54:00Z">
            <w:r>
              <w:rPr>
                <w:i/>
                <w:iCs/>
                <w:lang w:val="en-US" w:eastAsia="en-US"/>
              </w:rPr>
              <w:delText>Размер пенсии</w:delText>
            </w:r>
          </w:del>
          <w:del w:id="2373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8" w:author="Odinokova" w:date="2010-06-18T11:54:00Z"/>
            </w:rPr>
          </w:pPr>
          <w:del w:id="2375" w:author="Odinokova" w:date="2010-06-18T11:54:00Z">
            <w:r>
              <w:rPr>
                <w:lang w:val="en-US" w:eastAsia="en-US"/>
              </w:rPr>
              <w:delText>3.27.</w:delText>
            </w:r>
          </w:del>
          <w:del w:id="237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7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84" w:author="Odinokova" w:date="2010-06-18T11:54:00Z"/>
            </w:rPr>
          </w:pPr>
          <w:del w:id="2379" w:author="Odinokova" w:date="2010-06-18T11:54:00Z">
            <w:r>
              <w:rPr>
                <w:lang w:val="en-US" w:eastAsia="en-US"/>
              </w:rPr>
              <w:delText>3.28.</w:delText>
            </w:r>
          </w:del>
          <w:del w:id="23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2" w:author="Odinokova" w:date="2010-06-18T11:54:00Z">
            <w:r>
              <w:rPr>
                <w:i/>
                <w:iCs/>
                <w:lang w:val="en-US" w:eastAsia="en-US"/>
              </w:rPr>
              <w:delText>Сведения о договоре</w:delText>
            </w:r>
          </w:del>
          <w:del w:id="2383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0" w:author="Odinokova" w:date="2010-06-18T11:54:00Z"/>
            </w:rPr>
          </w:pPr>
          <w:del w:id="2385" w:author="Odinokova" w:date="2010-06-18T11:54:00Z">
            <w:r>
              <w:rPr>
                <w:lang w:val="en-US" w:eastAsia="en-US"/>
              </w:rPr>
              <w:delText>3.29.</w:delText>
            </w:r>
          </w:del>
          <w:del w:id="23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8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входящий</w:delText>
            </w:r>
          </w:del>
          <w:del w:id="2389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6" w:author="Odinokova" w:date="2010-06-18T11:54:00Z"/>
            </w:rPr>
          </w:pPr>
          <w:del w:id="2391" w:author="Odinokova" w:date="2010-06-18T11:54:00Z">
            <w:r>
              <w:rPr>
                <w:lang w:val="en-US" w:eastAsia="en-US"/>
              </w:rPr>
              <w:delText>3.30.</w:delText>
            </w:r>
          </w:del>
          <w:del w:id="23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94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исходящий</w:delText>
            </w:r>
          </w:del>
          <w:del w:id="2395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2" w:author="Odinokova" w:date="2010-06-18T11:54:00Z"/>
            </w:rPr>
          </w:pPr>
          <w:del w:id="2397" w:author="Odinokova" w:date="2010-06-18T11:54:00Z">
            <w:r>
              <w:rPr>
                <w:lang w:val="en-US" w:eastAsia="en-US"/>
              </w:rPr>
              <w:delText>3.31.</w:delText>
            </w:r>
          </w:del>
          <w:del w:id="23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0" w:author="Odinokova" w:date="2010-06-18T11:54:00Z">
            <w:r>
              <w:rPr>
                <w:i/>
                <w:iCs/>
                <w:lang w:val="en-US" w:eastAsia="en-US"/>
              </w:rPr>
              <w:delText>Состояние входящего документа</w:delText>
            </w:r>
          </w:del>
          <w:del w:id="2401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8" w:author="Odinokova" w:date="2010-06-18T11:54:00Z"/>
            </w:rPr>
          </w:pPr>
          <w:del w:id="2403" w:author="Odinokova" w:date="2010-06-18T11:54:00Z">
            <w:r>
              <w:rPr>
                <w:lang w:val="en-US" w:eastAsia="en-US"/>
              </w:rPr>
              <w:delText>3.32.</w:delText>
            </w:r>
          </w:del>
          <w:del w:id="24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6" w:author="Odinokova" w:date="2010-06-18T11:54:00Z">
            <w:r>
              <w:rPr>
                <w:i/>
                <w:iCs/>
                <w:lang w:val="en-US" w:eastAsia="en-US"/>
              </w:rPr>
              <w:delText>Состояние исходящего документа</w:delText>
            </w:r>
          </w:del>
          <w:del w:id="2407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14" w:author="Odinokova" w:date="2010-06-18T11:54:00Z"/>
            </w:rPr>
          </w:pPr>
          <w:del w:id="2409" w:author="Odinokova" w:date="2010-06-18T11:54:00Z">
            <w:r>
              <w:rPr>
                <w:lang w:val="en-US" w:eastAsia="en-US"/>
              </w:rPr>
              <w:delText>3.33.</w:delText>
            </w:r>
          </w:del>
          <w:del w:id="24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2" w:author="Odinokova" w:date="2010-06-18T11:54:00Z">
            <w:r>
              <w:rPr>
                <w:i/>
                <w:iCs/>
                <w:lang w:val="en-US" w:eastAsia="en-US"/>
              </w:rPr>
              <w:delText>Сотрудник подразделения</w:delText>
            </w:r>
          </w:del>
          <w:del w:id="2413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0" w:author="Odinokova" w:date="2010-06-18T11:54:00Z"/>
            </w:rPr>
          </w:pPr>
          <w:del w:id="2415" w:author="Odinokova" w:date="2010-06-18T11:54:00Z">
            <w:r>
              <w:rPr>
                <w:lang w:val="en-US" w:eastAsia="en-US"/>
              </w:rPr>
              <w:delText>3.34.</w:delText>
            </w:r>
          </w:del>
          <w:del w:id="24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8" w:author="Odinokova" w:date="2010-06-18T11:54:00Z">
            <w:r>
              <w:rPr>
                <w:i/>
                <w:iCs/>
                <w:lang w:val="en-US" w:eastAsia="en-US"/>
              </w:rPr>
              <w:delText>Страховые взносы</w:delText>
            </w:r>
          </w:del>
          <w:del w:id="2419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6" w:author="Odinokova" w:date="2010-06-18T11:54:00Z"/>
            </w:rPr>
          </w:pPr>
          <w:del w:id="2421" w:author="Odinokova" w:date="2010-06-18T11:54:00Z">
            <w:r>
              <w:rPr>
                <w:lang w:val="en-US" w:eastAsia="en-US"/>
              </w:rPr>
              <w:delText>3.35.</w:delText>
            </w:r>
          </w:del>
          <w:del w:id="24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24" w:author="Odinokova" w:date="2010-06-18T11:54:00Z">
            <w:r>
              <w:rPr>
                <w:i/>
                <w:iCs/>
                <w:lang w:val="en-US" w:eastAsia="en-US"/>
              </w:rPr>
              <w:delText>Строка заработка</w:delText>
            </w:r>
          </w:del>
          <w:del w:id="2425" w:author="Odinokova" w:date="2010-06-18T11:54:00Z">
            <w:r>
              <w:rPr>
                <w:lang w:val="en-US" w:eastAsia="en-US"/>
              </w:rPr>
              <w:tab/>
              <w:delText>2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2" w:author="Odinokova" w:date="2010-06-18T11:54:00Z"/>
            </w:rPr>
          </w:pPr>
          <w:del w:id="2427" w:author="Odinokova" w:date="2010-06-18T11:54:00Z">
            <w:r>
              <w:rPr>
                <w:lang w:val="en-US" w:eastAsia="en-US"/>
              </w:rPr>
              <w:delText>3.36.</w:delText>
            </w:r>
          </w:del>
          <w:del w:id="24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0" w:author="Odinokova" w:date="2010-06-18T11:54:00Z">
            <w:r>
              <w:rPr>
                <w:i/>
                <w:iCs/>
                <w:lang w:val="en-US" w:eastAsia="en-US"/>
              </w:rPr>
              <w:delText>Тариф страховых взносов</w:delText>
            </w:r>
          </w:del>
          <w:del w:id="2431" w:author="Odinokova" w:date="2010-06-18T11:54:00Z">
            <w:r>
              <w:rPr>
                <w:lang w:val="en-US" w:eastAsia="en-US"/>
              </w:rPr>
              <w:tab/>
              <w:delText>2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8" w:author="Odinokova" w:date="2010-06-18T11:54:00Z"/>
            </w:rPr>
          </w:pPr>
          <w:del w:id="2433" w:author="Odinokova" w:date="2010-06-18T11:54:00Z">
            <w:r>
              <w:rPr>
                <w:lang w:val="en-US" w:eastAsia="en-US"/>
              </w:rPr>
              <w:delText>3.37.</w:delText>
            </w:r>
          </w:del>
          <w:del w:id="24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6" w:author="Odinokova" w:date="2010-06-18T11:54:00Z">
            <w:r>
              <w:rPr>
                <w:i/>
                <w:iCs/>
                <w:lang w:val="en-US" w:eastAsia="en-US"/>
              </w:rPr>
              <w:delText>Территориальные условия</w:delText>
            </w:r>
          </w:del>
          <w:del w:id="2437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44" w:author="Odinokova" w:date="2010-06-18T11:54:00Z"/>
            </w:rPr>
          </w:pPr>
          <w:del w:id="2439" w:author="Odinokova" w:date="2010-06-18T11:54:00Z">
            <w:r>
              <w:rPr>
                <w:lang w:val="en-US" w:eastAsia="en-US"/>
              </w:rPr>
              <w:delText>3.38.</w:delText>
            </w:r>
          </w:del>
          <w:del w:id="24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42" w:author="Odinokova" w:date="2010-06-18T11:54:00Z">
            <w:r>
              <w:rPr>
                <w:i/>
                <w:iCs/>
                <w:lang w:val="en-US" w:eastAsia="en-US"/>
              </w:rPr>
              <w:delText>ФИО</w:delText>
            </w:r>
          </w:del>
          <w:del w:id="2443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448" w:author="Odinokova" w:date="2010-06-18T11:54:00Z"/>
            </w:rPr>
          </w:pPr>
          <w:del w:id="2445" w:author="Odinokova" w:date="2010-06-18T11:54:00Z">
            <w:r>
              <w:rPr>
                <w:lang w:val="en-US" w:eastAsia="en-US"/>
              </w:rPr>
              <w:delText>4.</w:delText>
            </w:r>
          </w:del>
          <w:del w:id="24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7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2" w:author="Odinokova" w:date="2010-06-18T11:54:00Z"/>
            </w:rPr>
          </w:pPr>
          <w:del w:id="2449" w:author="Odinokova" w:date="2010-06-18T11:54:00Z">
            <w:r>
              <w:rPr>
                <w:lang w:val="en-US" w:eastAsia="en-US"/>
              </w:rPr>
              <w:delText>4.1.</w:delText>
            </w:r>
          </w:del>
          <w:del w:id="24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1" w:author="Odinokova" w:date="2010-06-18T11:54:00Z">
            <w:r>
              <w:rPr>
                <w:lang w:val="en-US" w:eastAsia="en-US"/>
              </w:rPr>
              <w:delText>Блок Адрес общий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6" w:author="Odinokova" w:date="2010-06-18T11:54:00Z"/>
            </w:rPr>
          </w:pPr>
          <w:del w:id="2453" w:author="Odinokova" w:date="2010-06-18T11:54:00Z">
            <w:r>
              <w:rPr>
                <w:lang w:val="en-US" w:eastAsia="en-US"/>
              </w:rPr>
              <w:delText>4.2.</w:delText>
            </w:r>
          </w:del>
          <w:del w:id="24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5" w:author="Odinokova" w:date="2010-06-18T11:54:00Z">
            <w:r>
              <w:rPr>
                <w:lang w:val="en-US" w:eastAsia="en-US"/>
              </w:rPr>
              <w:delText>Блок Анкета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0" w:author="Odinokova" w:date="2010-06-18T11:54:00Z"/>
            </w:rPr>
          </w:pPr>
          <w:del w:id="2457" w:author="Odinokova" w:date="2010-06-18T11:54:00Z">
            <w:r>
              <w:rPr>
                <w:lang w:val="en-US" w:eastAsia="en-US"/>
              </w:rPr>
              <w:delText>4.3.</w:delText>
            </w:r>
          </w:del>
          <w:del w:id="24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9" w:author="Odinokova" w:date="2010-06-18T11:54:00Z">
            <w:r>
              <w:rPr>
                <w:lang w:val="en-US" w:eastAsia="en-US"/>
              </w:rPr>
              <w:delText>Блок Все ошиб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4" w:author="Odinokova" w:date="2010-06-18T11:54:00Z"/>
            </w:rPr>
          </w:pPr>
          <w:del w:id="2461" w:author="Odinokova" w:date="2010-06-18T11:54:00Z">
            <w:r>
              <w:rPr>
                <w:lang w:val="en-US" w:eastAsia="en-US"/>
              </w:rPr>
              <w:delText>4.4.</w:delText>
            </w:r>
          </w:del>
          <w:del w:id="24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8" w:author="Odinokova" w:date="2010-06-18T11:54:00Z"/>
            </w:rPr>
          </w:pPr>
          <w:del w:id="2465" w:author="Odinokova" w:date="2010-06-18T11:54:00Z">
            <w:r>
              <w:rPr>
                <w:lang w:val="en-US" w:eastAsia="en-US"/>
              </w:rPr>
              <w:delText>4.5.</w:delText>
            </w:r>
          </w:del>
          <w:del w:id="24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7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2" w:author="Odinokova" w:date="2010-06-18T11:54:00Z"/>
            </w:rPr>
          </w:pPr>
          <w:del w:id="2469" w:author="Odinokova" w:date="2010-06-18T11:54:00Z">
            <w:r>
              <w:rPr>
                <w:lang w:val="en-US" w:eastAsia="en-US"/>
              </w:rPr>
              <w:delText>4.6.</w:delText>
            </w:r>
          </w:del>
          <w:del w:id="24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1" w:author="Odinokova" w:date="2010-06-18T11:54:00Z">
            <w:r>
              <w:rPr>
                <w:lang w:val="en-US" w:eastAsia="en-US"/>
              </w:rPr>
              <w:delText>Блок Выслуга лет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6" w:author="Odinokova" w:date="2010-06-18T11:54:00Z"/>
            </w:rPr>
          </w:pPr>
          <w:del w:id="2473" w:author="Odinokova" w:date="2010-06-18T11:54:00Z">
            <w:r>
              <w:rPr>
                <w:lang w:val="en-US" w:eastAsia="en-US"/>
              </w:rPr>
              <w:delText>4.7.</w:delText>
            </w:r>
          </w:del>
          <w:del w:id="24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5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0" w:author="Odinokova" w:date="2010-06-18T11:54:00Z"/>
            </w:rPr>
          </w:pPr>
          <w:del w:id="2477" w:author="Odinokova" w:date="2010-06-18T11:54:00Z">
            <w:r>
              <w:rPr>
                <w:lang w:val="en-US" w:eastAsia="en-US"/>
              </w:rPr>
              <w:delText>4.8.</w:delText>
            </w:r>
          </w:del>
          <w:del w:id="24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9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4" w:author="Odinokova" w:date="2010-06-18T11:54:00Z"/>
            </w:rPr>
          </w:pPr>
          <w:del w:id="2481" w:author="Odinokova" w:date="2010-06-18T11:54:00Z">
            <w:r>
              <w:rPr>
                <w:lang w:val="en-US" w:eastAsia="en-US"/>
              </w:rPr>
              <w:delText>4.9.</w:delText>
            </w:r>
          </w:del>
          <w:del w:id="24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8" w:author="Odinokova" w:date="2010-06-18T11:54:00Z"/>
            </w:rPr>
          </w:pPr>
          <w:del w:id="2485" w:author="Odinokova" w:date="2010-06-18T11:54:00Z">
            <w:r>
              <w:rPr>
                <w:lang w:val="en-US" w:eastAsia="en-US"/>
              </w:rPr>
              <w:delText>4.10.</w:delText>
            </w:r>
          </w:del>
          <w:del w:id="24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7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2" w:author="Odinokova" w:date="2010-06-18T11:54:00Z"/>
            </w:rPr>
          </w:pPr>
          <w:del w:id="2489" w:author="Odinokova" w:date="2010-06-18T11:54:00Z">
            <w:r>
              <w:rPr>
                <w:lang w:val="en-US" w:eastAsia="en-US"/>
              </w:rPr>
              <w:delText>4.11.</w:delText>
            </w:r>
          </w:del>
          <w:del w:id="24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1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6" w:author="Odinokova" w:date="2010-06-18T11:54:00Z"/>
            </w:rPr>
          </w:pPr>
          <w:del w:id="2493" w:author="Odinokova" w:date="2010-06-18T11:54:00Z">
            <w:r>
              <w:rPr>
                <w:lang w:val="en-US" w:eastAsia="en-US"/>
              </w:rPr>
              <w:delText>4.12.</w:delText>
            </w:r>
          </w:del>
          <w:del w:id="24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5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  <w:delText>2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0" w:author="Odinokova" w:date="2010-06-18T11:54:00Z"/>
            </w:rPr>
          </w:pPr>
          <w:del w:id="2497" w:author="Odinokova" w:date="2010-06-18T11:54:00Z">
            <w:r>
              <w:rPr>
                <w:lang w:val="en-US" w:eastAsia="en-US"/>
              </w:rPr>
              <w:delText>4.13.</w:delText>
            </w:r>
          </w:del>
          <w:del w:id="24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9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  <w:delText>2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4" w:author="Odinokova" w:date="2010-06-18T11:54:00Z"/>
            </w:rPr>
          </w:pPr>
          <w:del w:id="2501" w:author="Odinokova" w:date="2010-06-18T11:54:00Z">
            <w:r>
              <w:rPr>
                <w:lang w:val="en-US" w:eastAsia="en-US"/>
              </w:rPr>
              <w:delText>4.14.</w:delText>
            </w:r>
          </w:del>
          <w:del w:id="25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8" w:author="Odinokova" w:date="2010-06-18T11:54:00Z"/>
            </w:rPr>
          </w:pPr>
          <w:del w:id="2505" w:author="Odinokova" w:date="2010-06-18T11:54:00Z">
            <w:r>
              <w:rPr>
                <w:lang w:val="en-US" w:eastAsia="en-US"/>
              </w:rPr>
              <w:delText>4.15.</w:delText>
            </w:r>
          </w:del>
          <w:del w:id="25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7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2" w:author="Odinokova" w:date="2010-06-18T11:54:00Z"/>
            </w:rPr>
          </w:pPr>
          <w:del w:id="2509" w:author="Odinokova" w:date="2010-06-18T11:54:00Z">
            <w:r>
              <w:rPr>
                <w:lang w:val="en-US" w:eastAsia="en-US"/>
              </w:rPr>
              <w:delText>4.16.</w:delText>
            </w:r>
          </w:del>
          <w:del w:id="25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1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6" w:author="Odinokova" w:date="2010-06-18T11:54:00Z"/>
            </w:rPr>
          </w:pPr>
          <w:del w:id="2513" w:author="Odinokova" w:date="2010-06-18T11:54:00Z">
            <w:r>
              <w:rPr>
                <w:lang w:val="en-US" w:eastAsia="en-US"/>
              </w:rPr>
              <w:delText>4.17.</w:delText>
            </w:r>
          </w:del>
          <w:del w:id="25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5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0" w:author="Odinokova" w:date="2010-06-18T11:54:00Z"/>
            </w:rPr>
          </w:pPr>
          <w:del w:id="2517" w:author="Odinokova" w:date="2010-06-18T11:54:00Z">
            <w:r>
              <w:rPr>
                <w:lang w:val="en-US" w:eastAsia="en-US"/>
              </w:rPr>
              <w:delText>4.18.</w:delText>
            </w:r>
          </w:del>
          <w:del w:id="25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9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4" w:author="Odinokova" w:date="2010-06-18T11:54:00Z"/>
            </w:rPr>
          </w:pPr>
          <w:del w:id="2521" w:author="Odinokova" w:date="2010-06-18T11:54:00Z">
            <w:r>
              <w:rPr>
                <w:lang w:val="en-US" w:eastAsia="en-US"/>
              </w:rPr>
              <w:delText>4.19.</w:delText>
            </w:r>
          </w:del>
          <w:del w:id="25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8" w:author="Odinokova" w:date="2010-06-18T11:54:00Z"/>
            </w:rPr>
          </w:pPr>
          <w:del w:id="2525" w:author="Odinokova" w:date="2010-06-18T11:54:00Z">
            <w:r>
              <w:rPr>
                <w:lang w:val="en-US" w:eastAsia="en-US"/>
              </w:rPr>
              <w:delText>4.20.</w:delText>
            </w:r>
          </w:del>
          <w:del w:id="252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7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32" w:author="Odinokova" w:date="2010-06-18T11:54:00Z"/>
            </w:rPr>
          </w:pPr>
          <w:del w:id="2529" w:author="Odinokova" w:date="2010-06-18T11:54:00Z">
            <w:r>
              <w:rPr>
                <w:lang w:val="en-US" w:eastAsia="en-US"/>
              </w:rPr>
              <w:delText>4.21.</w:delText>
            </w:r>
          </w:del>
          <w:del w:id="253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1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  <w:delText>3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536" w:author="Odinokova" w:date="2010-06-18T11:54:00Z"/>
            </w:rPr>
          </w:pPr>
          <w:del w:id="2533" w:author="Odinokova" w:date="2010-06-18T11:54:00Z">
            <w:r>
              <w:rPr>
                <w:lang w:val="en-US" w:eastAsia="en-US"/>
              </w:rPr>
              <w:delText>5.</w:delText>
            </w:r>
          </w:del>
          <w:del w:id="253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5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  <w:delText>3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0" w:author="Odinokova" w:date="2010-06-18T11:54:00Z"/>
            </w:rPr>
          </w:pPr>
          <w:del w:id="2537" w:author="Odinokova" w:date="2010-06-18T11:54:00Z">
            <w:r>
              <w:rPr>
                <w:lang w:val="en-US" w:eastAsia="en-US"/>
              </w:rPr>
              <w:delText>5.1.</w:delText>
            </w:r>
          </w:del>
          <w:del w:id="253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9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4" w:author="Odinokova" w:date="2010-06-18T11:54:00Z"/>
            </w:rPr>
          </w:pPr>
          <w:del w:id="2541" w:author="Odinokova" w:date="2010-06-18T11:54:00Z">
            <w:r>
              <w:rPr>
                <w:lang w:val="en-US" w:eastAsia="en-US"/>
              </w:rPr>
              <w:delText>5.2.</w:delText>
            </w:r>
          </w:del>
          <w:del w:id="25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4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48" w:author="Odinokova" w:date="2010-06-18T11:54:00Z"/>
            </w:rPr>
          </w:pPr>
          <w:del w:id="2545" w:author="Odinokova" w:date="2010-06-18T11:54:00Z">
            <w:r>
              <w:rPr>
                <w:lang w:val="en-US" w:eastAsia="en-US"/>
              </w:rPr>
              <w:delText>5.2.1.</w:delText>
            </w:r>
          </w:del>
          <w:del w:id="25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47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52" w:author="Odinokova" w:date="2010-06-18T11:54:00Z"/>
            </w:rPr>
          </w:pPr>
          <w:del w:id="2549" w:author="Odinokova" w:date="2010-06-18T11:54:00Z">
            <w:r>
              <w:rPr>
                <w:lang w:val="en-US" w:eastAsia="en-US"/>
              </w:rPr>
              <w:delText>5.2.2.</w:delText>
            </w:r>
          </w:del>
          <w:del w:id="255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51" w:author="Odinokova" w:date="2010-06-18T11:54:00Z">
            <w:r>
              <w:rPr>
                <w:lang w:val="en-US" w:eastAsia="en-US"/>
              </w:rPr>
              <w:delText>Блок Пачка СЗВ-4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56" w:author="Odinokova" w:date="2010-06-18T11:54:00Z"/>
            </w:rPr>
          </w:pPr>
          <w:del w:id="2553" w:author="Odinokova" w:date="2010-06-18T11:54:00Z">
            <w:r>
              <w:rPr>
                <w:lang w:val="en-US" w:eastAsia="en-US"/>
              </w:rPr>
              <w:delText>5.3.</w:delText>
            </w:r>
          </w:del>
          <w:del w:id="25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5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0" w:author="Odinokova" w:date="2010-06-18T11:54:00Z"/>
            </w:rPr>
          </w:pPr>
          <w:del w:id="2557" w:author="Odinokova" w:date="2010-06-18T11:54:00Z">
            <w:r>
              <w:rPr>
                <w:lang w:val="en-US" w:eastAsia="en-US"/>
              </w:rPr>
              <w:delText>5.4.</w:delText>
            </w:r>
          </w:del>
          <w:del w:id="25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9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4" w:author="Odinokova" w:date="2010-06-18T11:54:00Z"/>
            </w:rPr>
          </w:pPr>
          <w:del w:id="2561" w:author="Odinokova" w:date="2010-06-18T11:54:00Z">
            <w:r>
              <w:rPr>
                <w:lang w:val="en-US" w:eastAsia="en-US"/>
              </w:rPr>
              <w:delText>5.5.</w:delText>
            </w:r>
          </w:del>
          <w:del w:id="25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8" w:author="Odinokova" w:date="2010-06-18T11:54:00Z"/>
            </w:rPr>
          </w:pPr>
          <w:del w:id="2565" w:author="Odinokova" w:date="2010-06-18T11:54:00Z">
            <w:r>
              <w:rPr>
                <w:lang w:val="en-US" w:eastAsia="en-US"/>
              </w:rPr>
              <w:delText>5.6.</w:delText>
            </w:r>
          </w:del>
          <w:del w:id="25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7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2" w:author="Odinokova" w:date="2010-06-18T11:54:00Z"/>
            </w:rPr>
          </w:pPr>
          <w:del w:id="2569" w:author="Odinokova" w:date="2010-06-18T11:54:00Z">
            <w:r>
              <w:rPr>
                <w:lang w:val="en-US" w:eastAsia="en-US"/>
              </w:rPr>
              <w:delText>5.7.</w:delText>
            </w:r>
          </w:del>
          <w:del w:id="25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1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6" w:author="Odinokova" w:date="2010-06-18T11:54:00Z"/>
            </w:rPr>
          </w:pPr>
          <w:del w:id="2573" w:author="Odinokova" w:date="2010-06-18T11:54:00Z">
            <w:r>
              <w:rPr>
                <w:lang w:val="en-US" w:eastAsia="en-US"/>
              </w:rPr>
              <w:delText>5.8.</w:delText>
            </w:r>
          </w:del>
          <w:del w:id="25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5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80" w:author="Odinokova" w:date="2010-06-18T11:54:00Z"/>
            </w:rPr>
          </w:pPr>
          <w:del w:id="2577" w:author="Odinokova" w:date="2010-06-18T11:54:00Z">
            <w:r>
              <w:rPr>
                <w:lang w:val="en-US" w:eastAsia="en-US"/>
              </w:rPr>
              <w:delText>5.9.</w:delText>
            </w:r>
          </w:del>
          <w:del w:id="25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9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4" w:author="Odinokova" w:date="2010-06-18T11:54:00Z"/>
            </w:rPr>
          </w:pPr>
          <w:del w:id="2581" w:author="Odinokova" w:date="2010-06-18T11:54:00Z">
            <w:r>
              <w:rPr>
                <w:lang w:val="en-US" w:eastAsia="en-US"/>
              </w:rPr>
              <w:delText>5.9.1.</w:delText>
            </w:r>
          </w:del>
          <w:del w:id="2582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8" w:author="Odinokova" w:date="2010-06-18T11:54:00Z"/>
            </w:rPr>
          </w:pPr>
          <w:del w:id="2585" w:author="Odinokova" w:date="2010-06-18T11:54:00Z">
            <w:r>
              <w:rPr>
                <w:lang w:val="en-US" w:eastAsia="en-US"/>
              </w:rPr>
              <w:delText>5.9.2.</w:delText>
            </w:r>
          </w:del>
          <w:del w:id="258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7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92" w:author="Odinokova" w:date="2010-06-18T11:54:00Z"/>
            </w:rPr>
          </w:pPr>
          <w:del w:id="2589" w:author="Odinokova" w:date="2010-06-18T11:54:00Z">
            <w:r>
              <w:rPr>
                <w:lang w:val="en-US" w:eastAsia="en-US"/>
              </w:rPr>
              <w:delText>5.10.</w:delText>
            </w:r>
          </w:del>
          <w:del w:id="25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1" w:author="Odinokova" w:date="2010-06-18T11:54:00Z">
            <w:r>
              <w:rPr>
                <w:lang w:val="en-US" w:eastAsia="en-US"/>
              </w:rPr>
              <w:delText>Блок Расписка</w:delText>
              <w:tab/>
              <w:delText>38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96" w:author="Odinokova" w:date="2010-06-18T11:54:00Z"/>
            </w:rPr>
          </w:pPr>
          <w:del w:id="2593" w:author="Odinokova" w:date="2010-06-18T11:54:00Z">
            <w:r>
              <w:rPr>
                <w:lang w:val="en-US" w:eastAsia="en-US"/>
              </w:rPr>
              <w:delText>5.10.1.</w:delText>
            </w:r>
          </w:del>
          <w:del w:id="259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95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  <w:delText>3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0" w:author="Odinokova" w:date="2010-06-18T11:54:00Z"/>
            </w:rPr>
          </w:pPr>
          <w:del w:id="2597" w:author="Odinokova" w:date="2010-06-18T11:54:00Z">
            <w:r>
              <w:rPr>
                <w:lang w:val="en-US" w:eastAsia="en-US"/>
              </w:rPr>
              <w:delText>5.11.</w:delText>
            </w:r>
          </w:del>
          <w:del w:id="25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9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4" w:author="Odinokova" w:date="2010-06-18T11:54:00Z"/>
            </w:rPr>
          </w:pPr>
          <w:del w:id="2601" w:author="Odinokova" w:date="2010-06-18T11:54:00Z">
            <w:r>
              <w:rPr>
                <w:lang w:val="en-US" w:eastAsia="en-US"/>
              </w:rPr>
              <w:delText>5.12.</w:delText>
            </w:r>
          </w:del>
          <w:del w:id="26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8" w:author="Odinokova" w:date="2010-06-18T11:54:00Z"/>
            </w:rPr>
          </w:pPr>
          <w:del w:id="2605" w:author="Odinokova" w:date="2010-06-18T11:54:00Z">
            <w:r>
              <w:rPr>
                <w:lang w:val="en-US" w:eastAsia="en-US"/>
              </w:rPr>
              <w:delText>5.13.</w:delText>
            </w:r>
          </w:del>
          <w:del w:id="26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7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  <w:delText>4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2" w:author="Odinokova" w:date="2010-06-18T11:54:00Z"/>
            </w:rPr>
          </w:pPr>
          <w:del w:id="2609" w:author="Odinokova" w:date="2010-06-18T11:54:00Z">
            <w:r>
              <w:rPr>
                <w:lang w:val="en-US" w:eastAsia="en-US"/>
              </w:rPr>
              <w:delText>5.14.</w:delText>
            </w:r>
          </w:del>
          <w:del w:id="26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1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6" w:author="Odinokova" w:date="2010-06-18T11:54:00Z"/>
            </w:rPr>
          </w:pPr>
          <w:del w:id="2613" w:author="Odinokova" w:date="2010-06-18T11:54:00Z">
            <w:r>
              <w:rPr>
                <w:lang w:val="en-US" w:eastAsia="en-US"/>
              </w:rPr>
              <w:delText>5.15.</w:delText>
            </w:r>
          </w:del>
          <w:del w:id="26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5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0" w:author="Odinokova" w:date="2010-06-18T11:54:00Z"/>
            </w:rPr>
          </w:pPr>
          <w:del w:id="2617" w:author="Odinokova" w:date="2010-06-18T11:54:00Z">
            <w:r>
              <w:rPr>
                <w:lang w:val="en-US" w:eastAsia="en-US"/>
              </w:rPr>
              <w:delText>5.16.</w:delText>
            </w:r>
          </w:del>
          <w:del w:id="26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9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4" w:author="Odinokova" w:date="2010-06-18T11:54:00Z"/>
            </w:rPr>
          </w:pPr>
          <w:del w:id="2621" w:author="Odinokova" w:date="2010-06-18T11:54:00Z">
            <w:r>
              <w:rPr>
                <w:lang w:val="en-US" w:eastAsia="en-US"/>
              </w:rPr>
              <w:delText>5.17.</w:delText>
            </w:r>
          </w:del>
          <w:del w:id="26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23" w:author="Odinokova" w:date="2010-06-18T11:54:00Z">
            <w:r>
              <w:rPr>
                <w:lang w:val="en-US" w:eastAsia="en-US"/>
              </w:rPr>
              <w:delText>Блок СЗВ-К</w:delText>
              <w:tab/>
              <w:delText>42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28" w:author="Odinokova" w:date="2010-06-18T11:54:00Z"/>
            </w:rPr>
          </w:pPr>
          <w:del w:id="2625" w:author="Odinokova" w:date="2010-06-18T11:54:00Z">
            <w:r>
              <w:rPr>
                <w:lang w:val="en-US" w:eastAsia="en-US"/>
              </w:rPr>
              <w:delText>5.17.1.</w:delText>
            </w:r>
          </w:del>
          <w:del w:id="26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27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2" w:author="Odinokova" w:date="2010-06-18T11:54:00Z"/>
            </w:rPr>
          </w:pPr>
          <w:del w:id="2629" w:author="Odinokova" w:date="2010-06-18T11:54:00Z">
            <w:r>
              <w:rPr>
                <w:lang w:val="en-US" w:eastAsia="en-US"/>
              </w:rPr>
              <w:delText>5.17.1.1.</w:delText>
            </w:r>
          </w:del>
          <w:del w:id="2630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6" w:author="Odinokova" w:date="2010-06-18T11:54:00Z"/>
            </w:rPr>
          </w:pPr>
          <w:del w:id="2633" w:author="Odinokova" w:date="2010-06-18T11:54:00Z">
            <w:r>
              <w:rPr>
                <w:lang w:val="en-US" w:eastAsia="en-US"/>
              </w:rPr>
              <w:delText>5.17.1.2.</w:delText>
            </w:r>
          </w:del>
          <w:del w:id="2634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5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40" w:author="Odinokova" w:date="2010-06-18T11:54:00Z"/>
            </w:rPr>
          </w:pPr>
          <w:del w:id="2637" w:author="Odinokova" w:date="2010-06-18T11:54:00Z">
            <w:r>
              <w:rPr>
                <w:lang w:val="en-US" w:eastAsia="en-US"/>
              </w:rPr>
              <w:delText>5.17.1.3.</w:delText>
            </w:r>
          </w:del>
          <w:del w:id="2638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9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44" w:author="Odinokova" w:date="2010-06-18T11:54:00Z"/>
            </w:rPr>
          </w:pPr>
          <w:del w:id="2641" w:author="Odinokova" w:date="2010-06-18T11:54:00Z">
            <w:r>
              <w:rPr>
                <w:lang w:val="en-US" w:eastAsia="en-US"/>
              </w:rPr>
              <w:delText>5.18.</w:delText>
            </w:r>
          </w:del>
          <w:del w:id="26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43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48" w:author="Odinokova" w:date="2010-06-18T11:54:00Z"/>
            </w:rPr>
          </w:pPr>
          <w:del w:id="2645" w:author="Odinokova" w:date="2010-06-18T11:54:00Z">
            <w:r>
              <w:rPr>
                <w:lang w:val="en-US" w:eastAsia="en-US"/>
              </w:rPr>
              <w:delText>5.18.1.</w:delText>
            </w:r>
          </w:del>
          <w:del w:id="26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47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52" w:author="Odinokova" w:date="2010-06-18T11:54:00Z"/>
            </w:rPr>
          </w:pPr>
          <w:del w:id="2649" w:author="Odinokova" w:date="2010-06-18T11:54:00Z">
            <w:r>
              <w:rPr>
                <w:lang w:val="en-US" w:eastAsia="en-US"/>
              </w:rPr>
              <w:delText>5.19.</w:delText>
            </w:r>
          </w:del>
          <w:del w:id="26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56" w:author="Odinokova" w:date="2010-06-18T11:54:00Z"/>
            </w:rPr>
          </w:pPr>
          <w:del w:id="2653" w:author="Odinokova" w:date="2010-06-18T11:54:00Z">
            <w:r>
              <w:rPr>
                <w:lang w:val="en-US" w:eastAsia="en-US"/>
              </w:rPr>
              <w:delText>5.19.1.</w:delText>
            </w:r>
          </w:del>
          <w:del w:id="265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55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0" w:author="Odinokova" w:date="2010-06-18T11:54:00Z"/>
            </w:rPr>
          </w:pPr>
          <w:del w:id="2657" w:author="Odinokova" w:date="2010-06-18T11:54:00Z">
            <w:r>
              <w:rPr>
                <w:lang w:val="en-US" w:eastAsia="en-US"/>
              </w:rPr>
              <w:delText>5.20.</w:delText>
            </w:r>
          </w:del>
          <w:del w:id="26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9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4" w:author="Odinokova" w:date="2010-06-18T11:54:00Z"/>
            </w:rPr>
          </w:pPr>
          <w:del w:id="2661" w:author="Odinokova" w:date="2010-06-18T11:54:00Z">
            <w:r>
              <w:rPr>
                <w:lang w:val="en-US" w:eastAsia="en-US"/>
              </w:rPr>
              <w:delText>5.21.</w:delText>
            </w:r>
          </w:del>
          <w:del w:id="26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63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  <w:delText>44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68" w:author="Odinokova" w:date="2010-06-18T11:54:00Z"/>
            </w:rPr>
          </w:pPr>
          <w:del w:id="2665" w:author="Odinokova" w:date="2010-06-18T11:54:00Z">
            <w:r>
              <w:rPr>
                <w:lang w:val="en-US" w:eastAsia="en-US"/>
              </w:rPr>
              <w:delText>5.21.1.</w:delText>
            </w:r>
          </w:del>
          <w:del w:id="266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67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2" w:author="Odinokova" w:date="2010-06-18T11:54:00Z"/>
            </w:rPr>
          </w:pPr>
          <w:del w:id="2669" w:author="Odinokova" w:date="2010-06-18T11:54:00Z">
            <w:r>
              <w:rPr>
                <w:lang w:val="en-US" w:eastAsia="en-US"/>
              </w:rPr>
              <w:delText>5.22.</w:delText>
            </w:r>
          </w:del>
          <w:del w:id="26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6" w:author="Odinokova" w:date="2010-06-18T11:54:00Z"/>
            </w:rPr>
          </w:pPr>
          <w:del w:id="2673" w:author="Odinokova" w:date="2010-06-18T11:54:00Z">
            <w:r>
              <w:rPr>
                <w:lang w:val="en-US" w:eastAsia="en-US"/>
              </w:rPr>
              <w:delText>5.23.</w:delText>
            </w:r>
          </w:del>
          <w:del w:id="26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5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  <w:delText>4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0" w:author="Odinokova" w:date="2010-06-18T11:54:00Z"/>
            </w:rPr>
          </w:pPr>
          <w:del w:id="2677" w:author="Odinokova" w:date="2010-06-18T11:54:00Z">
            <w:r>
              <w:rPr>
                <w:lang w:val="en-US" w:eastAsia="en-US"/>
              </w:rPr>
              <w:delText>5.24.</w:delText>
            </w:r>
          </w:del>
          <w:del w:id="26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9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  <w:delText>4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4" w:author="Odinokova" w:date="2010-06-18T11:54:00Z"/>
            </w:rPr>
          </w:pPr>
          <w:del w:id="2681" w:author="Odinokova" w:date="2010-06-18T11:54:00Z">
            <w:r>
              <w:rPr>
                <w:lang w:val="en-US" w:eastAsia="en-US"/>
              </w:rPr>
              <w:delText>5.25.</w:delText>
            </w:r>
          </w:del>
          <w:del w:id="26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3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  <w:delText>4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8" w:author="Odinokova" w:date="2010-06-18T11:54:00Z"/>
            </w:rPr>
          </w:pPr>
          <w:del w:id="2685" w:author="Odinokova" w:date="2010-06-18T11:54:00Z">
            <w:r>
              <w:rPr>
                <w:lang w:val="en-US" w:eastAsia="en-US"/>
              </w:rPr>
              <w:delText>5.26.</w:delText>
            </w:r>
          </w:del>
          <w:del w:id="26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7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  <w:delText>49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692" w:author="Odinokova" w:date="2010-06-18T11:54:00Z"/>
            </w:rPr>
          </w:pPr>
          <w:del w:id="2689" w:author="Odinokova" w:date="2010-06-18T11:54:00Z">
            <w:r>
              <w:rPr>
                <w:lang w:val="en-US" w:eastAsia="en-US"/>
              </w:rPr>
              <w:delText>6.</w:delText>
            </w:r>
          </w:del>
          <w:del w:id="269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96" w:author="Odinokova" w:date="2010-06-18T11:54:00Z"/>
            </w:rPr>
          </w:pPr>
          <w:del w:id="2693" w:author="Odinokova" w:date="2010-06-18T11:54:00Z">
            <w:r>
              <w:rPr>
                <w:lang w:val="en-US" w:eastAsia="en-US"/>
              </w:rPr>
              <w:delText>6.1.</w:delText>
            </w:r>
          </w:del>
          <w:del w:id="26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5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0" w:author="Odinokova" w:date="2010-06-18T11:54:00Z"/>
            </w:rPr>
          </w:pPr>
          <w:del w:id="2697" w:author="Odinokova" w:date="2010-06-18T11:54:00Z">
            <w:r>
              <w:rPr>
                <w:lang w:val="en-US" w:eastAsia="en-US"/>
              </w:rPr>
              <w:delText>6.2.</w:delText>
            </w:r>
          </w:del>
          <w:del w:id="26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9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4" w:author="Odinokova" w:date="2010-06-18T11:54:00Z"/>
            </w:rPr>
          </w:pPr>
          <w:del w:id="2701" w:author="Odinokova" w:date="2010-06-18T11:54:00Z">
            <w:r>
              <w:rPr>
                <w:lang w:val="en-US" w:eastAsia="en-US"/>
              </w:rPr>
              <w:delText>6.3.</w:delText>
            </w:r>
          </w:del>
          <w:del w:id="27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3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8" w:author="Odinokova" w:date="2010-06-18T11:54:00Z"/>
            </w:rPr>
          </w:pPr>
          <w:del w:id="2705" w:author="Odinokova" w:date="2010-06-18T11:54:00Z">
            <w:r>
              <w:rPr>
                <w:lang w:val="en-US" w:eastAsia="en-US"/>
              </w:rPr>
              <w:delText>6.4.</w:delText>
            </w:r>
          </w:del>
          <w:del w:id="27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7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2" w:author="Odinokova" w:date="2010-06-18T11:54:00Z"/>
            </w:rPr>
          </w:pPr>
          <w:del w:id="2709" w:author="Odinokova" w:date="2010-06-18T11:54:00Z">
            <w:r>
              <w:rPr>
                <w:lang w:val="en-US" w:eastAsia="en-US"/>
              </w:rPr>
              <w:delText>6.5.</w:delText>
            </w:r>
          </w:del>
          <w:del w:id="27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6" w:author="Odinokova" w:date="2010-06-18T11:54:00Z"/>
            </w:rPr>
          </w:pPr>
          <w:del w:id="2713" w:author="Odinokova" w:date="2010-06-18T11:54:00Z">
            <w:r>
              <w:rPr>
                <w:lang w:val="en-US" w:eastAsia="en-US"/>
              </w:rPr>
              <w:delText>6.6.</w:delText>
            </w:r>
          </w:del>
          <w:del w:id="27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5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  <w:delText>50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20" w:author="Odinokova" w:date="2010-06-18T11:54:00Z"/>
            </w:rPr>
          </w:pPr>
          <w:del w:id="2717" w:author="Odinokova" w:date="2010-06-18T11:54:00Z">
            <w:r>
              <w:rPr>
                <w:lang w:val="en-US" w:eastAsia="en-US"/>
              </w:rPr>
              <w:delText>7.</w:delText>
            </w:r>
          </w:del>
          <w:del w:id="271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9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24" w:author="Odinokova" w:date="2010-06-18T11:54:00Z"/>
            </w:rPr>
          </w:pPr>
          <w:del w:id="2721" w:author="Odinokova" w:date="2010-06-18T11:54:00Z">
            <w:r>
              <w:rPr>
                <w:lang w:val="en-US" w:eastAsia="en-US"/>
              </w:rPr>
              <w:delText>7.1.</w:delText>
            </w:r>
          </w:del>
          <w:del w:id="27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23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28" w:author="Odinokova" w:date="2010-06-18T11:54:00Z"/>
            </w:rPr>
          </w:pPr>
          <w:del w:id="2725" w:author="Odinokova" w:date="2010-06-18T11:54:00Z">
            <w:r>
              <w:rPr>
                <w:lang w:val="en-US" w:eastAsia="en-US"/>
              </w:rPr>
              <w:delText>7.1.1.</w:delText>
            </w:r>
          </w:del>
          <w:del w:id="27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27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32" w:author="Odinokova" w:date="2010-06-18T11:54:00Z"/>
            </w:rPr>
          </w:pPr>
          <w:del w:id="2729" w:author="Odinokova" w:date="2010-06-18T11:54:00Z">
            <w:r>
              <w:rPr>
                <w:lang w:val="en-US" w:eastAsia="en-US"/>
              </w:rPr>
              <w:delText>7.1.2.</w:delText>
            </w:r>
          </w:del>
          <w:del w:id="273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  <w:delText>5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36" w:author="Odinokova" w:date="2010-06-18T11:54:00Z"/>
            </w:rPr>
          </w:pPr>
          <w:del w:id="2733" w:author="Odinokova" w:date="2010-06-18T11:54:00Z">
            <w:r>
              <w:rPr>
                <w:lang w:val="en-US" w:eastAsia="en-US"/>
              </w:rPr>
              <w:delText>7.2.</w:delText>
            </w:r>
          </w:del>
          <w:del w:id="27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35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  <w:delText>51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40" w:author="Odinokova" w:date="2010-06-18T11:54:00Z"/>
            </w:rPr>
          </w:pPr>
          <w:del w:id="2737" w:author="Odinokova" w:date="2010-06-18T11:54:00Z">
            <w:r>
              <w:rPr>
                <w:lang w:val="en-US" w:eastAsia="en-US"/>
              </w:rPr>
              <w:delText>7.2.1.</w:delText>
            </w:r>
          </w:del>
          <w:del w:id="2738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9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  <w:delText>51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4" w:author="Odinokova" w:date="2010-06-18T11:54:00Z"/>
            </w:rPr>
          </w:pPr>
          <w:del w:id="2741" w:author="Odinokova" w:date="2010-06-18T11:54:00Z">
            <w:r>
              <w:rPr>
                <w:lang w:val="en-US" w:eastAsia="en-US"/>
              </w:rPr>
              <w:delText>8.</w:delText>
            </w:r>
          </w:del>
          <w:del w:id="274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3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8" w:author="Odinokova" w:date="2010-06-18T11:54:00Z"/>
            </w:rPr>
          </w:pPr>
          <w:del w:id="2745" w:author="Odinokova" w:date="2010-06-18T11:54:00Z">
            <w:r>
              <w:rPr>
                <w:lang w:val="en-US" w:eastAsia="en-US"/>
              </w:rPr>
              <w:delText>9.</w:delText>
            </w:r>
          </w:del>
          <w:del w:id="27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7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2" w:author="Odinokova" w:date="2010-06-18T11:54:00Z"/>
            </w:rPr>
          </w:pPr>
          <w:del w:id="2749" w:author="Odinokova" w:date="2010-06-18T11:54:00Z">
            <w:r>
              <w:rPr>
                <w:lang w:val="en-US" w:eastAsia="en-US"/>
              </w:rPr>
              <w:delText>10.</w:delText>
            </w:r>
          </w:del>
          <w:del w:id="275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  <w:delText>54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6" w:author="Odinokova" w:date="2010-06-18T11:54:00Z"/>
            </w:rPr>
          </w:pPr>
          <w:del w:id="2753" w:author="Odinokova" w:date="2010-06-18T11:54:00Z">
            <w:r>
              <w:rPr>
                <w:lang w:val="en-US" w:eastAsia="en-US"/>
              </w:rPr>
              <w:delText>11.</w:delText>
            </w:r>
          </w:del>
          <w:del w:id="275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5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  <w:delText>56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del w:id="2757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12.</w:delText>
            </w:r>
          </w:del>
          <w:del w:id="275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9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  <w:delText>58</w:delText>
            </w:r>
          </w:del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4688" w:leader="none"/>
        </w:tabs>
        <w:rPr/>
      </w:pPr>
      <w:bookmarkStart w:id="0" w:name="__RefHeading___Toc283376208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1" w:name="__RefHeading___Toc283376209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283376210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</w:t>
      </w:r>
      <w:ins w:id="2760" w:author="Одинокова" w:date="2006-09-19T10:09:00Z">
        <w:r>
          <w:rPr/>
          <w:t xml:space="preserve"> – только для периодов до 01.01.98</w:t>
        </w:r>
      </w:ins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283376211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Окружение» = «В составе файла», то от 1 до </w:t>
      </w:r>
      <w:del w:id="2761" w:author="Одинокова" w:date="2007-02-09T11:15:00Z">
        <w:r>
          <w:rPr/>
          <w:delText>200</w:delText>
        </w:r>
      </w:del>
      <w:ins w:id="2762" w:author="Одинокова" w:date="2007-02-09T11:15:00Z">
        <w:r>
          <w:rPr/>
          <w:t>201</w:t>
        </w:r>
      </w:ins>
      <w:r>
        <w:rPr/>
        <w:t>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>
          <w:ins w:id="2767" w:author="Одинокова" w:date="2007-02-09T11:16:00Z"/>
        </w:rPr>
      </w:pPr>
      <w:ins w:id="2763" w:author="Одинокова" w:date="2007-02-09T11:16:00Z">
        <w:r>
          <w:rPr/>
          <w:t xml:space="preserve">Если «Тип документа» = </w:t>
        </w:r>
      </w:ins>
      <w:ins w:id="2764" w:author="Одинокова" w:date="2007-02-09T11:16:00Z">
        <w:r>
          <w:rPr>
            <w:color w:val="0000FF"/>
            <w:sz w:val="20"/>
          </w:rPr>
          <w:t>«ВХОДЯЩАЯ_ОПИСЬ»</w:t>
        </w:r>
      </w:ins>
      <w:ins w:id="2765" w:author="Одинокова" w:date="2007-02-09T11:16:00Z">
        <w:r>
          <w:rPr/>
          <w:t xml:space="preserve">, то </w:t>
        </w:r>
      </w:ins>
      <w:ins w:id="2766" w:author="Одинокова" w:date="2007-02-09T11:18:00Z">
        <w:r>
          <w:rPr/>
          <w:t>1;</w:t>
        </w:r>
      </w:ins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ins w:id="2768" w:author="Одинокова" w:date="2007-02-09T11:16:00Z">
        <w:r>
          <w:rPr>
            <w:color w:val="0000FF"/>
            <w:sz w:val="20"/>
          </w:rPr>
          <w:t>«ВЕДОМОСТЬ_УПЛАТЫ»</w:t>
        </w:r>
      </w:ins>
      <w:del w:id="2769" w:author="Одинокова" w:date="2007-02-09T11:16:00Z">
        <w:r>
          <w:rPr/>
          <w:delText>«АДВ-11»</w:delText>
        </w:r>
      </w:del>
      <w:r>
        <w:rPr/>
        <w:t xml:space="preserve">, то </w:t>
      </w:r>
      <w:del w:id="2770" w:author="Одинокова" w:date="2007-02-09T11:16:00Z">
        <w:r>
          <w:rPr/>
          <w:delText>0</w:delText>
        </w:r>
      </w:del>
      <w:ins w:id="2771" w:author="Одинокова" w:date="2007-02-09T11:16:00Z">
        <w:r>
          <w:rPr/>
          <w:t>2</w:t>
        </w:r>
      </w:ins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4" w:name="__RefHeading___Toc283376212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283376213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>
          <w:ins w:id="2773" w:author="Odinokova" w:date="2010-06-18T11:39:00Z"/>
        </w:rPr>
      </w:pPr>
      <w:ins w:id="2772" w:author="Odinokova" w:date="2010-06-18T11:3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  <w:ins w:id="2776" w:author="Odinokova" w:date="2010-06-18T11:39:00Z"/>
        </w:rPr>
      </w:pPr>
      <w:ins w:id="2774" w:author="Odinokova" w:date="2010-06-18T11:39:00Z">
        <w:bookmarkStart w:id="6" w:name="__RefHeading___Toc283376214"/>
        <w:bookmarkEnd w:id="6"/>
        <w:r>
          <w:rPr/>
          <w:t xml:space="preserve">Блок </w:t>
        </w:r>
      </w:ins>
      <w:ins w:id="2775" w:author="Odinokova" w:date="2010-06-18T11:39:00Z">
        <w:r>
          <w:rPr>
            <w:i/>
          </w:rPr>
          <w:t>Выработка календарная (один год)</w:t>
        </w:r>
      </w:ins>
    </w:p>
    <w:p>
      <w:pPr>
        <w:pStyle w:val="Normal"/>
        <w:spacing w:before="0" w:after="120"/>
        <w:ind w:left="900" w:hanging="0"/>
        <w:rPr>
          <w:bCs/>
          <w:ins w:id="2778" w:author="Odinokova" w:date="2010-06-18T11:39:00Z"/>
        </w:rPr>
      </w:pPr>
      <w:ins w:id="2777" w:author="Odinokova" w:date="2010-06-18T11:39:00Z">
        <w:r>
          <w:rPr>
            <w:bCs/>
          </w:rPr>
        </w:r>
      </w:ins>
    </w:p>
    <w:p>
      <w:pPr>
        <w:pStyle w:val="Normal"/>
        <w:numPr>
          <w:ilvl w:val="0"/>
          <w:numId w:val="44"/>
        </w:numPr>
        <w:tabs>
          <w:tab w:val="clear" w:pos="708"/>
          <w:tab w:val="left" w:pos="-6633" w:leader="none"/>
        </w:tabs>
        <w:spacing w:before="0" w:after="120"/>
        <w:ind w:left="900" w:hanging="360"/>
        <w:rPr>
          <w:ins w:id="2782" w:author="Odinokova" w:date="2010-06-18T11:39:00Z"/>
        </w:rPr>
      </w:pPr>
      <w:ins w:id="2779" w:author="Odinokova" w:date="2010-06-18T11:39:00Z">
        <w:r>
          <w:rPr/>
          <w:t xml:space="preserve">Правила проверки элементов блока совпадают с правилами проверки одноименных элементов блока  </w:t>
        </w:r>
      </w:ins>
      <w:ins w:id="2780" w:author="Odinokova" w:date="2010-06-18T11:39:00Z">
        <w:r>
          <w:rPr>
            <w:b/>
            <w:i/>
          </w:rPr>
          <w:t>Выработка календарная</w:t>
        </w:r>
      </w:ins>
      <w:ins w:id="2781" w:author="Odinokova" w:date="2010-06-18T11:39:00Z">
        <w:r>
          <w:rPr>
            <w:i/>
          </w:rPr>
          <w:t>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283376215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283376216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283376217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3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283376218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283376219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283376220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Я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О элемент Месяц должен иметь значени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Я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ЯЦ с тем же значением элемента Год (при их наличии), что в блоке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283376221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ins w:id="2783" w:author="Одинокова" w:date="2007-11-14T12:39:00Z">
        <w:r>
          <w:rPr>
            <w:b/>
            <w:bCs/>
          </w:rPr>
          <w:t xml:space="preserve"> </w:t>
        </w:r>
      </w:ins>
      <w:ins w:id="2784" w:author="Одинокова" w:date="2007-11-14T12:39:00Z">
        <w:r>
          <w:rPr/>
          <w:t xml:space="preserve">и </w:t>
        </w:r>
      </w:ins>
      <w:ins w:id="2785" w:author="Одинокова" w:date="2007-11-14T12:45:00Z">
        <w:r>
          <w:rPr/>
          <w:t xml:space="preserve">значении </w:t>
        </w:r>
      </w:ins>
      <w:ins w:id="2786" w:author="Одинокова" w:date="2007-11-14T12:56:00Z">
        <w:r>
          <w:rPr/>
          <w:t>«</w:t>
        </w:r>
      </w:ins>
      <w:ins w:id="2787" w:author="Одинокова" w:date="2007-11-14T12:45:00Z">
        <w:r>
          <w:rPr/>
          <w:t>2</w:t>
        </w:r>
      </w:ins>
      <w:ins w:id="2788" w:author="Одинокова" w:date="2007-11-14T12:57:00Z">
        <w:r>
          <w:rPr/>
          <w:t>»</w:t>
        </w:r>
      </w:ins>
      <w:ins w:id="2789" w:author="Одинокова" w:date="2007-11-14T12:45:00Z">
        <w:r>
          <w:rPr/>
          <w:t xml:space="preserve"> элемента Номер в пачке</w:t>
        </w:r>
      </w:ins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>
          <w:ins w:id="2795" w:author="Одинокова" w:date="2007-11-14T12:56:00Z"/>
        </w:rPr>
      </w:pPr>
      <w:ins w:id="2790" w:author="Одинокова" w:date="2007-11-14T12:56:00Z">
        <w:r>
          <w:rPr/>
          <w:t>при значении не «</w:t>
        </w:r>
      </w:ins>
      <w:ins w:id="2791" w:author="Одинокова" w:date="2007-11-14T12:56:00Z">
        <w:r>
          <w:rPr>
            <w:smallCaps/>
          </w:rPr>
          <w:t>авиа</w:t>
        </w:r>
      </w:ins>
      <w:ins w:id="2792" w:author="Одинокова" w:date="2007-11-14T12:56:00Z">
        <w:r>
          <w:rPr/>
          <w:t xml:space="preserve">» элемента Код категории блока </w:t>
        </w:r>
      </w:ins>
      <w:ins w:id="2793" w:author="Одинокова" w:date="2007-11-14T12:56:00Z">
        <w:r>
          <w:rPr>
            <w:b/>
            <w:bCs/>
          </w:rPr>
          <w:t xml:space="preserve">Сводная ведомость АДВ-10 </w:t>
        </w:r>
      </w:ins>
      <w:ins w:id="2794" w:author="Одинокова" w:date="2007-11-14T12:56:00Z">
        <w:r>
          <w:rPr/>
          <w:t>и отличном от «2» значении элемента Номер в пачке: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0" w:author="Одинокова" w:date="2007-11-14T12:56:00Z"/>
        </w:rPr>
      </w:pPr>
      <w:ins w:id="2796" w:author="Одинокова" w:date="2007-11-14T12:56:00Z">
        <w:r>
          <w:rPr/>
          <w:t xml:space="preserve">элементы Средняя численность работников и Признак тарифа должны отсутствовать </w:t>
        </w:r>
      </w:ins>
      <w:ins w:id="2797" w:author="Одинокова" w:date="2007-11-29T11:03:00Z">
        <w:r>
          <w:rPr/>
          <w:t>(</w:t>
        </w:r>
      </w:ins>
      <w:ins w:id="2798" w:author="Одинокова" w:date="2007-11-29T11:03:00Z">
        <w:r>
          <w:rPr>
            <w:i/>
          </w:rPr>
          <w:t>ошибка 30</w:t>
        </w:r>
      </w:ins>
      <w:ins w:id="2799" w:author="Одинокова" w:date="2007-11-29T11:03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4" w:author="Одинокова" w:date="2007-11-14T12:56:00Z"/>
        </w:rPr>
      </w:pPr>
      <w:ins w:id="2801" w:author="Одинокова" w:date="2007-11-14T12:56:00Z">
        <w:r>
          <w:rPr/>
          <w:t>значение элемента Начислено взносов должно быть равно нулю (</w:t>
        </w:r>
      </w:ins>
      <w:ins w:id="2802" w:author="Одинокова" w:date="2007-11-29T11:02:00Z">
        <w:r>
          <w:rPr>
            <w:i/>
          </w:rPr>
          <w:t>ошибка 30</w:t>
        </w:r>
      </w:ins>
      <w:ins w:id="2803" w:author="Одинокова" w:date="2007-11-14T12:56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8" w:author="Одинокова" w:date="2007-11-14T12:56:00Z"/>
        </w:rPr>
      </w:pPr>
      <w:ins w:id="2805" w:author="Одинокова" w:date="2007-11-14T12:56:00Z">
        <w:r>
          <w:rPr/>
          <w:t>значение элемента Перечислено взносов должно быть равно нулю (</w:t>
        </w:r>
      </w:ins>
      <w:ins w:id="2806" w:author="Одинокова" w:date="2007-11-29T11:03:00Z">
        <w:r>
          <w:rPr>
            <w:i/>
          </w:rPr>
          <w:t>ошибка 30</w:t>
        </w:r>
      </w:ins>
      <w:ins w:id="2807" w:author="Одинокова" w:date="2007-11-14T12:56:00Z">
        <w:r>
          <w:rPr/>
          <w:t>);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del w:id="2809" w:author="Одинокова" w:date="2007-11-14T12:59:00Z">
        <w:r>
          <w:rPr/>
          <w:delText xml:space="preserve">значение </w:delText>
        </w:r>
      </w:del>
      <w:r>
        <w:rPr/>
        <w:t>элемент</w:t>
      </w:r>
      <w:del w:id="2810" w:author="Одинокова" w:date="2007-11-14T12:59:00Z">
        <w:r>
          <w:rPr/>
          <w:delText>а</w:delText>
        </w:r>
      </w:del>
      <w:r>
        <w:rPr/>
        <w:t xml:space="preserve"> Признак тарифа долж</w:t>
      </w:r>
      <w:ins w:id="2811" w:author="Одинокова" w:date="2007-11-14T12:59:00Z">
        <w:r>
          <w:rPr/>
          <w:t>е</w:t>
        </w:r>
      </w:ins>
      <w:r>
        <w:rPr/>
        <w:t>н</w:t>
      </w:r>
      <w:del w:id="2812" w:author="Одинокова" w:date="2007-11-14T12:59:00Z">
        <w:r>
          <w:rPr/>
          <w:delText>о</w:delText>
        </w:r>
      </w:del>
      <w:r>
        <w:rPr/>
        <w:t xml:space="preserve"> </w:t>
      </w:r>
      <w:del w:id="2813" w:author="Одинокова" w:date="2007-11-14T12:59:00Z">
        <w:r>
          <w:rPr/>
          <w:delText>быть пустым</w:delText>
        </w:r>
      </w:del>
      <w:ins w:id="2814" w:author="Одинокова" w:date="2007-11-14T12:59:00Z">
        <w:r>
          <w:rPr/>
          <w:t>отсутствовать</w:t>
        </w:r>
      </w:ins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283376222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283376223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283376224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283376225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283376226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>
          <w:ins w:id="2821" w:author="Одинокова" w:date="2006-11-16T15:15:00Z"/>
        </w:rPr>
      </w:pPr>
      <w:ins w:id="2815" w:author="Одинокова" w:date="2006-11-16T15:15:00Z">
        <w:r>
          <w:rPr/>
          <w:t xml:space="preserve">При значении </w:t>
        </w:r>
      </w:ins>
      <w:ins w:id="2816" w:author="Одинокова" w:date="2006-11-16T15:15:00Z">
        <w:r>
          <w:rPr>
            <w:sz w:val="20"/>
          </w:rPr>
          <w:t>ВЕДОМОСТЬ_УПЛАТЫ</w:t>
        </w:r>
      </w:ins>
      <w:ins w:id="2817" w:author="Одинокова" w:date="2006-11-16T15:15:00Z">
        <w:r>
          <w:rPr/>
          <w:t xml:space="preserve"> элемента Тип документа элемент Количество должен быть равен 1 </w:t>
        </w:r>
      </w:ins>
      <w:ins w:id="2818" w:author="Одинокова" w:date="2006-11-16T15:17:00Z">
        <w:r>
          <w:rPr/>
          <w:t>(</w:t>
        </w:r>
      </w:ins>
      <w:ins w:id="2819" w:author="Одинокова" w:date="2006-11-16T15:17:00Z">
        <w:r>
          <w:rPr>
            <w:i/>
          </w:rPr>
          <w:t>ошибка 40</w:t>
        </w:r>
      </w:ins>
      <w:ins w:id="2820" w:author="Одинокова" w:date="2006-11-16T15:1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283376227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283376228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283376229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283376230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283376231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283376232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283376233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Элементы Условия повышения пенсий, Полное наименование указываются в соответствии с классификатором </w:t>
      </w:r>
      <w:ins w:id="2822" w:author="Одинокова" w:date="2007-10-02T13:18:00Z">
        <w:r>
          <w:rPr/>
          <w:t xml:space="preserve">(Приложение № 5)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283376234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283376235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>
          <w:lang w:val="ru-RU"/>
        </w:rPr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 xml:space="preserve">Элемент Год обязателен для заполнения и должен быть меньше 2002 </w:t>
      </w:r>
      <w:ins w:id="2823" w:author="Odinokova" w:date="2010-06-18T11:31:00Z">
        <w:r>
          <w:rPr/>
          <w:t xml:space="preserve">или </w:t>
        </w:r>
      </w:ins>
      <w:r>
        <w:rPr/>
        <w:t xml:space="preserve"> </w:t>
      </w:r>
      <w:ins w:id="2824" w:author="Odinokova" w:date="2010-06-18T11:31:00Z">
        <w:r>
          <w:rPr/>
          <w:t xml:space="preserve">больше 2009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283376236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283376237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</w:t>
      </w:r>
      <w:ins w:id="2825" w:author="Odinokova" w:date="2010-12-29T16:18:00Z">
        <w:r>
          <w:rPr/>
          <w:t xml:space="preserve"> </w:t>
        </w:r>
      </w:ins>
      <w:del w:id="2826" w:author="Odinokova" w:date="2010-12-29T16:18:00Z">
        <w:r>
          <w:rPr/>
          <w:delText xml:space="preserve">, Форма пенсионного действия </w:delText>
        </w:r>
      </w:del>
      <w:r>
        <w:rPr/>
        <w:t>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32" w:author="Odinokova" w:date="2010-12-29T16:30:00Z"/>
        </w:rPr>
      </w:pPr>
      <w:ins w:id="2827" w:author="Odinokova" w:date="2010-12-29T16:19:00Z">
        <w:r>
          <w:rPr/>
          <w:t>Элемент Тип пенсионного действия может принимать одно из допустимых значений: ПЕНС, ПРСЧ, ОТКЗ</w:t>
        </w:r>
      </w:ins>
      <w:ins w:id="2828" w:author="Odinokova" w:date="2010-12-29T16:34:00Z">
        <w:r>
          <w:rPr/>
          <w:t>, ДПВЛ, ОТКН, КРСЧ, КР09</w:t>
        </w:r>
      </w:ins>
      <w:ins w:id="2829" w:author="Odinokova" w:date="2010-12-29T16:19:00Z">
        <w:r>
          <w:rPr/>
          <w:t xml:space="preserve"> (</w:t>
        </w:r>
      </w:ins>
      <w:ins w:id="2830" w:author="Odinokova" w:date="2010-12-29T16:19:00Z">
        <w:r>
          <w:rPr>
            <w:i/>
          </w:rPr>
          <w:t>ошибка 30</w:t>
        </w:r>
      </w:ins>
      <w:ins w:id="2831" w:author="Odinokova" w:date="2010-12-29T16:19:00Z">
        <w:r>
          <w:rPr/>
          <w:t>).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37" w:author="Odinokova" w:date="2010-12-29T16:30:00Z"/>
        </w:rPr>
      </w:pPr>
      <w:ins w:id="2833" w:author="Odinokova" w:date="2010-12-29T16:30:00Z">
        <w:r>
          <w:rPr>
            <w:i/>
          </w:rPr>
          <w:t>«</w:t>
        </w:r>
      </w:ins>
      <w:ins w:id="2834" w:author="Odinokova" w:date="2010-12-29T16:30:00Z">
        <w:r>
          <w:rPr>
            <w:i/>
            <w:smallCaps/>
          </w:rPr>
          <w:t>ПЕНС</w:t>
        </w:r>
      </w:ins>
      <w:ins w:id="2835" w:author="Odinokova" w:date="2010-12-29T16:30:00Z">
        <w:r>
          <w:rPr>
            <w:i/>
          </w:rPr>
          <w:t>»</w:t>
        </w:r>
      </w:ins>
      <w:ins w:id="2836" w:author="Odinokova" w:date="2010-12-29T16:30:00Z">
        <w:r>
          <w:rPr/>
          <w:t xml:space="preserve"> новое назначение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3" w:author="Odinokova" w:date="2010-12-29T16:30:00Z"/>
        </w:rPr>
      </w:pPr>
      <w:ins w:id="2838" w:author="Odinokova" w:date="2010-12-29T16:30:00Z">
        <w:r>
          <w:rPr>
            <w:i/>
          </w:rPr>
          <w:t xml:space="preserve"> </w:t>
        </w:r>
      </w:ins>
      <w:ins w:id="2839" w:author="Odinokova" w:date="2010-12-29T16:30:00Z">
        <w:r>
          <w:rPr>
            <w:i/>
          </w:rPr>
          <w:t>«</w:t>
        </w:r>
      </w:ins>
      <w:ins w:id="2840" w:author="Odinokova" w:date="2010-12-29T16:30:00Z">
        <w:r>
          <w:rPr>
            <w:i/>
            <w:smallCaps/>
          </w:rPr>
          <w:t>ПРСЧ</w:t>
        </w:r>
      </w:ins>
      <w:ins w:id="2841" w:author="Odinokova" w:date="2010-12-29T16:30:00Z">
        <w:r>
          <w:rPr>
            <w:i/>
          </w:rPr>
          <w:t>»</w:t>
        </w:r>
      </w:ins>
      <w:ins w:id="2842" w:author="Odinokova" w:date="2010-12-29T16:30:00Z">
        <w:r>
          <w:rPr/>
          <w:t xml:space="preserve"> перерасчет пенсии, 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7" w:author="Odinokova" w:date="2010-12-30T16:29:00Z"/>
        </w:rPr>
      </w:pPr>
      <w:ins w:id="2844" w:author="Odinokova" w:date="2010-12-30T16:29:00Z">
        <w:r>
          <w:rPr>
            <w:i/>
          </w:rPr>
          <w:t xml:space="preserve"> </w:t>
        </w:r>
      </w:ins>
      <w:ins w:id="2845" w:author="Odinokova" w:date="2010-12-30T16:29:00Z">
        <w:r>
          <w:rPr>
            <w:i/>
          </w:rPr>
          <w:t>«КРСЧ»</w:t>
        </w:r>
      </w:ins>
      <w:ins w:id="2846" w:author="Odinokova" w:date="2010-12-30T16:29:00Z">
        <w:r>
          <w:rPr/>
          <w:t xml:space="preserve"> корректировка 1 августа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1" w:author="Odinokova" w:date="2010-12-30T16:29:00Z"/>
        </w:rPr>
      </w:pPr>
      <w:ins w:id="2848" w:author="Odinokova" w:date="2010-12-30T16:29:00Z">
        <w:r>
          <w:rPr>
            <w:i/>
          </w:rPr>
          <w:t xml:space="preserve"> </w:t>
        </w:r>
      </w:ins>
      <w:ins w:id="2849" w:author="Odinokova" w:date="2010-12-30T16:29:00Z">
        <w:r>
          <w:rPr>
            <w:i/>
          </w:rPr>
          <w:t>«КР09»</w:t>
        </w:r>
      </w:ins>
      <w:ins w:id="2850" w:author="Odinokova" w:date="2010-12-30T16:29:00Z">
        <w:r>
          <w:rPr/>
          <w:t xml:space="preserve"> корректировка на 01.08.2009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4" w:author="Odinokova" w:date="2010-12-30T16:29:00Z"/>
        </w:rPr>
      </w:pPr>
      <w:ins w:id="2852" w:author="Odinokova" w:date="2010-12-30T16:29:00Z">
        <w:r>
          <w:rPr>
            <w:i/>
          </w:rPr>
          <w:t>«ДПВЛ»</w:t>
        </w:r>
      </w:ins>
      <w:ins w:id="2853" w:author="Odinokova" w:date="2010-12-30T16:29:00Z">
        <w:r>
          <w:rPr/>
          <w:t xml:space="preserve"> назначение доли пенсии по выслуге лет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8" w:author="Odinokova" w:date="2010-12-29T16:30:00Z"/>
        </w:rPr>
      </w:pPr>
      <w:ins w:id="2855" w:author="Odinokova" w:date="2010-12-29T16:30:00Z">
        <w:r>
          <w:rPr>
            <w:i/>
          </w:rPr>
          <w:t xml:space="preserve"> </w:t>
        </w:r>
      </w:ins>
      <w:ins w:id="2856" w:author="Odinokova" w:date="2010-12-29T16:30:00Z">
        <w:r>
          <w:rPr>
            <w:i/>
          </w:rPr>
          <w:t>«ОТКЗ»</w:t>
        </w:r>
      </w:ins>
      <w:ins w:id="2857" w:author="Odinokova" w:date="2010-12-29T16:30:00Z">
        <w:r>
          <w:rPr/>
          <w:t xml:space="preserve"> отказ от страховой части 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63" w:author="Odinokova" w:date="2010-12-30T16:28:00Z"/>
        </w:rPr>
      </w:pPr>
      <w:ins w:id="2859" w:author="Odinokova" w:date="2010-12-30T16:28:00Z">
        <w:r>
          <w:rPr>
            <w:i/>
          </w:rPr>
          <w:t>«</w:t>
        </w:r>
      </w:ins>
      <w:ins w:id="2860" w:author="Odinokova" w:date="2010-12-30T16:28:00Z">
        <w:r>
          <w:rPr>
            <w:i/>
            <w:smallCaps/>
          </w:rPr>
          <w:t>ОТКН</w:t>
        </w:r>
      </w:ins>
      <w:ins w:id="2861" w:author="Odinokova" w:date="2010-12-30T16:28:00Z">
        <w:r>
          <w:rPr>
            <w:i/>
          </w:rPr>
          <w:t>»</w:t>
        </w:r>
      </w:ins>
      <w:ins w:id="2862" w:author="Odinokova" w:date="2010-12-30T16:28:00Z">
        <w:r>
          <w:rPr/>
          <w:t xml:space="preserve"> конец периода отказа от страховой части пенсии.</w:t>
        </w:r>
      </w:ins>
    </w:p>
    <w:p>
      <w:pPr>
        <w:pStyle w:val="Normal"/>
        <w:spacing w:before="0" w:after="120"/>
        <w:ind w:left="540" w:hanging="0"/>
        <w:rPr>
          <w:ins w:id="2865" w:author="Odinokova" w:date="2010-12-29T16:19:00Z"/>
        </w:rPr>
      </w:pPr>
      <w:ins w:id="2864" w:author="Odinokova" w:date="2010-12-29T16:19:00Z">
        <w:r>
          <w:rPr/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69" w:author="Odinokova" w:date="2011-01-20T15:22:00Z"/>
        </w:rPr>
      </w:pPr>
      <w:ins w:id="2866" w:author="Odinokova" w:date="2011-01-20T15:22:00Z">
        <w:r>
          <w:rPr/>
          <w:t>Элемент Вид пенсии может принимать одно из допустимых значений: СТАР, ИНВЛ (</w:t>
        </w:r>
      </w:ins>
      <w:ins w:id="2867" w:author="Odinokova" w:date="2011-01-20T15:22:00Z">
        <w:r>
          <w:rPr>
            <w:i/>
          </w:rPr>
          <w:t>ошибка 30</w:t>
        </w:r>
      </w:ins>
      <w:ins w:id="2868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3" w:author="Odinokova" w:date="2011-01-20T15:22:00Z"/>
        </w:rPr>
      </w:pPr>
      <w:ins w:id="2870" w:author="Odinokova" w:date="2011-01-20T15:22:00Z">
        <w:r>
          <w:rPr/>
  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  </w:r>
      </w:ins>
      <w:ins w:id="2871" w:author="Odinokova" w:date="2011-01-20T15:22:00Z">
        <w:r>
          <w:rPr>
            <w:i/>
          </w:rPr>
          <w:t>ошибка 30</w:t>
        </w:r>
      </w:ins>
      <w:ins w:id="2872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7" w:author="Odinokova" w:date="2011-01-20T15:22:00Z"/>
        </w:rPr>
      </w:pPr>
      <w:ins w:id="2874" w:author="Odinokova" w:date="2011-01-20T15:22:00Z">
        <w:r>
          <w:rPr/>
          <w:t>Элемент Форма пенсионного действия должен быть указан (</w:t>
        </w:r>
      </w:ins>
      <w:ins w:id="2875" w:author="Odinokova" w:date="2011-01-20T15:22:00Z">
        <w:r>
          <w:rPr>
            <w:i/>
          </w:rPr>
          <w:t>предупреждение 20</w:t>
        </w:r>
      </w:ins>
      <w:ins w:id="2876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81" w:author="Odinokova" w:date="2011-01-20T15:22:00Z"/>
        </w:rPr>
      </w:pPr>
      <w:ins w:id="2878" w:author="Odinokova" w:date="2011-01-20T15:22:00Z">
        <w:r>
          <w:rPr/>
          <w:t>Форма пенсионного действия может принимать одно из допустимых значений: НОВ, ОТМН (</w:t>
        </w:r>
      </w:ins>
      <w:ins w:id="2879" w:author="Odinokova" w:date="2011-01-20T15:22:00Z">
        <w:r>
          <w:rPr>
            <w:i/>
          </w:rPr>
          <w:t>ошибка 30</w:t>
        </w:r>
      </w:ins>
      <w:ins w:id="2880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85" w:author="Odinokova" w:date="2011-01-27T13:17:00Z"/>
        </w:rPr>
      </w:pPr>
      <w:ins w:id="2882" w:author="Odinokova" w:date="2011-01-20T15:22:00Z">
        <w:r>
          <w:rPr/>
          <w:t>Дата совершения пенсионного действия должна быть не меньше 01.01.2002 и не больше чем (текущая дата + 2 месяца) (</w:t>
        </w:r>
      </w:ins>
      <w:ins w:id="2883" w:author="Odinokova" w:date="2011-01-20T15:22:00Z">
        <w:r>
          <w:rPr>
            <w:i/>
          </w:rPr>
          <w:t>ошибка 30</w:t>
        </w:r>
      </w:ins>
      <w:ins w:id="2884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91" w:author="Odinokova" w:date="2011-01-20T15:23:00Z"/>
        </w:rPr>
      </w:pPr>
      <w:ins w:id="2886" w:author="Odinokova" w:date="2011-01-27T13:17:00Z">
        <w:r>
          <w:rPr/>
          <w:t xml:space="preserve">Дата совершения пенсионного действия при значении «ПЕНК» элемента Тип запроса выписки блока </w:t>
        </w:r>
      </w:ins>
      <w:ins w:id="2887" w:author="Odinokova" w:date="2011-01-27T13:17:00Z">
        <w:r>
          <w:rPr>
            <w:b/>
          </w:rPr>
          <w:t>Запрос выписки от органа, осуществляющего пенсионное обеспечение</w:t>
        </w:r>
      </w:ins>
      <w:ins w:id="2888" w:author="Odinokova" w:date="2011-01-27T13:17:00Z">
        <w:r>
          <w:rPr/>
          <w:t xml:space="preserve"> должна быть не меньше 01.01.2010 (</w:t>
        </w:r>
      </w:ins>
      <w:ins w:id="2889" w:author="Odinokova" w:date="2011-01-27T13:17:00Z">
        <w:r>
          <w:rPr>
            <w:i/>
          </w:rPr>
          <w:t>ошибка 30</w:t>
        </w:r>
      </w:ins>
      <w:ins w:id="2890" w:author="Odinokova" w:date="2011-01-27T13:1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1" w:author="Odinokova" w:date="2011-01-20T14:37:00Z"/>
        </w:rPr>
      </w:pPr>
      <w:ins w:id="2892" w:author="Odinokova" w:date="2011-01-20T14:33:00Z">
        <w:r>
          <w:rPr/>
          <w:t xml:space="preserve">При значении </w:t>
        </w:r>
      </w:ins>
      <w:ins w:id="2893" w:author="Odinokova" w:date="2011-01-20T14:36:00Z">
        <w:r>
          <w:rPr/>
          <w:t xml:space="preserve">«ПЕНС» </w:t>
        </w:r>
      </w:ins>
      <w:ins w:id="2894" w:author="Odinokova" w:date="2011-01-20T14:34:00Z">
        <w:r>
          <w:rPr/>
          <w:t xml:space="preserve">элемента Тип запроса выписки блока </w:t>
        </w:r>
      </w:ins>
      <w:ins w:id="2895" w:author="Odinokova" w:date="2011-01-20T14:34:00Z">
        <w:r>
          <w:rPr>
            <w:b/>
          </w:rPr>
          <w:t>Запрос выписки от органа, осуществляющего пенсионное обеспечение</w:t>
        </w:r>
      </w:ins>
      <w:ins w:id="2896" w:author="Odinokova" w:date="2011-01-20T14:37:00Z">
        <w:r>
          <w:rPr/>
          <w:t xml:space="preserve"> последним блоком должен быть блок </w:t>
        </w:r>
      </w:ins>
      <w:ins w:id="2897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898" w:author="Odinokova" w:date="2011-01-20T14:37:00Z">
        <w:r>
          <w:rPr/>
          <w:t xml:space="preserve"> со значением Типа пенсионного действия «ПЕНС» (</w:t>
        </w:r>
      </w:ins>
      <w:ins w:id="2899" w:author="Odinokova" w:date="2011-01-20T14:37:00Z">
        <w:r>
          <w:rPr>
            <w:i/>
          </w:rPr>
          <w:t>ошибка 30</w:t>
        </w:r>
      </w:ins>
      <w:ins w:id="2900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9" w:author="Odinokova" w:date="2011-01-20T14:40:00Z"/>
        </w:rPr>
      </w:pPr>
      <w:ins w:id="2902" w:author="Odinokova" w:date="2011-01-20T14:37:00Z">
        <w:r>
          <w:rPr/>
          <w:t xml:space="preserve">При значении «ПРСЧ» элемента Тип запроса выписки блока </w:t>
        </w:r>
      </w:ins>
      <w:ins w:id="2903" w:author="Odinokova" w:date="2011-01-20T14:37:00Z">
        <w:r>
          <w:rPr>
            <w:b/>
          </w:rPr>
          <w:t>Запрос выписки от органа, осуществляющего пенсионное обеспечение</w:t>
        </w:r>
      </w:ins>
      <w:ins w:id="2904" w:author="Odinokova" w:date="2011-01-20T14:37:00Z">
        <w:r>
          <w:rPr/>
          <w:t xml:space="preserve"> последним блоком должен быть блок </w:t>
        </w:r>
      </w:ins>
      <w:ins w:id="2905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906" w:author="Odinokova" w:date="2011-01-20T14:37:00Z">
        <w:r>
          <w:rPr/>
          <w:t xml:space="preserve"> со значением Типа пенсионного действия «ПРСЧ» или «ДПВЛ» (</w:t>
        </w:r>
      </w:ins>
      <w:ins w:id="2907" w:author="Odinokova" w:date="2011-01-20T14:37:00Z">
        <w:r>
          <w:rPr>
            <w:i/>
          </w:rPr>
          <w:t>ошибка 30</w:t>
        </w:r>
      </w:ins>
      <w:ins w:id="2908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17" w:author="Odinokova" w:date="2011-01-20T14:32:00Z"/>
        </w:rPr>
      </w:pPr>
      <w:ins w:id="2910" w:author="Odinokova" w:date="2011-01-20T14:40:00Z">
        <w:r>
          <w:rPr/>
          <w:t xml:space="preserve">При значении «КРСЧ» элемента Тип запроса выписки блока </w:t>
        </w:r>
      </w:ins>
      <w:ins w:id="2911" w:author="Odinokova" w:date="2011-01-20T14:40:00Z">
        <w:r>
          <w:rPr>
            <w:b/>
          </w:rPr>
          <w:t>Запрос выписки от органа, осуществляющего пенсионное обеспечение</w:t>
        </w:r>
      </w:ins>
      <w:ins w:id="2912" w:author="Odinokova" w:date="2011-01-20T14:40:00Z">
        <w:r>
          <w:rPr/>
          <w:t xml:space="preserve"> последним блоком должен быть блок </w:t>
        </w:r>
      </w:ins>
      <w:ins w:id="2913" w:author="Odinokova" w:date="2011-01-20T14:40:00Z">
        <w:r>
          <w:rPr>
            <w:b/>
            <w:bCs/>
            <w:i/>
            <w:iCs/>
          </w:rPr>
          <w:t>Пенсионное действие</w:t>
        </w:r>
      </w:ins>
      <w:ins w:id="2914" w:author="Odinokova" w:date="2011-01-20T14:40:00Z">
        <w:r>
          <w:rPr/>
          <w:t xml:space="preserve"> со значением Типа пенсионного действия «КРСЧ» (</w:t>
        </w:r>
      </w:ins>
      <w:ins w:id="2915" w:author="Odinokova" w:date="2011-01-20T14:40:00Z">
        <w:r>
          <w:rPr>
            <w:i/>
          </w:rPr>
          <w:t>ошибка 30</w:t>
        </w:r>
      </w:ins>
      <w:ins w:id="2916" w:author="Odinokova" w:date="2011-01-20T14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3" w:author="Odinokova" w:date="2011-01-20T15:24:00Z"/>
        </w:rPr>
      </w:pPr>
      <w:ins w:id="2918" w:author="Odinokova" w:date="2011-01-20T15:24:00Z">
        <w:r>
          <w:rPr/>
          <w:t xml:space="preserve">Первым блоком всегда должен быть блок </w:t>
        </w:r>
      </w:ins>
      <w:ins w:id="2919" w:author="Odinokova" w:date="2011-01-20T15:24:00Z">
        <w:r>
          <w:rPr>
            <w:b/>
            <w:bCs/>
            <w:i/>
            <w:iCs/>
          </w:rPr>
          <w:t>Пенсионное действие</w:t>
        </w:r>
      </w:ins>
      <w:ins w:id="2920" w:author="Odinokova" w:date="2011-01-20T15:24:00Z">
        <w:r>
          <w:rPr/>
          <w:t xml:space="preserve"> со значением Типа пенсионного действия «ПЕНС» (</w:t>
        </w:r>
      </w:ins>
      <w:ins w:id="2921" w:author="Odinokova" w:date="2011-01-20T15:24:00Z">
        <w:r>
          <w:rPr>
            <w:i/>
          </w:rPr>
          <w:t>ошибка 30</w:t>
        </w:r>
      </w:ins>
      <w:ins w:id="2922" w:author="Odinokova" w:date="2011-01-20T15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9" w:author="Odinokova" w:date="2010-12-30T16:10:00Z"/>
        </w:rPr>
      </w:pPr>
      <w:ins w:id="2924" w:author="Odinokova" w:date="2010-12-29T17:34:00Z">
        <w:r>
          <w:rPr/>
          <w:t xml:space="preserve">Блоков </w:t>
        </w:r>
      </w:ins>
      <w:ins w:id="2925" w:author="Odinokova" w:date="2010-12-29T17:34:00Z">
        <w:r>
          <w:rPr>
            <w:b/>
            <w:bCs/>
            <w:i/>
            <w:iCs/>
          </w:rPr>
          <w:t>Пенсионное действие</w:t>
        </w:r>
      </w:ins>
      <w:ins w:id="2926" w:author="Odinokova" w:date="2010-12-29T17:34:00Z">
        <w:r>
          <w:rPr/>
          <w:t xml:space="preserve"> со значением Типа пенсионного действия «ПЕНС» может быть 1 или 2 (</w:t>
        </w:r>
      </w:ins>
      <w:ins w:id="2927" w:author="Odinokova" w:date="2010-12-29T17:34:00Z">
        <w:r>
          <w:rPr>
            <w:i/>
          </w:rPr>
          <w:t>ошибка 30</w:t>
        </w:r>
      </w:ins>
      <w:ins w:id="2928" w:author="Odinokova" w:date="2010-12-29T17:3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0" w:author="Odinokova" w:date="2010-12-30T10:15:00Z"/>
        </w:rPr>
      </w:pPr>
      <w:ins w:id="2930" w:author="Odinokova" w:date="2010-12-30T16:10:00Z">
        <w:r>
          <w:rPr/>
          <w:t xml:space="preserve">Если указан 1 блок </w:t>
        </w:r>
      </w:ins>
      <w:ins w:id="2931" w:author="Odinokova" w:date="2010-12-30T16:10:00Z">
        <w:r>
          <w:rPr>
            <w:b/>
            <w:bCs/>
            <w:i/>
            <w:iCs/>
          </w:rPr>
          <w:t>Пенсионное действие</w:t>
        </w:r>
      </w:ins>
      <w:ins w:id="2932" w:author="Odinokova" w:date="2010-12-30T16:10:00Z">
        <w:r>
          <w:rPr/>
          <w:t xml:space="preserve"> со значением Типа пенсионного действия «ПЕНС», то во всех блоках </w:t>
        </w:r>
      </w:ins>
      <w:ins w:id="2933" w:author="Odinokova" w:date="2010-12-30T16:12:00Z">
        <w:r>
          <w:rPr>
            <w:b/>
            <w:bCs/>
            <w:i/>
            <w:iCs/>
          </w:rPr>
          <w:t>Пенсионное действие</w:t>
        </w:r>
      </w:ins>
      <w:ins w:id="2934" w:author="Odinokova" w:date="2010-12-30T16:12:00Z">
        <w:r>
          <w:rPr/>
          <w:t xml:space="preserve"> значени</w:t>
        </w:r>
      </w:ins>
      <w:ins w:id="2935" w:author="Odinokova" w:date="2010-12-30T16:26:00Z">
        <w:r>
          <w:rPr/>
          <w:t>я</w:t>
        </w:r>
      </w:ins>
      <w:ins w:id="2936" w:author="Odinokova" w:date="2010-12-30T16:12:00Z">
        <w:r>
          <w:rPr/>
          <w:t xml:space="preserve"> элемента Вид пенсии</w:t>
        </w:r>
      </w:ins>
      <w:ins w:id="2937" w:author="Odinokova" w:date="2010-12-30T16:15:00Z">
        <w:r>
          <w:rPr/>
          <w:t xml:space="preserve"> должны совпадать (</w:t>
        </w:r>
      </w:ins>
      <w:ins w:id="2938" w:author="Odinokova" w:date="2010-12-30T16:15:00Z">
        <w:r>
          <w:rPr>
            <w:i/>
          </w:rPr>
          <w:t>ошибка 30</w:t>
        </w:r>
      </w:ins>
      <w:ins w:id="2939" w:author="Odinokova" w:date="2010-12-30T16:15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8" w:author="Odinokova" w:date="2010-12-30T10:09:00Z"/>
        </w:rPr>
      </w:pPr>
      <w:ins w:id="2941" w:author="Odinokova" w:date="2010-12-30T10:09:00Z">
        <w:r>
          <w:rPr/>
          <w:t xml:space="preserve">Если </w:t>
        </w:r>
      </w:ins>
      <w:ins w:id="2942" w:author="Odinokova" w:date="2010-12-30T16:11:00Z">
        <w:r>
          <w:rPr/>
          <w:t xml:space="preserve">указано 2 </w:t>
        </w:r>
      </w:ins>
      <w:ins w:id="2943" w:author="Odinokova" w:date="2010-12-30T10:09:00Z">
        <w:r>
          <w:rPr/>
          <w:t>блок</w:t>
        </w:r>
      </w:ins>
      <w:ins w:id="2944" w:author="Odinokova" w:date="2010-12-30T16:11:00Z">
        <w:r>
          <w:rPr/>
          <w:t>а</w:t>
        </w:r>
      </w:ins>
      <w:ins w:id="2945" w:author="Odinokova" w:date="2010-12-30T10:09:00Z">
        <w:r>
          <w:rPr/>
          <w:t xml:space="preserve"> </w:t>
        </w:r>
      </w:ins>
      <w:ins w:id="2946" w:author="Odinokova" w:date="2010-12-30T10:09:00Z">
        <w:r>
          <w:rPr>
            <w:b/>
            <w:bCs/>
            <w:i/>
            <w:iCs/>
          </w:rPr>
          <w:t>Пенсионное действие</w:t>
        </w:r>
      </w:ins>
      <w:ins w:id="2947" w:author="Odinokova" w:date="2010-12-30T10:09:00Z">
        <w:r>
          <w:rPr/>
          <w:t xml:space="preserve"> со значением Типа пенсионного действия «ПЕНС», то: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2952" w:author="Odinokova" w:date="2010-12-30T14:41:00Z"/>
        </w:rPr>
      </w:pPr>
      <w:ins w:id="2949" w:author="Odinokova" w:date="2010-12-30T14:41:00Z">
        <w:r>
          <w:rPr/>
          <w:t xml:space="preserve">если в блоках </w:t>
        </w:r>
      </w:ins>
      <w:ins w:id="295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51" w:author="Odinokova" w:date="2010-12-30T14:41:00Z">
        <w:r>
          <w:rPr/>
  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58" w:author="Odinokova" w:date="2010-12-30T14:56:00Z"/>
        </w:rPr>
      </w:pPr>
      <w:ins w:id="2953" w:author="Odinokova" w:date="2010-12-30T14:56:00Z">
        <w:r>
          <w:rPr/>
          <w:t xml:space="preserve">второй блок </w:t>
        </w:r>
      </w:ins>
      <w:ins w:id="2954" w:author="Odinokova" w:date="2010-12-30T14:56:00Z">
        <w:r>
          <w:rPr>
            <w:b/>
            <w:bCs/>
            <w:i/>
            <w:iCs/>
          </w:rPr>
          <w:t>Пенсионное действие</w:t>
        </w:r>
      </w:ins>
      <w:ins w:id="2955" w:author="Odinokova" w:date="2010-12-30T14:56:00Z">
        <w:r>
          <w:rPr/>
          <w:t xml:space="preserve"> со значением Типа пенсионного действия «ПЕНС» должен быть последним (</w:t>
        </w:r>
      </w:ins>
      <w:ins w:id="2956" w:author="Odinokova" w:date="2010-12-30T14:56:00Z">
        <w:r>
          <w:rPr>
            <w:i/>
          </w:rPr>
          <w:t>ошибка 30</w:t>
        </w:r>
      </w:ins>
      <w:ins w:id="2957" w:author="Odinokova" w:date="2010-12-30T14:56:00Z">
        <w:r>
          <w:rPr/>
          <w:t>).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64" w:author="Odinokova" w:date="2010-12-30T14:41:00Z"/>
        </w:rPr>
      </w:pPr>
      <w:ins w:id="2959" w:author="Odinokova" w:date="2010-12-30T14:41:00Z">
        <w:r>
          <w:rPr/>
          <w:t xml:space="preserve">элемент Форма пенсионного действия должен быть указан во всех блоках </w:t>
        </w:r>
      </w:ins>
      <w:ins w:id="296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1" w:author="Odinokova" w:date="2010-12-30T14:41:00Z">
        <w:r>
          <w:rPr/>
          <w:t xml:space="preserve"> (</w:t>
        </w:r>
      </w:ins>
      <w:ins w:id="2962" w:author="Odinokova" w:date="2010-12-30T14:41:00Z">
        <w:r>
          <w:rPr>
            <w:i/>
          </w:rPr>
          <w:t>ошибка 30</w:t>
        </w:r>
      </w:ins>
      <w:ins w:id="2963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70" w:author="Odinokova" w:date="2010-12-30T14:41:00Z"/>
        </w:rPr>
      </w:pPr>
      <w:ins w:id="2965" w:author="Odinokova" w:date="2010-12-30T14:41:00Z">
        <w:r>
          <w:rPr/>
          <w:t xml:space="preserve">во втором блоке </w:t>
        </w:r>
      </w:ins>
      <w:ins w:id="2966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7" w:author="Odinokova" w:date="2010-12-30T14:41:00Z">
        <w:r>
          <w:rPr/>
          <w:t xml:space="preserve"> со значением Типа пенсионного действия «ПЕНС» элемент Форма пенсионного действия должен иметь значение «НОВ» (</w:t>
        </w:r>
      </w:ins>
      <w:ins w:id="2968" w:author="Odinokova" w:date="2010-12-30T14:41:00Z">
        <w:r>
          <w:rPr>
            <w:i/>
          </w:rPr>
          <w:t>ошибка 30</w:t>
        </w:r>
      </w:ins>
      <w:ins w:id="2969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80" w:author="Odinokova" w:date="2010-12-30T15:51:00Z"/>
        </w:rPr>
      </w:pPr>
      <w:ins w:id="2971" w:author="Odinokova" w:date="2010-12-30T14:41:00Z">
        <w:r>
          <w:rPr/>
          <w:t>в</w:t>
        </w:r>
      </w:ins>
      <w:ins w:id="2972" w:author="Odinokova" w:date="2010-12-30T18:16:00Z">
        <w:r>
          <w:rPr/>
          <w:t>о</w:t>
        </w:r>
      </w:ins>
      <w:ins w:id="2973" w:author="Odinokova" w:date="2010-12-30T14:40:00Z">
        <w:r>
          <w:rPr/>
          <w:t xml:space="preserve"> </w:t>
        </w:r>
      </w:ins>
      <w:ins w:id="2974" w:author="Odinokova" w:date="2010-12-30T18:15:00Z">
        <w:r>
          <w:rPr/>
          <w:t xml:space="preserve">всех </w:t>
        </w:r>
      </w:ins>
      <w:ins w:id="2975" w:author="Odinokova" w:date="2010-12-30T14:40:00Z">
        <w:r>
          <w:rPr/>
          <w:t xml:space="preserve">остальных блоках </w:t>
        </w:r>
      </w:ins>
      <w:ins w:id="2976" w:author="Odinokova" w:date="2010-12-30T14:40:00Z">
        <w:r>
          <w:rPr>
            <w:b/>
            <w:bCs/>
            <w:i/>
            <w:iCs/>
          </w:rPr>
          <w:t>Пенсионное действие</w:t>
        </w:r>
      </w:ins>
      <w:ins w:id="2977" w:author="Odinokova" w:date="2010-12-30T14:40:00Z">
        <w:r>
          <w:rPr/>
          <w:t xml:space="preserve"> элемент Форма пенсионного действия должен иметь значение «ОТМН» (</w:t>
        </w:r>
      </w:ins>
      <w:ins w:id="2978" w:author="Odinokova" w:date="2010-12-30T14:40:00Z">
        <w:r>
          <w:rPr>
            <w:i/>
          </w:rPr>
          <w:t>ошибка 30</w:t>
        </w:r>
      </w:ins>
      <w:ins w:id="2979" w:author="Odinokova" w:date="2010-12-30T14:40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00" w:author="Odinokova" w:date="2010-12-30T14:39:00Z"/>
        </w:rPr>
      </w:pPr>
      <w:ins w:id="2981" w:author="Odinokova" w:date="2010-12-30T15:51:00Z">
        <w:r>
          <w:rPr/>
          <w:t>в</w:t>
        </w:r>
      </w:ins>
      <w:ins w:id="2982" w:author="Odinokova" w:date="2010-12-30T18:16:00Z">
        <w:r>
          <w:rPr/>
          <w:t>о</w:t>
        </w:r>
      </w:ins>
      <w:ins w:id="2983" w:author="Odinokova" w:date="2010-12-30T15:51:00Z">
        <w:r>
          <w:rPr/>
          <w:t xml:space="preserve"> </w:t>
        </w:r>
      </w:ins>
      <w:ins w:id="2984" w:author="Odinokova" w:date="2010-12-30T18:16:00Z">
        <w:r>
          <w:rPr/>
          <w:t>всех</w:t>
        </w:r>
      </w:ins>
      <w:ins w:id="2985" w:author="Odinokova" w:date="2010-12-30T15:51:00Z">
        <w:r>
          <w:rPr/>
          <w:t xml:space="preserve"> блоках </w:t>
        </w:r>
      </w:ins>
      <w:ins w:id="2986" w:author="Odinokova" w:date="2010-12-30T15:51:00Z">
        <w:r>
          <w:rPr>
            <w:b/>
            <w:bCs/>
            <w:i/>
            <w:iCs/>
          </w:rPr>
          <w:t>Пенсионное действие</w:t>
        </w:r>
      </w:ins>
      <w:ins w:id="2987" w:author="Odinokova" w:date="2010-12-30T15:51:00Z">
        <w:r>
          <w:rPr/>
          <w:t xml:space="preserve"> </w:t>
        </w:r>
      </w:ins>
      <w:ins w:id="2988" w:author="Odinokova" w:date="2010-12-30T18:17:00Z">
        <w:r>
          <w:rPr/>
          <w:t xml:space="preserve">со значением Типа пенсионного действия, отличном от «ПЕНС», </w:t>
        </w:r>
      </w:ins>
      <w:ins w:id="2989" w:author="Odinokova" w:date="2010-12-30T15:55:00Z">
        <w:r>
          <w:rPr/>
          <w:t xml:space="preserve">значение </w:t>
        </w:r>
      </w:ins>
      <w:ins w:id="2990" w:author="Odinokova" w:date="2010-12-30T15:51:00Z">
        <w:r>
          <w:rPr/>
          <w:t>элемент</w:t>
        </w:r>
      </w:ins>
      <w:ins w:id="2991" w:author="Odinokova" w:date="2010-12-30T15:56:00Z">
        <w:r>
          <w:rPr/>
          <w:t>а</w:t>
        </w:r>
      </w:ins>
      <w:ins w:id="2992" w:author="Odinokova" w:date="2010-12-30T15:51:00Z">
        <w:r>
          <w:rPr/>
          <w:t xml:space="preserve"> Вид пенсии должн</w:t>
        </w:r>
      </w:ins>
      <w:ins w:id="2993" w:author="Odinokova" w:date="2010-12-30T15:56:00Z">
        <w:r>
          <w:rPr/>
          <w:t>о</w:t>
        </w:r>
      </w:ins>
      <w:ins w:id="2994" w:author="Odinokova" w:date="2010-12-30T15:53:00Z">
        <w:r>
          <w:rPr/>
          <w:t xml:space="preserve"> совпадать со значением элемента Вид пенсии первого блока </w:t>
        </w:r>
      </w:ins>
      <w:ins w:id="2995" w:author="Odinokova" w:date="2010-12-30T15:53:00Z">
        <w:r>
          <w:rPr>
            <w:b/>
            <w:bCs/>
            <w:i/>
            <w:iCs/>
          </w:rPr>
          <w:t>Пенсионное действие</w:t>
        </w:r>
      </w:ins>
      <w:ins w:id="2996" w:author="Odinokova" w:date="2010-12-30T15:53:00Z">
        <w:r>
          <w:rPr/>
          <w:t xml:space="preserve"> со значением Типа пенсионного действия «ПЕНС» (</w:t>
        </w:r>
      </w:ins>
      <w:ins w:id="2997" w:author="Odinokova" w:date="2010-12-30T15:53:00Z">
        <w:r>
          <w:rPr>
            <w:i/>
          </w:rPr>
          <w:t>ошибка 30</w:t>
        </w:r>
      </w:ins>
      <w:ins w:id="2998" w:author="Odinokova" w:date="2010-12-30T15:53:00Z">
        <w:r>
          <w:rPr/>
          <w:t>)</w:t>
        </w:r>
      </w:ins>
      <w:ins w:id="2999" w:author="Odinokova" w:date="2010-12-30T16:24:00Z">
        <w:r>
          <w:rPr/>
          <w:t>.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3009" w:author="Odinokova" w:date="2010-12-30T14:25:00Z"/>
        </w:rPr>
      </w:pPr>
      <w:ins w:id="3001" w:author="Odinokova" w:date="2010-12-30T14:39:00Z">
        <w:r>
          <w:rPr/>
          <w:t xml:space="preserve">если </w:t>
        </w:r>
      </w:ins>
      <w:ins w:id="3002" w:author="Odinokova" w:date="2010-12-30T14:26:00Z">
        <w:r>
          <w:rPr/>
          <w:t xml:space="preserve">в блоках </w:t>
        </w:r>
      </w:ins>
      <w:ins w:id="3003" w:author="Odinokova" w:date="2010-12-30T14:26:00Z">
        <w:r>
          <w:rPr>
            <w:b/>
            <w:bCs/>
            <w:i/>
            <w:iCs/>
          </w:rPr>
          <w:t>Пенсионное действие</w:t>
        </w:r>
      </w:ins>
      <w:ins w:id="3004" w:author="Odinokova" w:date="2010-12-30T14:26:00Z">
        <w:r>
          <w:rPr/>
          <w:t xml:space="preserve"> со значением Типа пенсионного действия «ПЕНС» значения элемента Вид пенсии </w:t>
        </w:r>
      </w:ins>
      <w:ins w:id="3005" w:author="Odinokova" w:date="2010-12-30T14:39:00Z">
        <w:r>
          <w:rPr/>
          <w:t>совпадают (изменение Даты совершения пенсионного действия</w:t>
        </w:r>
      </w:ins>
      <w:ins w:id="3006" w:author="Odinokova" w:date="2010-12-30T14:56:00Z">
        <w:r>
          <w:rPr/>
          <w:t xml:space="preserve"> (даты назначения пенсии)</w:t>
        </w:r>
      </w:ins>
      <w:ins w:id="3007" w:author="Odinokova" w:date="2010-12-30T14:40:00Z">
        <w:r>
          <w:rPr/>
          <w:t>)</w:t>
        </w:r>
      </w:ins>
      <w:ins w:id="3008" w:author="Odinokova" w:date="2010-12-30T14:38:00Z">
        <w:r>
          <w:rPr/>
          <w:t>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16" w:author="Odinokova" w:date="2010-12-30T18:18:00Z"/>
        </w:rPr>
      </w:pPr>
      <w:ins w:id="3010" w:author="Odinokova" w:date="2010-12-30T14:57:00Z">
        <w:r>
          <w:rPr/>
          <w:t xml:space="preserve">блоки </w:t>
        </w:r>
      </w:ins>
      <w:ins w:id="3011" w:author="Odinokova" w:date="2010-12-30T14:57:00Z">
        <w:r>
          <w:rPr>
            <w:b/>
            <w:bCs/>
            <w:i/>
            <w:iCs/>
          </w:rPr>
          <w:t>Пенсионное действие</w:t>
        </w:r>
      </w:ins>
      <w:ins w:id="3012" w:author="Odinokova" w:date="2010-12-30T14:57:00Z">
        <w:r>
          <w:rPr/>
          <w:t xml:space="preserve"> со значением Типа пенсионного действия «ПЕНС» должны следовать друг за другом (</w:t>
        </w:r>
      </w:ins>
      <w:ins w:id="3013" w:author="Odinokova" w:date="2010-12-30T14:57:00Z">
        <w:r>
          <w:rPr>
            <w:i/>
          </w:rPr>
          <w:t>ошибка 30</w:t>
        </w:r>
      </w:ins>
      <w:ins w:id="3014" w:author="Odinokova" w:date="2010-12-30T14:57:00Z">
        <w:r>
          <w:rPr/>
          <w:t>)</w:t>
        </w:r>
      </w:ins>
      <w:ins w:id="3015" w:author="Odinokova" w:date="2010-12-30T18:18:00Z">
        <w:r>
          <w:rPr/>
          <w:t>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22" w:author="Odinokova" w:date="2010-12-30T14:57:00Z"/>
        </w:rPr>
      </w:pPr>
      <w:ins w:id="3017" w:author="Odinokova" w:date="2010-12-30T18:18:00Z">
        <w:r>
          <w:rPr/>
          <w:t xml:space="preserve">в блоках </w:t>
        </w:r>
      </w:ins>
      <w:ins w:id="3018" w:author="Odinokova" w:date="2010-12-30T18:18:00Z">
        <w:r>
          <w:rPr>
            <w:b/>
            <w:bCs/>
            <w:i/>
            <w:iCs/>
          </w:rPr>
          <w:t>Пенсионное действие</w:t>
        </w:r>
      </w:ins>
      <w:ins w:id="3019" w:author="Odinokova" w:date="2010-12-30T18:18:00Z">
        <w:r>
          <w:rPr/>
          <w:t xml:space="preserve"> со значением Типа пенсионного действия «ПЕНС» элемент Форма пенсионного действия должен быть указан (</w:t>
        </w:r>
      </w:ins>
      <w:ins w:id="3020" w:author="Odinokova" w:date="2010-12-30T18:18:00Z">
        <w:r>
          <w:rPr>
            <w:i/>
          </w:rPr>
          <w:t>ошибка 30</w:t>
        </w:r>
      </w:ins>
      <w:ins w:id="3021" w:author="Odinokova" w:date="2010-12-30T18:18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43" w:author="Odinokova" w:date="2010-12-30T16:24:00Z"/>
        </w:rPr>
      </w:pPr>
      <w:ins w:id="3023" w:author="Odinokova" w:date="2010-12-30T10:11:00Z">
        <w:r>
          <w:rPr/>
          <w:t>в блок</w:t>
        </w:r>
      </w:ins>
      <w:ins w:id="3024" w:author="Odinokova" w:date="2010-12-30T14:43:00Z">
        <w:r>
          <w:rPr/>
          <w:t>ах</w:t>
        </w:r>
      </w:ins>
      <w:ins w:id="3025" w:author="Odinokova" w:date="2010-12-30T10:11:00Z">
        <w:r>
          <w:rPr/>
          <w:t xml:space="preserve"> </w:t>
        </w:r>
      </w:ins>
      <w:ins w:id="3026" w:author="Odinokova" w:date="2010-12-30T10:11:00Z">
        <w:r>
          <w:rPr>
            <w:b/>
            <w:bCs/>
            <w:i/>
            <w:iCs/>
          </w:rPr>
          <w:t>Пенсионное действие</w:t>
        </w:r>
      </w:ins>
      <w:ins w:id="3027" w:author="Odinokova" w:date="2010-12-30T10:11:00Z">
        <w:r>
          <w:rPr/>
          <w:t xml:space="preserve"> со значением Типа пенсионного действия «ПЕНС» </w:t>
        </w:r>
      </w:ins>
      <w:ins w:id="3028" w:author="Odinokova" w:date="2010-12-30T14:43:00Z">
        <w:r>
          <w:rPr/>
          <w:t xml:space="preserve">значения </w:t>
        </w:r>
      </w:ins>
      <w:ins w:id="3029" w:author="Odinokova" w:date="2010-12-30T10:11:00Z">
        <w:r>
          <w:rPr/>
          <w:t>элемент</w:t>
        </w:r>
      </w:ins>
      <w:ins w:id="3030" w:author="Odinokova" w:date="2010-12-30T14:43:00Z">
        <w:r>
          <w:rPr/>
          <w:t>а</w:t>
        </w:r>
      </w:ins>
      <w:ins w:id="3031" w:author="Odinokova" w:date="2010-12-30T10:11:00Z">
        <w:r>
          <w:rPr/>
          <w:t xml:space="preserve"> Форма пенсионного действия должн</w:t>
        </w:r>
      </w:ins>
      <w:ins w:id="3032" w:author="Odinokova" w:date="2010-12-30T14:43:00Z">
        <w:r>
          <w:rPr/>
          <w:t>ы</w:t>
        </w:r>
      </w:ins>
      <w:ins w:id="3033" w:author="Odinokova" w:date="2010-12-30T10:11:00Z">
        <w:r>
          <w:rPr/>
          <w:t xml:space="preserve"> </w:t>
        </w:r>
      </w:ins>
      <w:ins w:id="3034" w:author="Odinokova" w:date="2010-12-30T18:19:00Z">
        <w:r>
          <w:rPr/>
          <w:t>быть разными</w:t>
        </w:r>
      </w:ins>
      <w:ins w:id="3035" w:author="Odinokova" w:date="2011-01-20T14:30:00Z">
        <w:r>
          <w:rPr/>
          <w:t>: перв</w:t>
        </w:r>
      </w:ins>
      <w:ins w:id="3036" w:author="Odinokova" w:date="2011-01-20T15:30:00Z">
        <w:r>
          <w:rPr/>
          <w:t>ый</w:t>
        </w:r>
      </w:ins>
      <w:ins w:id="3037" w:author="Odinokova" w:date="2011-01-20T14:30:00Z">
        <w:r>
          <w:rPr/>
          <w:t xml:space="preserve"> со значением «ОТМН», второ</w:t>
        </w:r>
      </w:ins>
      <w:ins w:id="3038" w:author="Odinokova" w:date="2011-01-20T15:30:00Z">
        <w:r>
          <w:rPr/>
          <w:t>й</w:t>
        </w:r>
      </w:ins>
      <w:ins w:id="3039" w:author="Odinokova" w:date="2011-01-20T14:30:00Z">
        <w:r>
          <w:rPr/>
          <w:t xml:space="preserve"> со значением «НОВ»</w:t>
        </w:r>
      </w:ins>
      <w:ins w:id="3040" w:author="Odinokova" w:date="2010-12-30T10:12:00Z">
        <w:r>
          <w:rPr/>
          <w:t xml:space="preserve"> (</w:t>
        </w:r>
      </w:ins>
      <w:ins w:id="3041" w:author="Odinokova" w:date="2010-12-30T10:12:00Z">
        <w:r>
          <w:rPr>
            <w:i/>
          </w:rPr>
          <w:t>ошибка 30</w:t>
        </w:r>
      </w:ins>
      <w:ins w:id="3042" w:author="Odinokova" w:date="2010-12-30T10:12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51" w:author="Odinokova" w:date="2010-12-30T14:23:00Z"/>
        </w:rPr>
      </w:pPr>
      <w:ins w:id="3044" w:author="Odinokova" w:date="2010-12-30T16:24:00Z">
        <w:r>
          <w:rPr/>
          <w:t xml:space="preserve">во всех блоках </w:t>
        </w:r>
      </w:ins>
      <w:ins w:id="3045" w:author="Odinokova" w:date="2010-12-30T16:24:00Z">
        <w:r>
          <w:rPr>
            <w:b/>
            <w:bCs/>
            <w:i/>
            <w:iCs/>
          </w:rPr>
          <w:t>Пенсионное действие</w:t>
        </w:r>
      </w:ins>
      <w:ins w:id="3046" w:author="Odinokova" w:date="2010-12-30T16:24:00Z">
        <w:r>
          <w:rPr/>
          <w:t xml:space="preserve"> значения элемента Вид пенсии должн</w:t>
        </w:r>
      </w:ins>
      <w:ins w:id="3047" w:author="Odinokova" w:date="2010-12-30T16:26:00Z">
        <w:r>
          <w:rPr/>
          <w:t>ы</w:t>
        </w:r>
      </w:ins>
      <w:ins w:id="3048" w:author="Odinokova" w:date="2010-12-30T16:24:00Z">
        <w:r>
          <w:rPr/>
          <w:t xml:space="preserve"> совпадать (</w:t>
        </w:r>
      </w:ins>
      <w:ins w:id="3049" w:author="Odinokova" w:date="2010-12-30T16:24:00Z">
        <w:r>
          <w:rPr>
            <w:i/>
          </w:rPr>
          <w:t>ошибка 30</w:t>
        </w:r>
      </w:ins>
      <w:ins w:id="3050" w:author="Odinokova" w:date="2010-12-30T16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moveFrom w:id="3061" w:author="Odinokova" w:date="2010-12-29T17:30:00Z"/>
        </w:rPr>
      </w:pPr>
      <w:del w:id="3052" w:author="Odinokova" w:date="2010-12-29T17:30:00Z">
        <w:r>
          <w:rPr/>
          <w:delText>Форма пенсионного действия может принимать одно из допустимых значений: НОВ</w:delText>
        </w:r>
      </w:del>
      <w:del w:id="3053" w:author="Odinokova" w:date="2010-12-29T17:27:00Z">
        <w:r>
          <w:rPr/>
          <w:delText>ОЕ</w:delText>
        </w:r>
      </w:del>
      <w:del w:id="3054" w:author="Odinokova" w:date="2010-12-29T17:30:00Z">
        <w:r>
          <w:rPr/>
          <w:delText>, ОТМ</w:delText>
        </w:r>
      </w:del>
      <w:del w:id="3055" w:author="Odinokova" w:date="2010-12-29T17:27:00Z">
        <w:r>
          <w:rPr/>
          <w:delText>Е</w:delText>
        </w:r>
      </w:del>
      <w:del w:id="3056" w:author="Odinokova" w:date="2010-12-29T17:30:00Z">
        <w:r>
          <w:rPr/>
          <w:delText>Н</w:delText>
        </w:r>
      </w:del>
      <w:del w:id="3057" w:author="Odinokova" w:date="2010-12-29T17:27:00Z">
        <w:r>
          <w:rPr/>
          <w:delText>ЯЮЩЕЕ</w:delText>
        </w:r>
      </w:del>
      <w:moveFrom w:id="3058" w:author="Odinokova" w:date="2010-12-29T17:30:00Z">
        <w:r>
          <w:rPr/>
          <w:t xml:space="preserve"> (</w:t>
        </w:r>
      </w:moveFrom>
      <w:moveFrom w:id="3059" w:author="Odinokova" w:date="2010-12-29T17:30:00Z">
        <w:r>
          <w:rPr>
            <w:i/>
          </w:rPr>
          <w:t>ошибка 30</w:t>
        </w:r>
      </w:moveFrom>
      <w:moveFrom w:id="3060" w:author="Odinokova" w:date="2010-12-29T17:30:00Z">
        <w:r>
          <w:rPr/>
          <w:t>).</w:t>
        </w:r>
      </w:moveFrom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5" w:author="Odinokova" w:date="2010-12-29T16:19:00Z"/>
        </w:rPr>
      </w:pPr>
      <w:del w:id="3062" w:author="Odinokova" w:date="2010-12-29T16:19:00Z">
        <w:r>
          <w:rPr/>
          <w:delText>Элемент Тип пенсионного действия может принимать одно из допустимых значений: ПЕНС, ПРСЧ, СТОП, ОТКЗ (</w:delText>
        </w:r>
      </w:del>
      <w:del w:id="3063" w:author="Odinokova" w:date="2010-12-29T16:19:00Z">
        <w:r>
          <w:rPr>
            <w:i/>
          </w:rPr>
          <w:delText>ошибка 30</w:delText>
        </w:r>
      </w:del>
      <w:del w:id="3064" w:author="Odinokova" w:date="2010-12-29T16:19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9" w:author="Odinokova" w:date="2010-12-29T16:41:00Z"/>
        </w:rPr>
      </w:pPr>
      <w:del w:id="3066" w:author="Odinokova" w:date="2010-12-29T16:41:00Z">
        <w:r>
          <w:rPr/>
          <w:delText>Элемент Вид пенсии может принимать одно из допустимых значений: СТАР, ИНВЛ, СПК (</w:delText>
        </w:r>
      </w:del>
      <w:del w:id="3067" w:author="Odinokova" w:date="2010-12-29T16:41:00Z">
        <w:r>
          <w:rPr>
            <w:i/>
          </w:rPr>
          <w:delText>ошибка 30</w:delText>
        </w:r>
      </w:del>
      <w:del w:id="3068" w:author="Odinokova" w:date="2010-12-29T16:41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73" w:author="Odinokova" w:date="2010-12-29T17:32:00Z"/>
        </w:rPr>
      </w:pPr>
      <w:del w:id="3070" w:author="Odinokova" w:date="2010-12-29T17:32:00Z">
        <w:r>
          <w:rPr/>
          <w:delTex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delText>
        </w:r>
      </w:del>
      <w:del w:id="3071" w:author="Odinokova" w:date="2010-12-29T17:32:00Z">
        <w:r>
          <w:rPr>
            <w:i/>
          </w:rPr>
          <w:delText>ошибка 30</w:delText>
        </w:r>
      </w:del>
      <w:del w:id="3072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77" w:author="Odinokova" w:date="2010-12-29T17:32:00Z"/>
        </w:rPr>
      </w:pPr>
      <w:del w:id="3074" w:author="Odinokova" w:date="2010-12-29T17:32:00Z">
        <w:r>
          <w:rPr/>
          <w:delText>Дата совершения пенсионного действия должна быть не меньше 01.01.2002 и не больше чем (текущая дата + 3 месяца) (</w:delText>
        </w:r>
      </w:del>
      <w:del w:id="3075" w:author="Odinokova" w:date="2010-12-29T17:32:00Z">
        <w:r>
          <w:rPr>
            <w:i/>
          </w:rPr>
          <w:delText>ошибка 30</w:delText>
        </w:r>
      </w:del>
      <w:del w:id="3076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</w:t>
      </w:r>
      <w:ins w:id="3078" w:author="Odinokova" w:date="2010-12-30T15:35:00Z">
        <w:r>
          <w:rPr/>
          <w:t xml:space="preserve">в блоках </w:t>
        </w:r>
      </w:ins>
      <w:ins w:id="3079" w:author="Odinokova" w:date="2010-12-30T15:35:00Z">
        <w:r>
          <w:rPr>
            <w:b/>
            <w:bCs/>
            <w:i/>
            <w:iCs/>
          </w:rPr>
          <w:t>Пенсионное действие</w:t>
        </w:r>
      </w:ins>
      <w:ins w:id="3080" w:author="Odinokova" w:date="2010-12-30T15:35:00Z">
        <w:r>
          <w:rPr/>
          <w:t xml:space="preserve"> со значением Типа пенсионного действия «</w:t>
        </w:r>
      </w:ins>
      <w:del w:id="3081" w:author="Odinokova" w:date="2010-12-30T15:35:00Z">
        <w:r>
          <w:rPr/>
          <w:delText xml:space="preserve">с Типом пенсионного действия </w:delText>
        </w:r>
      </w:del>
      <w:r>
        <w:rPr/>
        <w:t>ПРСЧ</w:t>
      </w:r>
      <w:ins w:id="3082" w:author="Odinokova" w:date="2010-12-30T15:35:00Z">
        <w:r>
          <w:rPr/>
          <w:t>»</w:t>
        </w:r>
      </w:ins>
      <w:ins w:id="3083" w:author="Odinokova" w:date="2010-12-30T18:37:00Z">
        <w:r>
          <w:rPr/>
          <w:t xml:space="preserve">, «ОТКЗ», «ОТКН» </w:t>
        </w:r>
      </w:ins>
      <w:r>
        <w:rPr/>
        <w:t xml:space="preserve"> должна быть не меньше 01.01.2003 и всегда начинаться с 01 числа месяца (для блока</w:t>
      </w:r>
      <w:ins w:id="3084" w:author="Odinokova" w:date="2010-12-30T15:37:00Z">
        <w:r>
          <w:rPr/>
          <w:t xml:space="preserve">, в котором элемент Форма пенсионного действия отсутствует или имеет </w:t>
        </w:r>
      </w:ins>
      <w:del w:id="3085" w:author="Odinokova" w:date="2010-12-30T15:37:00Z">
        <w:r>
          <w:rPr/>
          <w:delText xml:space="preserve"> со </w:delText>
        </w:r>
      </w:del>
      <w:r>
        <w:rPr/>
        <w:t>значение</w:t>
      </w:r>
      <w:del w:id="3086" w:author="Odinokova" w:date="2010-12-30T15:37:00Z">
        <w:r>
          <w:rPr/>
          <w:delText>м</w:delText>
        </w:r>
      </w:del>
      <w:r>
        <w:rPr/>
        <w:t xml:space="preserve"> «НОВ</w:t>
      </w:r>
      <w:del w:id="3087" w:author="Odinokova" w:date="2010-12-30T15:33:00Z">
        <w:r>
          <w:rPr/>
          <w:delText>ОЕ</w:delText>
        </w:r>
      </w:del>
      <w:r>
        <w:rPr/>
        <w:t xml:space="preserve">» </w:t>
      </w:r>
      <w:del w:id="3088" w:author="Odinokova" w:date="2010-12-30T15:37:00Z">
        <w:r>
          <w:rPr/>
          <w:delText xml:space="preserve">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089" w:author="Odinokova" w:date="2010-12-30T15:33:00Z">
        <w:r>
          <w:rPr>
            <w:iCs/>
          </w:rPr>
          <w:delText>Е</w:delText>
        </w:r>
      </w:del>
      <w:r>
        <w:rPr>
          <w:iCs/>
        </w:rPr>
        <w:t>Н</w:t>
      </w:r>
      <w:del w:id="3090" w:author="Odinokova" w:date="2010-12-30T15:34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98" w:author="Odinokova" w:date="2010-12-30T14:25:00Z"/>
        </w:rPr>
      </w:pPr>
      <w:del w:id="3091" w:author="Odinokova" w:date="2010-12-30T14:25:00Z">
        <w:r>
          <w:rPr/>
          <w:delText xml:space="preserve">Если указан блок </w:delText>
        </w:r>
      </w:del>
      <w:del w:id="3092" w:author="Odinokova" w:date="2010-12-30T14:25:00Z">
        <w:r>
          <w:rPr>
            <w:b/>
            <w:bCs/>
            <w:i/>
            <w:iCs/>
          </w:rPr>
          <w:delText>Пенсионное действие</w:delText>
        </w:r>
      </w:del>
      <w:del w:id="3093" w:author="Odinokova" w:date="2010-12-30T14:25:00Z">
        <w:r>
          <w:rPr/>
          <w:delText xml:space="preserve"> со значением Типа пенсионного действия «ПЕНС», он должен быть первым блоком (для блока со значением «НОВОЕ» Формы пенсионного действия - </w:delText>
        </w:r>
      </w:del>
      <w:del w:id="3094" w:author="Odinokova" w:date="2010-12-30T14:25:00Z">
        <w:r>
          <w:rPr>
            <w:i/>
          </w:rPr>
          <w:delText xml:space="preserve">ошибка 30, </w:delText>
        </w:r>
      </w:del>
      <w:del w:id="3095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096" w:author="Odinokova" w:date="2010-12-30T14:25:00Z">
        <w:r>
          <w:rPr>
            <w:i/>
          </w:rPr>
          <w:delText>предупреждение 20</w:delText>
        </w:r>
      </w:del>
      <w:del w:id="3097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04" w:author="Odinokova" w:date="2010-12-30T14:25:00Z"/>
        </w:rPr>
      </w:pPr>
      <w:del w:id="3099" w:author="Odinokova" w:date="2010-12-30T14:25:00Z">
        <w:r>
          <w:rPr/>
          <w:delText xml:space="preserve">Блок со значением Типа пенсионного действия «ПЕНС» может быть либо первым блоком, либо следовать после блока со значением Типа пенсионного действия «СТОП» (для блока со значением «НОВОЕ» Формы пенсионного действия - </w:delText>
        </w:r>
      </w:del>
      <w:del w:id="3100" w:author="Odinokova" w:date="2010-12-30T14:25:00Z">
        <w:r>
          <w:rPr>
            <w:i/>
          </w:rPr>
          <w:delText xml:space="preserve">ошибка 30, </w:delText>
        </w:r>
      </w:del>
      <w:del w:id="3101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102" w:author="Odinokova" w:date="2010-12-30T14:25:00Z">
        <w:r>
          <w:rPr>
            <w:i/>
          </w:rPr>
          <w:delText>предупреждение 20</w:delText>
        </w:r>
      </w:del>
      <w:del w:id="3103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0" w:author="Odinokova" w:date="2010-12-30T15:50:00Z"/>
        </w:rPr>
      </w:pPr>
      <w:del w:id="3105" w:author="Odinokova" w:date="2010-12-30T15:50:00Z">
        <w:r>
          <w:rPr/>
          <w:delText xml:space="preserve">Значение элемента Вид пенсии в следующем блоке со значением Типа пенсионного действия «ПЕНС» должно отличаться от значения элемента Вид пенсии в предыдущем блоке со значением Типа пенсионного действия «ПЕНС» (для блока со значением «НОВОЕ» Формы пенсионного действия - </w:delText>
        </w:r>
      </w:del>
      <w:del w:id="3106" w:author="Odinokova" w:date="2010-12-30T15:50:00Z">
        <w:r>
          <w:rPr>
            <w:i/>
          </w:rPr>
          <w:delText xml:space="preserve">ошибка 30, </w:delText>
        </w:r>
      </w:del>
      <w:del w:id="3107" w:author="Odinokova" w:date="2010-12-30T15:50:00Z">
        <w:r>
          <w:rPr>
            <w:iCs/>
          </w:rPr>
          <w:delText xml:space="preserve">со значением «ОТМЕНЯЮЩЕЕ» - </w:delText>
        </w:r>
      </w:del>
      <w:del w:id="3108" w:author="Odinokova" w:date="2010-12-30T15:50:00Z">
        <w:r>
          <w:rPr>
            <w:i/>
          </w:rPr>
          <w:delText>предупреждение 20</w:delText>
        </w:r>
      </w:del>
      <w:del w:id="3109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4" w:author="Odinokova" w:date="2010-12-30T15:50:00Z"/>
        </w:rPr>
      </w:pPr>
      <w:del w:id="3111" w:author="Odinokova" w:date="2010-12-30T15:50:00Z">
        <w:r>
          <w:rPr/>
          <w:delText>Значение элемента Вид пенсии в блоках со значениями Типа пенсионного действия «ПРСЧ» и «СТОП» должно совпадать со значением элемента Вид пенсии в предшествующем блоке со значением Типа пенсионного действия «ПЕНС» (</w:delText>
        </w:r>
      </w:del>
      <w:del w:id="3112" w:author="Odinokova" w:date="2010-12-30T15:50:00Z">
        <w:r>
          <w:rPr>
            <w:i/>
          </w:rPr>
          <w:delText>ошибка 30</w:delText>
        </w:r>
      </w:del>
      <w:del w:id="3113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В соседних блоках со значениями Типа пенсионного действия «ПЕНС» и «ПРСЧ»</w:t>
      </w:r>
      <w:ins w:id="3115" w:author="Odinokova" w:date="2011-01-27T13:21:00Z">
        <w:r>
          <w:rPr/>
          <w:t>,</w:t>
        </w:r>
      </w:ins>
      <w:r>
        <w:rPr/>
        <w:t xml:space="preserve"> </w:t>
      </w:r>
      <w:del w:id="3116" w:author="Odinokova" w:date="2011-01-27T13:21:00Z">
        <w:r>
          <w:rPr/>
          <w:delText xml:space="preserve">или </w:delText>
        </w:r>
      </w:del>
      <w:r>
        <w:rPr/>
        <w:t>«ПРСЧ» и «ПРСЧ»</w:t>
      </w:r>
      <w:ins w:id="3117" w:author="Odinokova" w:date="2011-01-27T13:21:00Z">
        <w:r>
          <w:rPr/>
          <w:t xml:space="preserve">, </w:t>
        </w:r>
      </w:ins>
      <w:del w:id="3118" w:author="Odinokova" w:date="2011-01-27T13:22:00Z">
        <w:r>
          <w:rPr/>
          <w:delText xml:space="preserve"> </w:delText>
        </w:r>
      </w:del>
      <w:ins w:id="3119" w:author="Odinokova" w:date="2011-01-27T13:22:00Z">
        <w:r>
          <w:rPr/>
          <w:t xml:space="preserve">«КРСЧ» и «КРСЧ», «КРСЧ» и «ПРСЧ», «КР09» и «КРСЧ» или «КР09» и «ПРСЧ» </w:t>
        </w:r>
      </w:ins>
      <w:r>
        <w:rPr/>
        <w:t>промежуток между Датами совершения пенсионного действия должен составлять не менее одного года (</w:t>
      </w:r>
      <w:ins w:id="3120" w:author="Odinokova" w:date="2010-12-30T16:28:00Z">
        <w:r>
          <w:rPr/>
          <w:t xml:space="preserve">для блока, в котором элемент Форма пенсионного действия отсутствует или имеет значение «НОВ» </w:t>
        </w:r>
      </w:ins>
      <w:del w:id="3121" w:author="Odinokova" w:date="2010-12-30T16:28:00Z">
        <w:r>
          <w:rPr/>
          <w:delText xml:space="preserve">для блока со значением «НОВОЕ» 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122" w:author="Odinokova" w:date="2010-12-30T16:27:00Z">
        <w:r>
          <w:rPr>
            <w:iCs/>
          </w:rPr>
          <w:delText>Е</w:delText>
        </w:r>
      </w:del>
      <w:r>
        <w:rPr>
          <w:iCs/>
        </w:rPr>
        <w:t>Н</w:t>
      </w:r>
      <w:del w:id="3123" w:author="Odinokova" w:date="2010-12-30T16:27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37" w:author="Odinokova" w:date="2010-12-30T16:21:00Z"/>
        </w:rPr>
      </w:pPr>
      <w:ins w:id="3124" w:author="Odinokova" w:date="2010-12-30T16:01:00Z">
        <w:r>
          <w:rPr/>
          <w:t xml:space="preserve">Дата совершения пенсионного действия в блоках </w:t>
        </w:r>
      </w:ins>
      <w:ins w:id="3125" w:author="Odinokova" w:date="2010-12-30T16:01:00Z">
        <w:r>
          <w:rPr>
            <w:b/>
            <w:bCs/>
            <w:i/>
            <w:iCs/>
          </w:rPr>
          <w:t>Пенсионное действие</w:t>
        </w:r>
      </w:ins>
      <w:ins w:id="3126" w:author="Odinokova" w:date="2010-12-30T16:01:00Z">
        <w:r>
          <w:rPr/>
          <w:t xml:space="preserve"> со значением Типа пенсионного действия «КРСЧ» должна быть не меньше 01.0</w:t>
        </w:r>
      </w:ins>
      <w:ins w:id="3127" w:author="Odinokova" w:date="2010-12-30T16:09:00Z">
        <w:r>
          <w:rPr/>
          <w:t>8</w:t>
        </w:r>
      </w:ins>
      <w:ins w:id="3128" w:author="Odinokova" w:date="2010-12-30T16:01:00Z">
        <w:r>
          <w:rPr/>
          <w:t>.200</w:t>
        </w:r>
      </w:ins>
      <w:ins w:id="3129" w:author="Odinokova" w:date="2010-12-30T16:09:00Z">
        <w:r>
          <w:rPr/>
          <w:t>9</w:t>
        </w:r>
      </w:ins>
      <w:ins w:id="3130" w:author="Odinokova" w:date="2010-12-30T16:01:00Z">
        <w:r>
          <w:rPr/>
          <w:t xml:space="preserve"> и всегда начинаться с 01</w:t>
        </w:r>
      </w:ins>
      <w:ins w:id="3131" w:author="Odinokova" w:date="2010-12-30T16:09:00Z">
        <w:r>
          <w:rPr/>
          <w:t>.08</w:t>
        </w:r>
      </w:ins>
      <w:ins w:id="3132" w:author="Odinokova" w:date="2010-12-30T16:01:00Z">
        <w:r>
          <w:rPr/>
          <w:t xml:space="preserve"> (для блока, в котором элемент Форма пенсионного действия отсутствует или имеет значение «НОВ» - </w:t>
        </w:r>
      </w:ins>
      <w:ins w:id="3133" w:author="Odinokova" w:date="2010-12-30T16:01:00Z">
        <w:r>
          <w:rPr>
            <w:i/>
          </w:rPr>
          <w:t xml:space="preserve">ошибка 30, </w:t>
        </w:r>
      </w:ins>
      <w:ins w:id="3134" w:author="Odinokova" w:date="2010-12-30T16:01:00Z">
        <w:r>
          <w:rPr>
            <w:iCs/>
          </w:rPr>
          <w:t xml:space="preserve">со значением «ОТМН» - </w:t>
        </w:r>
      </w:ins>
      <w:ins w:id="3135" w:author="Odinokova" w:date="2010-12-30T16:01:00Z">
        <w:r>
          <w:rPr>
            <w:i/>
          </w:rPr>
          <w:t>предупреждение 20</w:t>
        </w:r>
      </w:ins>
      <w:ins w:id="3136" w:author="Odinokova" w:date="2010-12-30T16:0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3" w:author="Odinokova" w:date="2010-12-30T16:21:00Z"/>
        </w:rPr>
      </w:pPr>
      <w:ins w:id="3138" w:author="Odinokova" w:date="2010-12-30T16:21:00Z">
        <w:r>
          <w:rPr/>
          <w:t xml:space="preserve">Блок </w:t>
        </w:r>
      </w:ins>
      <w:ins w:id="3139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0" w:author="Odinokova" w:date="2010-12-30T16:21:00Z">
        <w:r>
          <w:rPr/>
          <w:t xml:space="preserve"> со значением Типа пенсионного действия «КР09» может быть только 1, или такой блок отсутствует (</w:t>
        </w:r>
      </w:ins>
      <w:ins w:id="3141" w:author="Odinokova" w:date="2010-12-30T16:21:00Z">
        <w:r>
          <w:rPr>
            <w:i/>
          </w:rPr>
          <w:t>ошибка 30</w:t>
        </w:r>
      </w:ins>
      <w:ins w:id="3142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9" w:author="Odinokova" w:date="2010-12-30T16:01:00Z"/>
        </w:rPr>
      </w:pPr>
      <w:ins w:id="3144" w:author="Odinokova" w:date="2010-12-30T16:21:00Z">
        <w:r>
          <w:rPr/>
          <w:t xml:space="preserve">Дата совершения пенсионного действия в блоках </w:t>
        </w:r>
      </w:ins>
      <w:ins w:id="3145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6" w:author="Odinokova" w:date="2010-12-30T16:21:00Z">
        <w:r>
          <w:rPr/>
          <w:t xml:space="preserve"> со значением Типа пенсионного действия «КР09» должна быть равна 01.08.2009 (</w:t>
        </w:r>
      </w:ins>
      <w:ins w:id="3147" w:author="Odinokova" w:date="2010-12-30T16:21:00Z">
        <w:r>
          <w:rPr>
            <w:i/>
          </w:rPr>
          <w:t>ошибка 30</w:t>
        </w:r>
      </w:ins>
      <w:ins w:id="3148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0" w:author="Odinokova" w:date="2011-01-27T13:26:00Z"/>
        </w:rPr>
      </w:pPr>
      <w:ins w:id="3150" w:author="Odinokova" w:date="2010-12-30T14:19:00Z">
        <w:r>
          <w:rPr/>
          <w:t>Блок</w:t>
        </w:r>
      </w:ins>
      <w:ins w:id="3151" w:author="Odinokova" w:date="2011-01-27T13:25:00Z">
        <w:r>
          <w:rPr/>
          <w:t>ов</w:t>
        </w:r>
      </w:ins>
      <w:ins w:id="3152" w:author="Odinokova" w:date="2010-12-30T14:19:00Z">
        <w:r>
          <w:rPr/>
          <w:t xml:space="preserve"> </w:t>
        </w:r>
      </w:ins>
      <w:ins w:id="3153" w:author="Odinokova" w:date="2010-12-30T14:19:00Z">
        <w:r>
          <w:rPr>
            <w:b/>
            <w:bCs/>
            <w:i/>
            <w:iCs/>
          </w:rPr>
          <w:t>Пенсионное действие</w:t>
        </w:r>
      </w:ins>
      <w:ins w:id="3154" w:author="Odinokova" w:date="2010-12-30T14:19:00Z">
        <w:r>
          <w:rPr/>
          <w:t xml:space="preserve"> со значением Типа пенсионного действия «ДПВЛ» может быть только</w:t>
        </w:r>
      </w:ins>
      <w:ins w:id="3155" w:author="Odinokova" w:date="2011-01-20T15:26:00Z">
        <w:r>
          <w:rPr/>
          <w:t xml:space="preserve"> 2, или</w:t>
        </w:r>
      </w:ins>
      <w:ins w:id="3156" w:author="Odinokova" w:date="2010-12-30T14:20:00Z">
        <w:r>
          <w:rPr/>
          <w:t xml:space="preserve"> 1, или такой блок отсутствует</w:t>
        </w:r>
      </w:ins>
      <w:moveTo w:id="3157" w:author="Odinokova" w:date="2010-12-30T14:19:00Z">
        <w:r>
          <w:rPr/>
          <w:t xml:space="preserve"> (</w:t>
        </w:r>
      </w:moveTo>
      <w:moveTo w:id="3158" w:author="Odinokova" w:date="2010-12-30T14:19:00Z">
        <w:r>
          <w:rPr>
            <w:i/>
          </w:rPr>
          <w:t>ошибка 30</w:t>
        </w:r>
      </w:moveTo>
      <w:moveTo w:id="3159" w:author="Odinokova" w:date="2010-12-30T14:19:00Z">
        <w:r>
          <w:rPr/>
          <w:t>).</w:t>
        </w:r>
      </w:moveTo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8" w:author="Odinokova" w:date="2011-01-20T15:26:00Z"/>
        </w:rPr>
      </w:pPr>
      <w:ins w:id="3161" w:author="Odinokova" w:date="2011-01-27T13:26:00Z">
        <w:r>
          <w:rPr/>
          <w:t xml:space="preserve">Дата совершения пенсионного действия в блоках </w:t>
        </w:r>
      </w:ins>
      <w:ins w:id="3162" w:author="Odinokova" w:date="2011-01-27T13:26:00Z">
        <w:r>
          <w:rPr>
            <w:b/>
            <w:bCs/>
            <w:i/>
            <w:iCs/>
          </w:rPr>
          <w:t>Пенсионное действие</w:t>
        </w:r>
      </w:ins>
      <w:ins w:id="3163" w:author="Odinokova" w:date="2011-01-27T13:26:00Z">
        <w:r>
          <w:rPr/>
  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  </w:r>
      </w:ins>
      <w:ins w:id="3164" w:author="Odinokova" w:date="2011-01-27T13:26:00Z">
        <w:r>
          <w:rPr>
            <w:i/>
          </w:rPr>
          <w:t xml:space="preserve">ошибка 30, </w:t>
        </w:r>
      </w:ins>
      <w:ins w:id="3165" w:author="Odinokova" w:date="2011-01-27T13:26:00Z">
        <w:r>
          <w:rPr>
            <w:iCs/>
          </w:rPr>
          <w:t xml:space="preserve">со значением «ОТМН» - </w:t>
        </w:r>
      </w:ins>
      <w:ins w:id="3166" w:author="Odinokova" w:date="2011-01-27T13:26:00Z">
        <w:r>
          <w:rPr>
            <w:i/>
          </w:rPr>
          <w:t>предупреждение 20</w:t>
        </w:r>
      </w:ins>
      <w:ins w:id="3167" w:author="Odinokova" w:date="2011-01-27T13:26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78" w:author="Odinokova" w:date="2010-12-30T18:40:00Z"/>
        </w:rPr>
      </w:pPr>
      <w:ins w:id="3169" w:author="Odinokova" w:date="2011-01-20T15:26:00Z">
        <w:r>
          <w:rPr/>
          <w:t xml:space="preserve">Если блоков </w:t>
        </w:r>
      </w:ins>
      <w:ins w:id="3170" w:author="Odinokova" w:date="2011-01-20T15:28:00Z">
        <w:r>
          <w:rPr>
            <w:b/>
            <w:bCs/>
            <w:i/>
            <w:iCs/>
          </w:rPr>
          <w:t>Пенсионное действие</w:t>
        </w:r>
      </w:ins>
      <w:ins w:id="3171" w:author="Odinokova" w:date="2011-01-20T15:28:00Z">
        <w:r>
          <w:rPr/>
  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</w:t>
        </w:r>
      </w:ins>
      <w:ins w:id="3172" w:author="Odinokova" w:date="2011-01-20T15:31:00Z">
        <w:r>
          <w:rPr/>
          <w:t xml:space="preserve">– </w:t>
        </w:r>
      </w:ins>
      <w:ins w:id="3173" w:author="Odinokova" w:date="2011-01-20T15:29:00Z">
        <w:r>
          <w:rPr/>
          <w:t xml:space="preserve">«ОТМН», второй </w:t>
        </w:r>
      </w:ins>
      <w:ins w:id="3174" w:author="Odinokova" w:date="2011-01-20T15:31:00Z">
        <w:r>
          <w:rPr/>
          <w:t>–</w:t>
        </w:r>
      </w:ins>
      <w:ins w:id="3175" w:author="Odinokova" w:date="2011-01-20T15:29:00Z">
        <w:r>
          <w:rPr/>
          <w:t xml:space="preserve"> «НОВ» (</w:t>
        </w:r>
      </w:ins>
      <w:ins w:id="3176" w:author="Odinokova" w:date="2011-01-20T15:29:00Z">
        <w:r>
          <w:rPr>
            <w:i/>
          </w:rPr>
          <w:t>ошибка 30</w:t>
        </w:r>
      </w:ins>
      <w:ins w:id="3177" w:author="Odinokova" w:date="2011-01-20T15:29:00Z">
        <w:r>
          <w:rPr/>
          <w:t>)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94" w:author="Odinokova" w:date="2010-12-30T14:19:00Z"/>
        </w:rPr>
      </w:pPr>
      <w:ins w:id="3179" w:author="Odinokova" w:date="2010-12-30T18:40:00Z">
        <w:r>
          <w:rPr/>
          <w:t>В соседних блоках со значениями Типа пенсионного действия «</w:t>
        </w:r>
      </w:ins>
      <w:ins w:id="3180" w:author="Odinokova" w:date="2011-01-27T13:34:00Z">
        <w:r>
          <w:rPr/>
          <w:t>ДПВЛ</w:t>
        </w:r>
      </w:ins>
      <w:ins w:id="3181" w:author="Odinokova" w:date="2010-12-30T18:40:00Z">
        <w:r>
          <w:rPr/>
          <w:t>» и «</w:t>
        </w:r>
      </w:ins>
      <w:ins w:id="3182" w:author="Odinokova" w:date="2011-01-27T13:34:00Z">
        <w:r>
          <w:rPr/>
          <w:t>ПРСЧ</w:t>
        </w:r>
      </w:ins>
      <w:ins w:id="3183" w:author="Odinokova" w:date="2010-12-30T18:40:00Z">
        <w:r>
          <w:rPr/>
          <w:t>»</w:t>
        </w:r>
      </w:ins>
      <w:ins w:id="3184" w:author="Odinokova" w:date="2011-01-27T13:35:00Z">
        <w:r>
          <w:rPr/>
          <w:t xml:space="preserve">, «ДПВЛ» и «КРСЧ» </w:t>
        </w:r>
      </w:ins>
      <w:ins w:id="3185" w:author="Odinokova" w:date="2010-12-30T18:40:00Z">
        <w:r>
          <w:rPr/>
          <w:t xml:space="preserve"> или «</w:t>
        </w:r>
      </w:ins>
      <w:ins w:id="3186" w:author="Odinokova" w:date="2011-01-27T13:34:00Z">
        <w:r>
          <w:rPr/>
          <w:t>ДПВЛ</w:t>
        </w:r>
      </w:ins>
      <w:ins w:id="3187" w:author="Odinokova" w:date="2010-12-30T18:40:00Z">
        <w:r>
          <w:rPr/>
          <w:t>» и «</w:t>
        </w:r>
      </w:ins>
      <w:ins w:id="3188" w:author="Odinokova" w:date="2011-01-27T13:34:00Z">
        <w:r>
          <w:rPr/>
          <w:t>КР09</w:t>
        </w:r>
      </w:ins>
      <w:ins w:id="3189" w:author="Odinokova" w:date="2010-12-30T18:40:00Z">
        <w:r>
          <w:rPr/>
          <w:t xml:space="preserve">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  </w:r>
      </w:ins>
      <w:ins w:id="3190" w:author="Odinokova" w:date="2010-12-30T18:40:00Z">
        <w:r>
          <w:rPr>
            <w:i/>
          </w:rPr>
          <w:t xml:space="preserve">ошибка 30, </w:t>
        </w:r>
      </w:ins>
      <w:ins w:id="3191" w:author="Odinokova" w:date="2010-12-30T18:40:00Z">
        <w:r>
          <w:rPr>
            <w:iCs/>
          </w:rPr>
          <w:t xml:space="preserve">со значением «ОТМН» - </w:t>
        </w:r>
      </w:ins>
      <w:ins w:id="3192" w:author="Odinokova" w:date="2010-12-30T18:40:00Z">
        <w:r>
          <w:rPr>
            <w:i/>
          </w:rPr>
          <w:t>предупреждение 20</w:t>
        </w:r>
      </w:ins>
      <w:ins w:id="3193" w:author="Odinokova" w:date="2010-12-30T18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98" w:author="Odinokova" w:date="2010-12-29T17:26:00Z"/>
        </w:rPr>
      </w:pPr>
      <w:del w:id="3195" w:author="Odinokova" w:date="2010-12-29T17:26:00Z">
        <w:r>
          <w:rPr/>
          <w:delText>Не может быть двух подряд идущих блоков со значением Типа пенсионного действия «СТОП» (</w:delText>
        </w:r>
      </w:del>
      <w:del w:id="3196" w:author="Odinokova" w:date="2010-12-29T17:26:00Z">
        <w:r>
          <w:rPr>
            <w:i/>
          </w:rPr>
          <w:delText>ошибка 30</w:delText>
        </w:r>
      </w:del>
      <w:del w:id="3197" w:author="Odinokova" w:date="2010-12-29T17:26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ри значении Вида пенсии «ИНВЛ» </w:t>
      </w:r>
      <w:del w:id="3199" w:author="Odinokova" w:date="2010-12-29T16:47:00Z">
        <w:r>
          <w:rPr/>
          <w:delText xml:space="preserve">или «СПК» </w:delText>
        </w:r>
      </w:del>
      <w:ins w:id="3200" w:author="Odinokova" w:date="2010-12-29T16:47:00Z">
        <w:r>
          <w:rPr/>
          <w:t xml:space="preserve">элемент </w:t>
        </w:r>
      </w:ins>
      <w:r>
        <w:rPr/>
        <w:t>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204" w:author="Odinokova" w:date="2010-12-30T10:53:00Z"/>
        </w:rPr>
      </w:pPr>
      <w:ins w:id="3201" w:author="Odinokova" w:date="2010-12-30T10:53:00Z">
        <w:r>
          <w:rPr/>
  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  </w:r>
      </w:ins>
      <w:ins w:id="3202" w:author="Odinokova" w:date="2010-12-30T10:53:00Z">
        <w:r>
          <w:rPr>
            <w:i/>
          </w:rPr>
          <w:t>ошибка 30</w:t>
        </w:r>
      </w:ins>
      <w:ins w:id="3203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08" w:author="Odinokova" w:date="2010-12-30T11:11:00Z"/>
        </w:rPr>
      </w:pPr>
      <w:ins w:id="3205" w:author="Odinokova" w:date="2010-12-30T11:11:00Z">
        <w:r>
          <w:rPr/>
          <w:t>Элемент Признак отказа от страховой части пенсии должен иметь значение «ДА» (</w:t>
        </w:r>
      </w:ins>
      <w:ins w:id="3206" w:author="Odinokova" w:date="2010-12-30T11:11:00Z">
        <w:r>
          <w:rPr>
            <w:i/>
          </w:rPr>
          <w:t>ошибка 30</w:t>
        </w:r>
      </w:ins>
      <w:ins w:id="3207" w:author="Odinokova" w:date="2010-12-30T11:11:00Z">
        <w:r>
          <w:rPr/>
          <w:t>):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18" w:author="Odinokova" w:date="2010-12-30T11:12:00Z"/>
        </w:rPr>
      </w:pPr>
      <w:ins w:id="3209" w:author="Odinokova" w:date="2010-12-30T11:11:00Z">
        <w:r>
          <w:rPr/>
          <w:t>в</w:t>
        </w:r>
      </w:ins>
      <w:ins w:id="3210" w:author="Odinokova" w:date="2010-12-30T10:52:00Z">
        <w:r>
          <w:rPr/>
          <w:t xml:space="preserve">о всех блоках </w:t>
        </w:r>
      </w:ins>
      <w:ins w:id="3211" w:author="Odinokova" w:date="2010-12-30T10:52:00Z">
        <w:r>
          <w:rPr>
            <w:b/>
            <w:bCs/>
            <w:i/>
            <w:iCs/>
          </w:rPr>
          <w:t xml:space="preserve">Пенсионное действие, </w:t>
        </w:r>
      </w:ins>
      <w:ins w:id="3212" w:author="Odinokova" w:date="2010-12-30T10:52:00Z">
        <w:r>
          <w:rPr>
            <w:bCs/>
            <w:iCs/>
          </w:rPr>
          <w:t xml:space="preserve">начиная с блока </w:t>
        </w:r>
      </w:ins>
      <w:ins w:id="3213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4" w:author="Odinokova" w:date="2010-12-30T10:52:00Z">
        <w:r>
          <w:rPr/>
          <w:t xml:space="preserve"> со значением Типа пенсионного действия «ОТКЗ» и заканчивая блоком </w:t>
        </w:r>
      </w:ins>
      <w:ins w:id="3215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6" w:author="Odinokova" w:date="2010-12-30T10:52:00Z">
        <w:r>
          <w:rPr/>
          <w:t xml:space="preserve"> со значением Типа пенсионного действия «ОТКН», </w:t>
        </w:r>
      </w:ins>
      <w:ins w:id="3217" w:author="Odinokova" w:date="2010-12-30T11:12:00Z">
        <w:r>
          <w:rPr/>
          <w:t>при его наличии;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28" w:author="Odinokova" w:date="2010-12-30T11:00:00Z"/>
        </w:rPr>
      </w:pPr>
      <w:ins w:id="3219" w:author="Odinokova" w:date="2010-12-30T11:12:00Z">
        <w:r>
          <w:rPr/>
          <w:t xml:space="preserve">во всех блоках </w:t>
        </w:r>
      </w:ins>
      <w:ins w:id="3220" w:author="Odinokova" w:date="2010-12-30T11:12:00Z">
        <w:r>
          <w:rPr>
            <w:b/>
            <w:bCs/>
            <w:i/>
            <w:iCs/>
          </w:rPr>
          <w:t xml:space="preserve">Пенсионное действие, </w:t>
        </w:r>
      </w:ins>
      <w:ins w:id="3221" w:author="Odinokova" w:date="2010-12-30T11:12:00Z">
        <w:r>
          <w:rPr>
            <w:bCs/>
            <w:iCs/>
          </w:rPr>
          <w:t xml:space="preserve">начиная с блока </w:t>
        </w:r>
      </w:ins>
      <w:ins w:id="3222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3" w:author="Odinokova" w:date="2010-12-30T11:12:00Z">
        <w:r>
          <w:rPr/>
          <w:t xml:space="preserve"> со значением Типа пенсионного действия «ОТКЗ» и заканчивая последним блоком </w:t>
        </w:r>
      </w:ins>
      <w:ins w:id="3224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5" w:author="Odinokova" w:date="2010-12-30T11:12:00Z">
        <w:r>
          <w:rPr/>
          <w:t xml:space="preserve"> при отсутствии блока </w:t>
        </w:r>
      </w:ins>
      <w:ins w:id="3226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7" w:author="Odinokova" w:date="2010-12-30T11:12:00Z">
        <w:r>
          <w:rPr/>
          <w:t xml:space="preserve"> со значением Типа пенсионного действия «ОТКН»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36" w:author="Odinokova" w:date="2010-12-30T10:52:00Z"/>
        </w:rPr>
      </w:pPr>
      <w:ins w:id="3229" w:author="Odinokova" w:date="2010-12-30T11:00:00Z">
        <w:r>
          <w:rPr/>
          <w:t xml:space="preserve">Если есть блок </w:t>
        </w:r>
      </w:ins>
      <w:ins w:id="3230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1" w:author="Odinokova" w:date="2010-12-30T11:00:00Z">
        <w:r>
          <w:rPr/>
          <w:t xml:space="preserve"> со значением Типа пенсионного действия «ОТКН», то должен быть блок </w:t>
        </w:r>
      </w:ins>
      <w:ins w:id="3232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3" w:author="Odinokova" w:date="2010-12-30T11:00:00Z">
        <w:r>
          <w:rPr/>
          <w:t xml:space="preserve"> со значением Типа пенсионного действия «ОТКЗ» (</w:t>
        </w:r>
      </w:ins>
      <w:ins w:id="3234" w:author="Odinokova" w:date="2010-12-30T11:00:00Z">
        <w:r>
          <w:rPr>
            <w:i/>
          </w:rPr>
          <w:t>ошибка 30</w:t>
        </w:r>
      </w:ins>
      <w:ins w:id="3235" w:author="Odinokova" w:date="2010-12-30T11:0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42" w:author="Odinokova" w:date="2010-12-30T10:53:00Z"/>
        </w:rPr>
      </w:pPr>
      <w:del w:id="3237" w:author="Odinokova" w:date="2010-12-30T10:53:00Z">
        <w:r>
          <w:rPr/>
          <w:delText>При значении Типа пенсионного действия «ОТКЗ» Признак отказа</w:delText>
        </w:r>
      </w:del>
      <w:del w:id="3238" w:author="Odinokova" w:date="2010-12-29T17:25:00Z">
        <w:r>
          <w:rPr/>
          <w:delText xml:space="preserve"> от страховой части пенсии</w:delText>
        </w:r>
      </w:del>
      <w:del w:id="3239" w:author="Odinokova" w:date="2010-12-30T10:53:00Z">
        <w:r>
          <w:rPr/>
          <w:delText xml:space="preserve"> должен иметь значение «ДА», элемент Тип отказа должен быть заполнен и элемент Размер отказа должен быть больше либо равен 0 (</w:delText>
        </w:r>
      </w:del>
      <w:del w:id="3240" w:author="Odinokova" w:date="2010-12-30T10:53:00Z">
        <w:r>
          <w:rPr>
            <w:i/>
          </w:rPr>
          <w:delText>ошибка 30</w:delText>
        </w:r>
      </w:del>
      <w:del w:id="3241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ins w:id="3249" w:author="Odinokova" w:date="2010-12-30T10:52:00Z"/>
        </w:rPr>
      </w:pPr>
      <w:ins w:id="3243" w:author="Odinokova" w:date="2010-12-30T11:15:00Z">
        <w:r>
          <w:rPr/>
          <w:t xml:space="preserve">При значении «ДА» элемента Признак отказа от страховой части пенсии </w:t>
        </w:r>
      </w:ins>
      <w:ins w:id="3244" w:author="Odinokova" w:date="2010-12-30T10:52:00Z">
        <w:r>
          <w:rPr/>
          <w:t xml:space="preserve">элемент Тип отказа от страховой части пенсии должен быть заполнен и </w:t>
        </w:r>
      </w:ins>
      <w:ins w:id="3245" w:author="Odinokova" w:date="2010-12-30T11:15:00Z">
        <w:r>
          <w:rPr/>
          <w:t xml:space="preserve">элемент </w:t>
        </w:r>
      </w:ins>
      <w:ins w:id="3246" w:author="Odinokova" w:date="2010-12-30T10:52:00Z">
        <w:r>
          <w:rPr/>
          <w:t>Размер отказа от страховой части пенсии должен быть больше 0 (</w:t>
        </w:r>
      </w:ins>
      <w:ins w:id="3247" w:author="Odinokova" w:date="2010-12-30T10:52:00Z">
        <w:r>
          <w:rPr>
            <w:i/>
          </w:rPr>
          <w:t>ошибка 30</w:t>
        </w:r>
      </w:ins>
      <w:ins w:id="3248" w:author="Odinokova" w:date="2010-12-30T10:5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55" w:author="Odinokova" w:date="2010-12-30T10:53:00Z"/>
        </w:rPr>
      </w:pPr>
      <w:ins w:id="3250" w:author="Odinokova" w:date="2010-12-30T10:52:00Z">
        <w:r>
          <w:rPr/>
          <w:t xml:space="preserve">Если элемент Тип отказа от страховой части пенсии имеет значение «ДОЛЯ», то элемент Размер отказа от страховой части пенсии должен быть </w:t>
        </w:r>
      </w:ins>
      <w:ins w:id="3251" w:author="Odinokova" w:date="2010-12-30T10:55:00Z">
        <w:r>
          <w:rPr/>
          <w:t>не больше</w:t>
        </w:r>
      </w:ins>
      <w:ins w:id="3252" w:author="Odinokova" w:date="2010-12-30T10:53:00Z">
        <w:r>
          <w:rPr/>
          <w:t xml:space="preserve"> 1 (</w:t>
        </w:r>
      </w:ins>
      <w:ins w:id="3253" w:author="Odinokova" w:date="2010-12-30T10:53:00Z">
        <w:r>
          <w:rPr>
            <w:i/>
          </w:rPr>
          <w:t>ошибка 30</w:t>
        </w:r>
      </w:ins>
      <w:ins w:id="3254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61" w:author="Odinokova" w:date="2010-12-30T10:53:00Z"/>
        </w:rPr>
      </w:pPr>
      <w:ins w:id="3256" w:author="Odinokova" w:date="2010-12-30T10:53:00Z">
        <w:r>
          <w:rPr/>
          <w:t xml:space="preserve">Элементы Размер отказа от страховой части пенсии и Сумма </w:t>
        </w:r>
      </w:ins>
      <w:ins w:id="3257" w:author="Odinokova" w:date="2010-12-30T10:55:00Z">
        <w:r>
          <w:rPr/>
          <w:t xml:space="preserve">отказа </w:t>
        </w:r>
      </w:ins>
      <w:ins w:id="3258" w:author="Odinokova" w:date="2010-12-30T10:53:00Z">
        <w:r>
          <w:rPr/>
          <w:t>от страховой части пенсии (нарастающим итогом) должны быть либо оба нулевые, либо оба больше 0 (</w:t>
        </w:r>
      </w:ins>
      <w:ins w:id="3259" w:author="Odinokova" w:date="2010-12-30T10:53:00Z">
        <w:r>
          <w:rPr>
            <w:i/>
          </w:rPr>
          <w:t>ошибка 30</w:t>
        </w:r>
      </w:ins>
      <w:ins w:id="3260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67" w:author="Odinokova" w:date="2010-12-30T10:53:00Z"/>
        </w:rPr>
      </w:pPr>
      <w:del w:id="3262" w:author="Odinokova" w:date="2010-12-30T10:53:00Z">
        <w:r>
          <w:rPr/>
          <w:delText>При значении «НЕТ» Признака</w:delText>
        </w:r>
      </w:del>
      <w:del w:id="3263" w:author="Odinokova" w:date="2010-12-29T16:51:00Z">
        <w:r>
          <w:rPr/>
          <w:delText xml:space="preserve"> </w:delText>
        </w:r>
      </w:del>
      <w:del w:id="3264" w:author="Odinokova" w:date="2010-12-30T10:53:00Z">
        <w:r>
          <w:rPr/>
          <w:delText>отказа от страховой части пенсии элементы Тип отказа, Размер отказа и Сумма отказа (нарастающим итогом) должны отсутствовать (</w:delText>
        </w:r>
      </w:del>
      <w:del w:id="3265" w:author="Odinokova" w:date="2010-12-30T10:53:00Z">
        <w:r>
          <w:rPr>
            <w:i/>
          </w:rPr>
          <w:delText>ошибка 30</w:delText>
        </w:r>
      </w:del>
      <w:del w:id="3266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3" w:author="Odinokova" w:date="2010-12-30T10:53:00Z"/>
        </w:rPr>
      </w:pPr>
      <w:del w:id="3268" w:author="Odinokova" w:date="2010-12-30T10:53:00Z">
        <w:r>
          <w:rPr/>
          <w:delText xml:space="preserve">Если </w:delText>
        </w:r>
      </w:del>
      <w:del w:id="3269" w:author="Odinokova" w:date="2010-12-29T16:52:00Z">
        <w:r>
          <w:rPr/>
          <w:delText xml:space="preserve">блок со значением </w:delText>
        </w:r>
      </w:del>
      <w:del w:id="3270" w:author="Odinokova" w:date="2010-12-30T10:53:00Z">
        <w:r>
          <w:rPr/>
          <w:delText>Типа пенсионного действия не «ОТКЗ» и Признак отказа от страховой части пенсии имеет значение «ДА», то элемент Тип отказа должен быть заполнен и элемент Размер отказа должен быть больше 0 (</w:delText>
        </w:r>
      </w:del>
      <w:del w:id="3271" w:author="Odinokova" w:date="2010-12-30T10:53:00Z">
        <w:r>
          <w:rPr>
            <w:i/>
          </w:rPr>
          <w:delText>ошибка 30</w:delText>
        </w:r>
      </w:del>
      <w:del w:id="327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9" w:author="Odinokova" w:date="2010-12-30T10:53:00Z"/>
        </w:rPr>
      </w:pPr>
      <w:del w:id="3274" w:author="Odinokova" w:date="2010-12-30T10:53:00Z">
        <w:r>
          <w:rPr/>
          <w:delText xml:space="preserve">Если Тип отказа имеет значение «ДОЛЯ», то Размер отказа должен быть </w:delText>
        </w:r>
      </w:del>
      <w:del w:id="3275" w:author="Odinokova" w:date="2010-12-29T16:55:00Z">
        <w:r>
          <w:rPr/>
          <w:delText xml:space="preserve">не больше </w:delText>
        </w:r>
      </w:del>
      <w:del w:id="3276" w:author="Odinokova" w:date="2010-12-30T10:53:00Z">
        <w:r>
          <w:rPr/>
          <w:delText>1 (</w:delText>
        </w:r>
      </w:del>
      <w:del w:id="3277" w:author="Odinokova" w:date="2010-12-30T10:53:00Z">
        <w:r>
          <w:rPr>
            <w:i/>
          </w:rPr>
          <w:delText>ошибка 30</w:delText>
        </w:r>
      </w:del>
      <w:del w:id="3278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83" w:author="Odinokova" w:date="2010-12-30T10:53:00Z"/>
        </w:rPr>
      </w:pPr>
      <w:del w:id="3280" w:author="Odinokova" w:date="2010-12-30T10:53:00Z">
        <w:r>
          <w:rPr/>
          <w:delText>Элементы Размер отказа и Сумма (нарастающим итогом) должны быть либо оба нулевые либо оба больше 0 (</w:delText>
        </w:r>
      </w:del>
      <w:del w:id="3281" w:author="Odinokova" w:date="2010-12-30T10:53:00Z">
        <w:r>
          <w:rPr>
            <w:i/>
          </w:rPr>
          <w:delText>ошибка 30</w:delText>
        </w:r>
      </w:del>
      <w:del w:id="328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283376238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283376239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283376240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283376241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283376242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283376243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283376244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283376245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283376246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283376247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283376248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283376249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287" w:author="Odinokova" w:date="2010-06-18T11:54:00Z"/>
        </w:rPr>
      </w:pPr>
      <w:ins w:id="3284" w:author="Odinokova" w:date="2010-06-18T11:54:00Z">
        <w:bookmarkStart w:id="42" w:name="__RefHeading___Toc283376250"/>
        <w:r>
          <w:rPr/>
          <w:t xml:space="preserve">Блок </w:t>
        </w:r>
      </w:ins>
      <w:ins w:id="3285" w:author="Odinokova" w:date="2010-06-18T11:54:00Z">
        <w:r>
          <w:rPr>
            <w:bCs w:val="false"/>
            <w:i/>
            <w:szCs w:val="24"/>
          </w:rPr>
          <w:t>Сумма страховых взносов на часть трудовой пенсии</w:t>
        </w:r>
      </w:ins>
      <w:ins w:id="3286" w:author="Odinokova" w:date="2010-06-18T11:54:00Z">
        <w:bookmarkEnd w:id="42"/>
        <w:r>
          <w:rPr/>
          <w:t xml:space="preserve"> </w:t>
        </w:r>
      </w:ins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  <w:ins w:id="3289" w:author="Odinokova" w:date="2010-06-18T11:54:00Z"/>
        </w:rPr>
      </w:pPr>
      <w:ins w:id="3288" w:author="Odinokova" w:date="2010-06-18T11:54:00Z">
        <w:r>
          <w:rPr>
            <w:bCs/>
            <w:szCs w:val="24"/>
          </w:rPr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3" w:author="Odinokova" w:date="2010-06-18T11:54:00Z"/>
        </w:rPr>
      </w:pPr>
      <w:ins w:id="3290" w:author="Odinokova" w:date="2010-06-18T11:54:00Z">
        <w:r>
          <w:rPr/>
          <w:t>Должен быть указан хотя бы один из элементов Начислено и Уплачено (</w:t>
        </w:r>
      </w:ins>
      <w:ins w:id="3291" w:author="Odinokova" w:date="2010-06-18T11:54:00Z">
        <w:r>
          <w:rPr>
            <w:i/>
          </w:rPr>
          <w:t>ошибка 30</w:t>
        </w:r>
      </w:ins>
      <w:ins w:id="3292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7" w:author="Odinokova" w:date="2010-06-18T11:54:00Z"/>
        </w:rPr>
      </w:pPr>
      <w:ins w:id="3294" w:author="Odinokova" w:date="2010-06-18T11:54:00Z">
        <w:r>
          <w:rPr/>
          <w:t>Значение элемента Начислено должно быть больше 0 (</w:t>
        </w:r>
      </w:ins>
      <w:ins w:id="3295" w:author="Odinokova" w:date="2010-06-18T11:54:00Z">
        <w:r>
          <w:rPr>
            <w:i/>
          </w:rPr>
          <w:t>ошибка 30</w:t>
        </w:r>
      </w:ins>
      <w:ins w:id="3296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301" w:author="Odinokova" w:date="2010-06-18T11:54:00Z"/>
        </w:rPr>
      </w:pPr>
      <w:ins w:id="3298" w:author="Odinokova" w:date="2010-06-18T11:54:00Z">
        <w:r>
          <w:rPr/>
          <w:t>Значение элемента Уплачено должно быть больше 0 (</w:t>
        </w:r>
      </w:ins>
      <w:ins w:id="3299" w:author="Odinokova" w:date="2010-06-18T11:54:00Z">
        <w:r>
          <w:rPr>
            <w:i/>
          </w:rPr>
          <w:t>ошибка 30</w:t>
        </w:r>
      </w:ins>
      <w:ins w:id="3300" w:author="Odinokova" w:date="2010-06-18T11:54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3303" w:author="Odinokova" w:date="2010-06-18T11:54:00Z"/>
        </w:rPr>
      </w:pPr>
      <w:ins w:id="3302" w:author="Odinokova" w:date="2010-06-18T11:54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3" w:name="__RefHeading___Toc283376251"/>
      <w:bookmarkEnd w:id="43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283376252"/>
      <w:bookmarkEnd w:id="44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</w:t>
      </w:r>
      <w:ins w:id="3304" w:author="Odinokova" w:date="2010-06-18T11:15:00Z">
        <w:r>
          <w:rPr/>
          <w:t>,</w:t>
        </w:r>
      </w:ins>
      <w:r>
        <w:rPr/>
        <w:t xml:space="preserve"> </w:t>
      </w:r>
      <w:del w:id="3305" w:author="Odinokova" w:date="2010-06-18T11:15:00Z">
        <w:r>
          <w:rPr/>
          <w:delText xml:space="preserve">или </w:delText>
        </w:r>
      </w:del>
      <w:r>
        <w:rPr/>
        <w:t>МКС</w:t>
      </w:r>
      <w:ins w:id="3306" w:author="Odinokova" w:date="2010-06-18T11:15:00Z">
        <w:r>
          <w:rPr/>
          <w:t>, РКСМ</w:t>
        </w:r>
      </w:ins>
      <w:r>
        <w:rPr/>
        <w:t xml:space="preserve"> </w:t>
      </w:r>
      <w:ins w:id="3307" w:author="Odinokova" w:date="2010-06-18T11:15:00Z">
        <w:r>
          <w:rPr/>
          <w:t xml:space="preserve">или МКСР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>Период иной деятельности</w:t>
      </w:r>
      <w:ins w:id="3308" w:author="Odinokova" w:date="2010-06-18T11:13:00Z">
        <w:r>
          <w:rPr>
            <w:b/>
            <w:bCs/>
          </w:rPr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</w:t>
      </w:r>
      <w:ins w:id="3309" w:author="Odinokova" w:date="2010-06-18T11:16:00Z">
        <w:r>
          <w:rPr/>
          <w:t xml:space="preserve">РКС, МКС, РКСМ или МКСР </w:t>
        </w:r>
      </w:ins>
      <w:del w:id="3310" w:author="Odinokova" w:date="2010-06-18T11:16:00Z">
        <w:r>
          <w:rPr/>
          <w:delText xml:space="preserve">РКС или МКС </w:delText>
        </w:r>
      </w:del>
      <w:r>
        <w:rPr/>
        <w:t>элемента Основание ТУ элемент Коэффициент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</w:t>
      </w:r>
      <w:ins w:id="3311" w:author="Odinokova" w:date="2010-06-18T11:17:00Z">
        <w:r>
          <w:rPr/>
          <w:t xml:space="preserve">и меньшими 01.01.2010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317" w:author="Odinokova" w:date="2010-06-18T11:17:00Z"/>
        </w:rPr>
      </w:pPr>
      <w:ins w:id="3312" w:author="Odinokova" w:date="2010-06-18T14:10:00Z">
        <w:r>
          <w:rPr/>
          <w:t xml:space="preserve">может быть указан, </w:t>
        </w:r>
      </w:ins>
      <w:ins w:id="3313" w:author="Odinokova" w:date="2010-06-18T11:18:00Z">
        <w:r>
          <w:rPr/>
          <w:t xml:space="preserve">если оба элемента Дата начала периода и Дата конца периода блока </w:t>
        </w:r>
      </w:ins>
      <w:ins w:id="3314" w:author="Odinokova" w:date="2010-06-18T11:18:00Z">
        <w:r>
          <w:rPr>
            <w:b/>
            <w:bCs/>
          </w:rPr>
          <w:t>Основная строка</w:t>
        </w:r>
      </w:ins>
      <w:ins w:id="3315" w:author="Odinokova" w:date="2010-06-18T11:18:00Z">
        <w:r>
          <w:rPr/>
          <w:t xml:space="preserve"> являются датами, больше либо равными 01.01.2010</w:t>
        </w:r>
      </w:ins>
      <w:ins w:id="3316" w:author="Odinokova" w:date="2010-06-18T13:02:00Z">
        <w:r>
          <w:rPr/>
          <w:t>.</w:t>
        </w:r>
      </w:ins>
    </w:p>
    <w:p>
      <w:pPr>
        <w:pStyle w:val="Normal"/>
        <w:numPr>
          <w:ilvl w:val="0"/>
          <w:numId w:val="83"/>
        </w:numPr>
        <w:spacing w:before="0" w:after="120"/>
        <w:ind w:left="900" w:hanging="360"/>
        <w:rPr>
          <w:ins w:id="3322" w:author="Odinokova" w:date="2010-05-21T16:18:00Z"/>
        </w:rPr>
      </w:pPr>
      <w:ins w:id="3318" w:author="Odinokova" w:date="2010-05-21T16:18:00Z">
        <w:r>
          <w:rPr/>
          <w:t xml:space="preserve">Допустимые и обязательные сочетания элементов блока </w:t>
        </w:r>
      </w:ins>
      <w:ins w:id="3319" w:author="Odinokova" w:date="2010-05-21T16:18:00Z">
        <w:r>
          <w:rPr>
            <w:b/>
            <w:i/>
          </w:rPr>
          <w:t>Территориальные условия</w:t>
        </w:r>
      </w:ins>
      <w:ins w:id="3320" w:author="Odinokova" w:date="2010-06-18T11:21:00Z">
        <w:r>
          <w:rPr/>
          <w:t xml:space="preserve">, а также сочетаний с элементами других блоков, </w:t>
        </w:r>
      </w:ins>
      <w:ins w:id="3321" w:author="Odinokova" w:date="2010-05-21T16:18:00Z">
        <w:r>
          <w:rPr/>
          <w:t>приведены в Приложении № 5 «Особые требования по проверке сочетаний вида стажа»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283376253"/>
      <w:bookmarkEnd w:id="45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>
          <w:ins w:id="3337" w:author="Одинокова" w:date="2007-09-17T14:48:00Z"/>
        </w:rPr>
      </w:pPr>
      <w:ins w:id="3323" w:author="Одинокова" w:date="2007-09-17T14:48:00Z">
        <w:r>
          <w:rPr/>
          <w:t>В элементах Фамилия, Имя, Отчество</w:t>
        </w:r>
      </w:ins>
      <w:ins w:id="3324" w:author="Одинокова" w:date="2007-09-17T15:09:00Z">
        <w:r>
          <w:rPr/>
          <w:t xml:space="preserve"> блока </w:t>
        </w:r>
      </w:ins>
      <w:ins w:id="3325" w:author="Одинокова" w:date="2007-09-17T15:09:00Z">
        <w:r>
          <w:rPr>
            <w:b/>
            <w:bCs/>
            <w:i/>
            <w:iCs/>
          </w:rPr>
          <w:t>ФИО</w:t>
        </w:r>
      </w:ins>
      <w:ins w:id="3326" w:author="Одинокова" w:date="2007-09-17T15:09:00Z">
        <w:r>
          <w:rPr/>
          <w:t xml:space="preserve"> блока</w:t>
        </w:r>
      </w:ins>
      <w:ins w:id="3327" w:author="Одинокова" w:date="2007-09-17T15:09:00Z">
        <w:r>
          <w:rPr>
            <w:b/>
            <w:bCs/>
            <w:i/>
            <w:iCs/>
          </w:rPr>
          <w:t xml:space="preserve"> </w:t>
        </w:r>
      </w:ins>
      <w:ins w:id="3328" w:author="Одинокова" w:date="2007-09-17T15:09:00Z">
        <w:r>
          <w:rPr>
            <w:b/>
            <w:bCs/>
          </w:rPr>
          <w:t>Изменившиеся данные</w:t>
        </w:r>
      </w:ins>
      <w:ins w:id="3329" w:author="Одинокова" w:date="2007-09-17T14:48:00Z">
        <w:r>
          <w:rPr/>
          <w:t xml:space="preserve"> </w:t>
        </w:r>
      </w:ins>
      <w:ins w:id="3330" w:author="Одинокова" w:date="2007-09-17T15:12:00Z">
        <w:r>
          <w:rPr>
            <w:b/>
            <w:bCs/>
          </w:rPr>
          <w:t>Заявления об обмене страхового свидетельства</w:t>
        </w:r>
      </w:ins>
      <w:ins w:id="3331" w:author="Одинокова" w:date="2007-09-17T15:12:00Z">
        <w:r>
          <w:rPr/>
          <w:t xml:space="preserve"> </w:t>
        </w:r>
      </w:ins>
      <w:ins w:id="3332" w:author="Одинокова" w:date="2007-09-17T14:48:00Z">
        <w:r>
          <w:rPr/>
          <w:t>допус</w:t>
        </w:r>
      </w:ins>
      <w:ins w:id="3333" w:author="Одинокова" w:date="2007-09-17T15:11:00Z">
        <w:r>
          <w:rPr/>
          <w:t>кается указание буквы «ё» только в случае ввода документа с экрана ПТК СПУ</w:t>
        </w:r>
      </w:ins>
      <w:ins w:id="3334" w:author="Одинокова" w:date="2007-09-17T14:48:00Z">
        <w:r>
          <w:rPr/>
          <w:t xml:space="preserve"> (</w:t>
        </w:r>
      </w:ins>
      <w:ins w:id="3335" w:author="Одинокова" w:date="2007-09-17T14:48:00Z">
        <w:r>
          <w:rPr>
            <w:i/>
          </w:rPr>
          <w:t>ошибка 40</w:t>
        </w:r>
      </w:ins>
      <w:ins w:id="3336" w:author="Одинокова" w:date="2007-09-17T14:48:00Z">
        <w:r>
          <w:rPr/>
          <w:t>):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ind w:left="432" w:hanging="431"/>
        <w:rPr/>
      </w:pPr>
      <w:bookmarkStart w:id="46" w:name="__RefHeading___Toc283376254"/>
      <w:bookmarkEnd w:id="46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283376255"/>
      <w:bookmarkEnd w:id="47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>
          <w:ins w:id="3355" w:author="Одинокова" w:date="2007-03-01T13:57:00Z"/>
        </w:rPr>
      </w:pPr>
      <w:ins w:id="3338" w:author="Одинокова" w:date="2007-03-01T13:58:00Z">
        <w:r>
          <w:rPr>
            <w:szCs w:val="28"/>
          </w:rPr>
          <w:t>Значение</w:t>
        </w:r>
      </w:ins>
      <w:ins w:id="3339" w:author="Одинокова" w:date="2007-03-01T13:58:00Z">
        <w:r>
          <w:rPr/>
          <w:t xml:space="preserve"> типа адреса = «НЕСТРУКТУРИРОВАННЫЙ» может быть указано только</w:t>
        </w:r>
      </w:ins>
      <w:ins w:id="3340" w:author="Одинокова" w:date="2007-03-01T13:58:00Z">
        <w:r>
          <w:rPr>
            <w:szCs w:val="28"/>
          </w:rPr>
          <w:t xml:space="preserve"> при значении</w:t>
        </w:r>
      </w:ins>
      <w:ins w:id="3341" w:author="Одинокова" w:date="2007-03-01T14:00:00Z">
        <w:r>
          <w:rPr>
            <w:szCs w:val="28"/>
          </w:rPr>
          <w:t xml:space="preserve"> СВЕДЕНИЯ_О_СМЕРТИ</w:t>
        </w:r>
      </w:ins>
      <w:ins w:id="3342" w:author="Одинокова" w:date="2007-03-01T13:58:00Z">
        <w:r>
          <w:rPr>
            <w:szCs w:val="28"/>
          </w:rPr>
          <w:t xml:space="preserve"> элемента </w:t>
        </w:r>
      </w:ins>
      <w:ins w:id="3343" w:author="Одинокова" w:date="2007-03-01T13:58:00Z">
        <w:r>
          <w:rPr>
            <w:b/>
            <w:bCs/>
            <w:szCs w:val="28"/>
          </w:rPr>
          <w:t xml:space="preserve">Тип документа </w:t>
        </w:r>
      </w:ins>
      <w:ins w:id="3344" w:author="Одинокова" w:date="2007-03-01T13:58:00Z">
        <w:r>
          <w:rPr>
            <w:szCs w:val="28"/>
          </w:rPr>
          <w:t>блока</w:t>
        </w:r>
      </w:ins>
      <w:ins w:id="3345" w:author="Одинокова" w:date="2007-03-01T13:58:00Z">
        <w:r>
          <w:rPr>
            <w:b/>
            <w:bCs/>
            <w:szCs w:val="28"/>
          </w:rPr>
          <w:t xml:space="preserve"> Состав документов </w:t>
        </w:r>
      </w:ins>
      <w:ins w:id="3346" w:author="Одинокова" w:date="2007-03-01T13:58:00Z">
        <w:r>
          <w:rPr>
            <w:szCs w:val="28"/>
          </w:rPr>
          <w:t xml:space="preserve">блока </w:t>
        </w:r>
      </w:ins>
      <w:ins w:id="3347" w:author="Одинокова" w:date="2007-03-01T13:58:00Z">
        <w:r>
          <w:rPr>
            <w:b/>
            <w:bCs/>
            <w:szCs w:val="28"/>
          </w:rPr>
          <w:t>Входящая опись</w:t>
        </w:r>
      </w:ins>
      <w:ins w:id="3348" w:author="Одинокова" w:date="2007-03-01T14:09:00Z">
        <w:r>
          <w:rPr>
            <w:szCs w:val="28"/>
          </w:rPr>
          <w:t xml:space="preserve">. В остальных случаях указание значения </w:t>
        </w:r>
      </w:ins>
      <w:ins w:id="3349" w:author="Одинокова" w:date="2007-03-01T14:11:00Z">
        <w:r>
          <w:rPr>
            <w:szCs w:val="28"/>
          </w:rPr>
          <w:t>«</w:t>
        </w:r>
      </w:ins>
      <w:ins w:id="3350" w:author="Одинокова" w:date="2007-03-01T14:11:00Z">
        <w:r>
          <w:rPr/>
          <w:t>НЕСТРУКТУРИРОВАННЫЙ» запрещено</w:t>
        </w:r>
      </w:ins>
      <w:ins w:id="3351" w:author="Одинокова" w:date="2007-03-01T13:58:00Z">
        <w:r>
          <w:rPr>
            <w:b/>
            <w:bCs/>
            <w:szCs w:val="28"/>
          </w:rPr>
          <w:t xml:space="preserve"> </w:t>
        </w:r>
      </w:ins>
      <w:ins w:id="3352" w:author="Одинокова" w:date="2007-03-01T14:01:00Z">
        <w:r>
          <w:rPr>
            <w:szCs w:val="28"/>
          </w:rPr>
          <w:t>(</w:t>
        </w:r>
      </w:ins>
      <w:ins w:id="3353" w:author="Одинокова" w:date="2007-03-01T13:57:00Z">
        <w:r>
          <w:rPr>
            <w:i/>
          </w:rPr>
          <w:t>ошибка 30</w:t>
        </w:r>
      </w:ins>
      <w:ins w:id="3354" w:author="Одинокова" w:date="2007-03-01T13:5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8" w:name="__RefHeading___Toc283376256"/>
      <w:bookmarkEnd w:id="48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283376257"/>
      <w:bookmarkEnd w:id="49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283376258"/>
      <w:bookmarkEnd w:id="50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элемент Количество </w:t>
      </w:r>
      <w:del w:id="3356" w:author="Одинокова" w:date="2007-11-14T14:19:00Z">
        <w:r>
          <w:rPr/>
          <w:delText xml:space="preserve">меньше либо </w:delText>
        </w:r>
      </w:del>
      <w:r>
        <w:rPr/>
        <w:t>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</w:t>
      </w:r>
      <w:ins w:id="3357" w:author="Одинокова" w:date="2008-01-24T10:04:00Z">
        <w:r>
          <w:rPr/>
          <w:t xml:space="preserve">, но меньше либо равно </w:t>
        </w:r>
      </w:ins>
      <w:ins w:id="3358" w:author="Одинокова" w:date="2008-02-19T13:22:00Z">
        <w:r>
          <w:rPr/>
          <w:t>99</w:t>
        </w:r>
      </w:ins>
      <w:ins w:id="3359" w:author="Одинокова" w:date="2008-01-24T10:05:00Z">
        <w:r>
          <w:rPr/>
          <w:t xml:space="preserve"> </w:t>
        </w:r>
      </w:ins>
      <w:del w:id="3360" w:author="Одинокова" w:date="2008-01-24T10:04:00Z">
        <w:r>
          <w:rPr/>
          <w:delText xml:space="preserve"> </w:delText>
        </w:r>
      </w:del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1" w:name="__RefHeading___Toc283376259"/>
      <w:r>
        <w:rPr/>
        <w:t>Блок Все особые заслуги</w:t>
      </w:r>
      <w:bookmarkEnd w:id="51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283376260"/>
      <w:bookmarkEnd w:id="52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3" w:name="__RefHeading___Toc283376261"/>
      <w:bookmarkEnd w:id="53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283376262"/>
      <w:bookmarkEnd w:id="54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283376263"/>
      <w:bookmarkEnd w:id="55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283376264"/>
      <w:bookmarkEnd w:id="56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283376265"/>
      <w:bookmarkEnd w:id="57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>
          <w:color w:val="0000FF"/>
        </w:rPr>
        <w:t xml:space="preserve">При нахождении блока </w:t>
      </w:r>
      <w:r>
        <w:rPr>
          <w:b/>
          <w:bCs/>
          <w:color w:val="0000FF"/>
        </w:rPr>
        <w:t>Организация</w:t>
      </w:r>
      <w:r>
        <w:rPr>
          <w:color w:val="0000FF"/>
        </w:rPr>
        <w:t xml:space="preserve"> в составе блока </w:t>
      </w:r>
      <w:r>
        <w:rPr>
          <w:b/>
          <w:bCs/>
          <w:color w:val="0000FF"/>
        </w:rPr>
        <w:t>Сведения о смерти застрахованного лица</w:t>
      </w:r>
      <w:r>
        <w:rPr>
          <w:color w:val="0000FF"/>
        </w:rPr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  <w:color w:val="0000FF"/>
        </w:rPr>
        <w:t>ошибка 30</w:t>
      </w:r>
      <w:r>
        <w:rPr>
          <w:color w:val="0000FF"/>
        </w:rPr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color w:val="0000FF"/>
          <w:ins w:id="3366" w:author="Одинокова" w:date="2007-02-27T11:54:00Z"/>
        </w:rPr>
      </w:pPr>
      <w:ins w:id="3361" w:author="Одинокова" w:date="2007-02-27T11:54:00Z">
        <w:r>
          <w:rPr/>
          <w:t xml:space="preserve">Для </w:t>
        </w:r>
      </w:ins>
      <w:ins w:id="3362" w:author="Одинокова" w:date="2007-02-27T11:54:00Z">
        <w:r>
          <w:rPr>
            <w:szCs w:val="28"/>
          </w:rPr>
          <w:t xml:space="preserve">блока </w:t>
        </w:r>
      </w:ins>
      <w:ins w:id="3363" w:author="Одинокова" w:date="2007-02-27T11:54:00Z">
        <w:r>
          <w:rPr>
            <w:b/>
            <w:bCs/>
            <w:szCs w:val="28"/>
          </w:rPr>
          <w:t>Входящая опись</w:t>
        </w:r>
      </w:ins>
      <w:ins w:id="3364" w:author="Одинокова" w:date="2007-02-27T11:54:00Z">
        <w:r>
          <w:rPr>
            <w:szCs w:val="28"/>
          </w:rPr>
          <w:t xml:space="preserve"> Составитель пачки</w:t>
        </w:r>
      </w:ins>
      <w:ins w:id="3365" w:author="Одинокова" w:date="2007-02-27T11:54:00Z">
        <w:r>
          <w:rPr>
            <w:b/>
            <w:bCs/>
            <w:szCs w:val="28"/>
          </w:rPr>
          <w:t>: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2" w:author="Одинокова" w:date="2007-02-27T11:57:00Z"/>
        </w:rPr>
      </w:pPr>
      <w:ins w:id="3367" w:author="Одинокова" w:date="2007-02-27T11:57:00Z">
        <w:r>
          <w:rPr/>
          <w:t xml:space="preserve">Блок </w:t>
        </w:r>
      </w:ins>
      <w:ins w:id="3368" w:author="Одинокова" w:date="2007-02-27T11:57:00Z">
        <w:r>
          <w:rPr>
            <w:b/>
            <w:bCs/>
            <w:i/>
            <w:iCs/>
          </w:rPr>
          <w:t>Налоговый номер</w:t>
        </w:r>
      </w:ins>
      <w:ins w:id="3369" w:author="Одинокова" w:date="2007-02-27T11:57:00Z">
        <w:r>
          <w:rPr/>
          <w:t xml:space="preserve"> должен быть указан (</w:t>
        </w:r>
      </w:ins>
      <w:ins w:id="3370" w:author="Одинокова" w:date="2007-02-27T11:57:00Z">
        <w:r>
          <w:rPr>
            <w:i/>
          </w:rPr>
          <w:t>ошибка 30</w:t>
        </w:r>
      </w:ins>
      <w:ins w:id="3371" w:author="Одинокова" w:date="2007-02-27T11:57:00Z">
        <w:r>
          <w:rPr/>
          <w:t>)</w:t>
        </w:r>
      </w:ins>
      <w:ins w:id="3372" w:author="Odinokova" w:date="2010-10-13T16:26:00Z">
        <w:r>
          <w:rPr>
            <w:lang w:val="ru-RU"/>
          </w:rPr>
          <w:t xml:space="preserve"> </w:t>
        </w:r>
      </w:ins>
      <w:ins w:id="3373" w:author="Odinokova" w:date="2010-10-13T16:26:00Z">
        <w:r>
          <w:rPr/>
          <w:t>Исключение: при значении</w:t>
        </w:r>
      </w:ins>
      <w:ins w:id="3374" w:author="Odinokova" w:date="2010-10-13T16:28:00Z">
        <w:r>
          <w:rPr/>
          <w:t xml:space="preserve"> «ПОРТАЛ ГОСУСЛУГ» элемента Источник данных блока </w:t>
        </w:r>
      </w:ins>
      <w:ins w:id="3375" w:author="Odinokova" w:date="2010-10-13T16:28:00Z">
        <w:r>
          <w:rPr>
            <w:b/>
          </w:rPr>
          <w:t>Заголовок файла</w:t>
        </w:r>
      </w:ins>
      <w:ins w:id="3376" w:author="Odinokova" w:date="2010-10-13T16:28:00Z">
        <w:r>
          <w:rPr/>
          <w:t xml:space="preserve"> блок </w:t>
        </w:r>
      </w:ins>
      <w:ins w:id="3377" w:author="Odinokova" w:date="2010-10-13T16:31:00Z">
        <w:r>
          <w:rPr>
            <w:b/>
            <w:bCs/>
            <w:i/>
            <w:iCs/>
          </w:rPr>
          <w:t>Налоговый номер</w:t>
        </w:r>
      </w:ins>
      <w:ins w:id="3378" w:author="Odinokova" w:date="2010-10-13T16:31:00Z">
        <w:r>
          <w:rPr/>
          <w:t xml:space="preserve"> </w:t>
        </w:r>
      </w:ins>
      <w:ins w:id="3379" w:author="Odinokova" w:date="2010-10-13T17:22:00Z">
        <w:r>
          <w:rPr/>
          <w:t>необязателен для заполнения</w:t>
        </w:r>
      </w:ins>
      <w:ins w:id="3380" w:author="Odinokova" w:date="2010-10-13T16:31:00Z">
        <w:r>
          <w:rPr/>
          <w:t>.</w:t>
        </w:r>
      </w:ins>
      <w:del w:id="3381" w:author="Odinokova" w:date="2010-10-13T16:28:00Z">
        <w:r>
          <w:rPr/>
          <w:delText>.</w:delText>
        </w:r>
      </w:del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9" w:author="Одинокова" w:date="2007-02-27T12:00:00Z"/>
        </w:rPr>
      </w:pPr>
      <w:ins w:id="3383" w:author="Одинокова" w:date="2007-02-27T11:57:00Z">
        <w:r>
          <w:rPr/>
          <w:t>Должны быть указаны элементы Код по ЕГРИП, Код по ЕГРЮЛ, Организационно-правовая форма</w:t>
        </w:r>
      </w:ins>
      <w:ins w:id="3384" w:author="Одинокова" w:date="2007-02-27T12:01:00Z">
        <w:r>
          <w:rPr/>
          <w:t xml:space="preserve"> (</w:t>
        </w:r>
      </w:ins>
      <w:ins w:id="3385" w:author="Одинокова" w:date="2007-02-27T12:01:00Z">
        <w:r>
          <w:rPr>
            <w:i/>
          </w:rPr>
          <w:t>предупреждение 20</w:t>
        </w:r>
      </w:ins>
      <w:ins w:id="3386" w:author="Одинокова" w:date="2007-02-27T12:01:00Z">
        <w:r>
          <w:rPr/>
          <w:t xml:space="preserve">). </w:t>
        </w:r>
      </w:ins>
      <w:ins w:id="3387" w:author="Одинокова" w:date="2007-02-27T12:03:00Z">
        <w:r>
          <w:rPr/>
          <w:t>В остальных случаях элементы отсутствуют (</w:t>
        </w:r>
      </w:ins>
      <w:ins w:id="3388" w:author="Одинокова" w:date="2007-02-27T12:03:00Z">
        <w:r>
          <w:rPr>
            <w:i/>
          </w:rPr>
          <w:t>ошибка 30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93" w:author="Одинокова" w:date="2007-02-27T12:00:00Z"/>
        </w:rPr>
      </w:pPr>
      <w:ins w:id="3390" w:author="Одинокова" w:date="2007-02-27T12:00:00Z">
        <w:r>
          <w:rPr/>
          <w:t>Элемент Наименование организации должен быть указан (</w:t>
        </w:r>
      </w:ins>
      <w:ins w:id="3391" w:author="Одинокова" w:date="2007-02-27T12:00:00Z">
        <w:r>
          <w:rPr>
            <w:i/>
          </w:rPr>
          <w:t>ошибка 30</w:t>
        </w:r>
      </w:ins>
      <w:ins w:id="3392" w:author="Одинокова" w:date="2007-02-27T12:0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400" w:author="Одинокова" w:date="2007-02-27T11:58:00Z"/>
        </w:rPr>
      </w:pPr>
      <w:ins w:id="3394" w:author="Одинокова" w:date="2007-02-27T12:00:00Z">
        <w:r>
          <w:rPr/>
          <w:t xml:space="preserve">Элемент </w:t>
        </w:r>
      </w:ins>
      <w:ins w:id="3395" w:author="Одинокова" w:date="2007-02-27T11:58:00Z">
        <w:r>
          <w:rPr/>
          <w:t xml:space="preserve">Наименование организации краткое </w:t>
        </w:r>
      </w:ins>
      <w:ins w:id="3396" w:author="Одинокова" w:date="2007-02-27T12:01:00Z">
        <w:r>
          <w:rPr/>
          <w:t xml:space="preserve">должен быть указан </w:t>
        </w:r>
      </w:ins>
      <w:ins w:id="3397" w:author="Одинокова" w:date="2007-02-27T11:58:00Z">
        <w:r>
          <w:rPr/>
          <w:t>(</w:t>
        </w:r>
      </w:ins>
      <w:ins w:id="3398" w:author="Одинокова" w:date="2007-02-27T11:58:00Z">
        <w:r>
          <w:rPr>
            <w:i/>
          </w:rPr>
          <w:t>предупреждение 20</w:t>
        </w:r>
      </w:ins>
      <w:ins w:id="3399" w:author="Одинокова" w:date="2007-02-27T11:5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12" w:author="Одинокова" w:date="2007-03-01T11:13:00Z"/>
        </w:rPr>
      </w:pPr>
      <w:ins w:id="3401" w:author="Одинокова" w:date="2007-03-01T11:12:00Z">
        <w:r>
          <w:rPr>
            <w:szCs w:val="28"/>
          </w:rPr>
          <w:t xml:space="preserve">при значении УВЕДОМЛЕНИЕ_НПФ элемента </w:t>
        </w:r>
      </w:ins>
      <w:ins w:id="3402" w:author="Одинокова" w:date="2007-03-01T11:12:00Z">
        <w:r>
          <w:rPr>
            <w:b/>
            <w:bCs/>
            <w:szCs w:val="28"/>
          </w:rPr>
          <w:t xml:space="preserve">Тип документа </w:t>
        </w:r>
      </w:ins>
      <w:ins w:id="3403" w:author="Одинокова" w:date="2007-03-01T11:12:00Z">
        <w:r>
          <w:rPr>
            <w:szCs w:val="28"/>
          </w:rPr>
          <w:t>блока</w:t>
        </w:r>
      </w:ins>
      <w:ins w:id="3404" w:author="Одинокова" w:date="2007-03-01T11:12:00Z">
        <w:r>
          <w:rPr>
            <w:b/>
            <w:bCs/>
            <w:szCs w:val="28"/>
          </w:rPr>
          <w:t xml:space="preserve"> Состав документов э</w:t>
        </w:r>
      </w:ins>
      <w:ins w:id="3405" w:author="Одинокова" w:date="2007-02-27T11:59:00Z">
        <w:r>
          <w:rPr/>
          <w:t xml:space="preserve">лемент Регистрационный номер должен </w:t>
        </w:r>
      </w:ins>
      <w:ins w:id="3406" w:author="Одинокова" w:date="2007-03-01T11:12:00Z">
        <w:r>
          <w:rPr/>
          <w:t xml:space="preserve">отсутствовать, в остальных случаях должен </w:t>
        </w:r>
      </w:ins>
      <w:ins w:id="3407" w:author="Одинокова" w:date="2007-02-27T11:59:00Z">
        <w:r>
          <w:rPr/>
          <w:t>быть указан</w:t>
        </w:r>
      </w:ins>
      <w:ins w:id="3408" w:author="Одинокова" w:date="2007-02-27T12:28:00Z">
        <w:r>
          <w:rPr/>
          <w:t xml:space="preserve"> </w:t>
        </w:r>
      </w:ins>
      <w:ins w:id="3409" w:author="Одинокова" w:date="2007-02-27T11:59:00Z">
        <w:r>
          <w:rPr/>
          <w:t>(</w:t>
        </w:r>
      </w:ins>
      <w:ins w:id="3410" w:author="Одинокова" w:date="2007-02-27T11:59:00Z">
        <w:r>
          <w:rPr>
            <w:i/>
          </w:rPr>
          <w:t>ошибка 30</w:t>
        </w:r>
      </w:ins>
      <w:ins w:id="3411" w:author="Одинокова" w:date="2007-02-27T11:59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22" w:author="Odinokova" w:date="2010-10-13T16:36:00Z"/>
        </w:rPr>
      </w:pPr>
      <w:ins w:id="3413" w:author="Одинокова" w:date="2007-03-01T11:13:00Z">
        <w:r>
          <w:rPr>
            <w:szCs w:val="28"/>
          </w:rPr>
          <w:t xml:space="preserve">при значении УВЕДОМЛЕНИЕ_НПФ элемента </w:t>
        </w:r>
      </w:ins>
      <w:ins w:id="3414" w:author="Одинокова" w:date="2007-03-01T11:13:00Z">
        <w:r>
          <w:rPr>
            <w:b/>
            <w:bCs/>
            <w:szCs w:val="28"/>
          </w:rPr>
          <w:t xml:space="preserve">Тип документа </w:t>
        </w:r>
      </w:ins>
      <w:ins w:id="3415" w:author="Одинокова" w:date="2007-03-01T11:13:00Z">
        <w:r>
          <w:rPr>
            <w:szCs w:val="28"/>
          </w:rPr>
          <w:t>блока</w:t>
        </w:r>
      </w:ins>
      <w:ins w:id="3416" w:author="Одинокова" w:date="2007-03-01T11:13:00Z">
        <w:r>
          <w:rPr>
            <w:b/>
            <w:bCs/>
            <w:szCs w:val="28"/>
          </w:rPr>
          <w:t xml:space="preserve"> Состав документов э</w:t>
        </w:r>
      </w:ins>
      <w:ins w:id="3417" w:author="Одинокова" w:date="2007-03-01T11:13:00Z">
        <w:r>
          <w:rPr/>
          <w:t>лемент Наименование организации и элемент ИНН блока</w:t>
        </w:r>
      </w:ins>
      <w:ins w:id="3418" w:author="Одинокова" w:date="2007-03-01T11:13:00Z">
        <w:r>
          <w:rPr>
            <w:b/>
            <w:bCs/>
            <w:i/>
            <w:iCs/>
          </w:rPr>
          <w:t xml:space="preserve"> Налоговый номер</w:t>
        </w:r>
      </w:ins>
      <w:ins w:id="3419" w:author="Одинокова" w:date="2007-03-01T11:13:00Z">
        <w:r>
          <w:rPr/>
          <w:t xml:space="preserve"> указываются в соответствии с классификатором НПФ (</w:t>
        </w:r>
      </w:ins>
      <w:ins w:id="3420" w:author="Одинокова" w:date="2007-03-01T11:13:00Z">
        <w:r>
          <w:rPr>
            <w:i/>
          </w:rPr>
          <w:t>ошибка 30</w:t>
        </w:r>
      </w:ins>
      <w:ins w:id="3421" w:author="Одинокова" w:date="2007-03-01T11:13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32" w:author="Odinokova" w:date="2010-10-13T16:40:00Z"/>
        </w:rPr>
      </w:pPr>
      <w:ins w:id="3423" w:author="Odinokova" w:date="2010-10-13T16:36:00Z">
        <w:r>
          <w:rPr/>
          <w:t xml:space="preserve">при значении «ПОРТАЛ ГОСУСЛУГ» элемента Источник данных блока </w:t>
        </w:r>
      </w:ins>
      <w:ins w:id="3424" w:author="Odinokova" w:date="2010-10-13T16:36:00Z">
        <w:r>
          <w:rPr>
            <w:b/>
          </w:rPr>
          <w:t>Заголовок файла</w:t>
        </w:r>
      </w:ins>
      <w:ins w:id="3425" w:author="Odinokova" w:date="2010-10-13T16:40:00Z">
        <w:r>
          <w:rPr>
            <w:b/>
            <w:bCs/>
            <w:szCs w:val="28"/>
          </w:rPr>
          <w:t xml:space="preserve"> </w:t>
        </w:r>
      </w:ins>
      <w:ins w:id="3426" w:author="Odinokova" w:date="2010-10-13T16:40:00Z">
        <w:r>
          <w:rPr>
            <w:b w:val="false"/>
            <w:bCs/>
            <w:szCs w:val="28"/>
          </w:rPr>
          <w:t>последние 6</w:t>
        </w:r>
      </w:ins>
      <w:ins w:id="3427" w:author="Odinokova" w:date="2010-10-13T16:40:00Z">
        <w:r>
          <w:rPr>
            <w:bCs/>
            <w:szCs w:val="28"/>
          </w:rPr>
          <w:t xml:space="preserve"> символов </w:t>
        </w:r>
      </w:ins>
      <w:ins w:id="3428" w:author="Odinokova" w:date="2010-10-13T16:40:00Z">
        <w:r>
          <w:rPr>
            <w:b w:val="false"/>
            <w:bCs/>
            <w:szCs w:val="28"/>
          </w:rPr>
          <w:t>э</w:t>
        </w:r>
      </w:ins>
      <w:ins w:id="3429" w:author="Odinokova" w:date="2010-10-13T16:40:00Z">
        <w:r>
          <w:rPr/>
          <w:t>лемента Регистрационный номер должны быть равны «987654» (</w:t>
        </w:r>
      </w:ins>
      <w:ins w:id="3430" w:author="Odinokova" w:date="2010-10-13T16:40:00Z">
        <w:r>
          <w:rPr>
            <w:i/>
          </w:rPr>
          <w:t>ошибка 30</w:t>
        </w:r>
      </w:ins>
      <w:ins w:id="3431" w:author="Odinokova" w:date="2010-10-13T16:4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41" w:author="Одинокова" w:date="2007-02-27T11:57:00Z"/>
        </w:rPr>
      </w:pPr>
      <w:ins w:id="3433" w:author="Odinokova" w:date="2010-10-13T16:40:00Z">
        <w:r>
          <w:rPr/>
          <w:t xml:space="preserve">при значении «ПОРТАЛ ГОСУСЛУГ» элемента Источник данных блока </w:t>
        </w:r>
      </w:ins>
      <w:ins w:id="3434" w:author="Odinokova" w:date="2010-10-13T16:40:00Z">
        <w:r>
          <w:rPr>
            <w:b/>
          </w:rPr>
          <w:t>Заголовок файла</w:t>
        </w:r>
      </w:ins>
      <w:ins w:id="3435" w:author="Odinokova" w:date="2010-10-13T16:40:00Z">
        <w:r>
          <w:rPr>
            <w:b/>
            <w:bCs/>
            <w:szCs w:val="28"/>
          </w:rPr>
          <w:t xml:space="preserve"> </w:t>
        </w:r>
      </w:ins>
      <w:ins w:id="3436" w:author="Odinokova" w:date="2010-10-13T16:40:00Z">
        <w:r>
          <w:rPr>
            <w:bCs/>
            <w:szCs w:val="28"/>
          </w:rPr>
          <w:t>в э</w:t>
        </w:r>
      </w:ins>
      <w:ins w:id="3437" w:author="Odinokova" w:date="2010-10-13T16:40:00Z">
        <w:r>
          <w:rPr/>
          <w:t xml:space="preserve">лементе </w:t>
        </w:r>
      </w:ins>
      <w:ins w:id="3438" w:author="Odinokova" w:date="2010-10-13T16:42:00Z">
        <w:r>
          <w:rPr/>
          <w:t>Наименование организации (и в элементе Наименование организации краткое, при его наличии) должно быть указано значение «ПОРТАЛ ГОСУСЛУГ» (</w:t>
        </w:r>
      </w:ins>
      <w:ins w:id="3439" w:author="Odinokova" w:date="2010-10-13T16:42:00Z">
        <w:r>
          <w:rPr>
            <w:i/>
          </w:rPr>
          <w:t>ошибка 30</w:t>
        </w:r>
      </w:ins>
      <w:ins w:id="3440" w:author="Odinokova" w:date="2010-10-13T16:42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57" w:author="Одинокова" w:date="2007-02-27T12:11:00Z"/>
        </w:rPr>
      </w:pPr>
      <w:ins w:id="3442" w:author="Одинокова" w:date="2007-02-27T12:05:00Z">
        <w:r>
          <w:rPr/>
          <w:t xml:space="preserve">При нахождении блока </w:t>
        </w:r>
      </w:ins>
      <w:ins w:id="3443" w:author="Одинокова" w:date="2007-02-27T12:05:00Z">
        <w:r>
          <w:rPr>
            <w:b/>
            <w:bCs/>
          </w:rPr>
          <w:t>Организация</w:t>
        </w:r>
      </w:ins>
      <w:ins w:id="3444" w:author="Одинокова" w:date="2007-02-27T12:05:00Z">
        <w:r>
          <w:rPr/>
          <w:t xml:space="preserve"> в составе блоков </w:t>
        </w:r>
      </w:ins>
      <w:ins w:id="3445" w:author="Одинокова" w:date="2007-02-27T12:09:00Z">
        <w:r>
          <w:rPr>
            <w:b/>
            <w:bCs/>
          </w:rPr>
          <w:t>Заявление о выборе УК, Заявление о выборе НПФ, Заявление о переходе из НПФ в НПФ</w:t>
        </w:r>
      </w:ins>
      <w:ins w:id="3446" w:author="XP" w:date="2009-12-29T16:44:00Z">
        <w:r>
          <w:rPr>
            <w:b/>
            <w:bCs/>
          </w:rPr>
          <w:t>,</w:t>
        </w:r>
      </w:ins>
      <w:ins w:id="3447" w:author="XP" w:date="2009-12-29T16:44:00Z">
        <w:r>
          <w:rPr/>
          <w:t xml:space="preserve"> </w:t>
        </w:r>
      </w:ins>
      <w:ins w:id="3448" w:author="XP" w:date="2009-12-29T16:44:00Z">
        <w:r>
          <w:rPr>
            <w:b/>
          </w:rPr>
          <w:t>Заявление о переходе из НПФ в УК</w:t>
        </w:r>
      </w:ins>
      <w:ins w:id="3449" w:author="Одинокова" w:date="2007-02-28T11:06:00Z">
        <w:r>
          <w:rPr>
            <w:b/>
            <w:bCs/>
          </w:rPr>
          <w:t xml:space="preserve"> </w:t>
        </w:r>
      </w:ins>
      <w:ins w:id="3450" w:author="Одинокова" w:date="2007-02-27T12:10:00Z">
        <w:r>
          <w:rPr/>
          <w:t xml:space="preserve">должны быть указаны </w:t>
        </w:r>
      </w:ins>
      <w:ins w:id="3451" w:author="Одинокова" w:date="2007-02-27T12:05:00Z">
        <w:r>
          <w:rPr/>
          <w:t xml:space="preserve">элемент Наименование организации </w:t>
        </w:r>
      </w:ins>
      <w:ins w:id="3452" w:author="Одинокова" w:date="2007-02-27T12:11:00Z">
        <w:r>
          <w:rPr/>
          <w:t>и элемент ИНН блока</w:t>
        </w:r>
      </w:ins>
      <w:ins w:id="3453" w:author="Одинокова" w:date="2007-02-27T12:11:00Z">
        <w:r>
          <w:rPr>
            <w:b/>
            <w:bCs/>
            <w:i/>
            <w:iCs/>
          </w:rPr>
          <w:t xml:space="preserve"> Налоговый номер</w:t>
        </w:r>
      </w:ins>
      <w:ins w:id="3454" w:author="Одинокова" w:date="2007-02-27T12:05:00Z">
        <w:r>
          <w:rPr/>
          <w:t>; остальные блоки и элементы должны отсутствовать (</w:t>
        </w:r>
      </w:ins>
      <w:ins w:id="3455" w:author="Одинокова" w:date="2007-02-27T12:05:00Z">
        <w:r>
          <w:rPr>
            <w:i/>
          </w:rPr>
          <w:t>ошибка 30</w:t>
        </w:r>
      </w:ins>
      <w:ins w:id="3456" w:author="Одинокова" w:date="2007-02-27T12:05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71" w:author="Одинокова" w:date="2007-02-27T13:11:00Z"/>
        </w:rPr>
      </w:pPr>
      <w:ins w:id="3458" w:author="Одинокова" w:date="2007-02-27T12:11:00Z">
        <w:r>
          <w:rPr/>
          <w:t xml:space="preserve">При нахождении блока </w:t>
        </w:r>
      </w:ins>
      <w:ins w:id="3459" w:author="Одинокова" w:date="2007-02-27T12:11:00Z">
        <w:r>
          <w:rPr>
            <w:b/>
            <w:bCs/>
          </w:rPr>
          <w:t>Организация</w:t>
        </w:r>
      </w:ins>
      <w:ins w:id="3460" w:author="Одинокова" w:date="2007-02-27T12:11:00Z">
        <w:r>
          <w:rPr/>
          <w:t xml:space="preserve"> в составе блоков </w:t>
        </w:r>
      </w:ins>
      <w:ins w:id="3461" w:author="Одинокова" w:date="2007-02-27T13:04:00Z">
        <w:r>
          <w:rPr>
            <w:b/>
            <w:bCs/>
          </w:rPr>
          <w:t>Старые индивидуальные сведения СЗВ-1, Индивидуальные сведения СЗВ-4</w:t>
        </w:r>
      </w:ins>
      <w:ins w:id="3462" w:author="Одинокова" w:date="2007-02-27T13:11:00Z">
        <w:r>
          <w:rPr>
            <w:b/>
            <w:bCs/>
          </w:rPr>
          <w:t>, СЗВ-К, Сведения об иных периодах деятельности</w:t>
        </w:r>
      </w:ins>
      <w:ins w:id="3463" w:author="Одинокова" w:date="2007-02-27T13:20:00Z">
        <w:r>
          <w:rPr>
            <w:b/>
            <w:bCs/>
          </w:rPr>
          <w:t>, Запрос об уточнении сведений заполненный</w:t>
        </w:r>
      </w:ins>
      <w:ins w:id="3464" w:author="Одинокова" w:date="2007-02-27T12:11:00Z">
        <w:r>
          <w:rPr/>
          <w:t xml:space="preserve"> должны быть указаны элемент</w:t>
        </w:r>
      </w:ins>
      <w:ins w:id="3465" w:author="Одинокова" w:date="2007-02-27T13:07:00Z">
        <w:r>
          <w:rPr/>
          <w:t>ы</w:t>
        </w:r>
      </w:ins>
      <w:ins w:id="3466" w:author="Одинокова" w:date="2007-02-27T12:11:00Z">
        <w:r>
          <w:rPr/>
          <w:t xml:space="preserve"> Наименование организации </w:t>
        </w:r>
      </w:ins>
      <w:ins w:id="3467" w:author="Одинокова" w:date="2007-02-27T13:08:00Z">
        <w:r>
          <w:rPr/>
          <w:t>и Регистрационный номер</w:t>
        </w:r>
      </w:ins>
      <w:ins w:id="3468" w:author="Одинокова" w:date="2007-02-27T12:11:00Z">
        <w:r>
          <w:rPr/>
          <w:t>; остальные блоки и элементы должны отсутствовать (</w:t>
        </w:r>
      </w:ins>
      <w:ins w:id="3469" w:author="Одинокова" w:date="2007-02-27T12:11:00Z">
        <w:r>
          <w:rPr>
            <w:i/>
          </w:rPr>
          <w:t>ошибка 30</w:t>
        </w:r>
      </w:ins>
      <w:ins w:id="3470" w:author="Одинокова" w:date="2007-02-27T12:11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82" w:author="Одинокова" w:date="2007-02-27T12:05:00Z"/>
        </w:rPr>
      </w:pPr>
      <w:ins w:id="3472" w:author="Одинокова" w:date="2007-02-27T13:16:00Z">
        <w:r>
          <w:rPr/>
          <w:t xml:space="preserve">При нахождении блока </w:t>
        </w:r>
      </w:ins>
      <w:ins w:id="3473" w:author="Одинокова" w:date="2007-02-27T13:16:00Z">
        <w:r>
          <w:rPr>
            <w:b/>
            <w:bCs/>
          </w:rPr>
          <w:t>Организация</w:t>
        </w:r>
      </w:ins>
      <w:ins w:id="3474" w:author="Одинокова" w:date="2007-02-27T13:16:00Z">
        <w:r>
          <w:rPr/>
          <w:t xml:space="preserve"> в составе блоков </w:t>
        </w:r>
      </w:ins>
      <w:ins w:id="3475" w:author="Одинокова" w:date="2007-02-27T13:11:00Z">
        <w:r>
          <w:rPr>
            <w:b/>
            <w:bCs/>
          </w:rPr>
          <w:t>Старые индивидуальные сведения СЗВ-3,</w:t>
        </w:r>
      </w:ins>
      <w:ins w:id="3476" w:author="Одинокова" w:date="2007-02-27T13:16:00Z">
        <w:r>
          <w:rPr>
            <w:b/>
            <w:bCs/>
          </w:rPr>
          <w:t xml:space="preserve"> Сводная ведомость АДВ-10, Ведомость уплаты АДВ-11, Сведения о фиксированном платеже </w:t>
        </w:r>
      </w:ins>
      <w:ins w:id="3477" w:author="Одинокова" w:date="2007-02-27T13:18:00Z">
        <w:r>
          <w:rPr/>
          <w:t xml:space="preserve">должны быть указаны элементы Наименование организации и Регистрационный номер и блок </w:t>
        </w:r>
      </w:ins>
      <w:ins w:id="3478" w:author="Одинокова" w:date="2007-02-27T13:18:00Z">
        <w:r>
          <w:rPr>
            <w:b/>
            <w:bCs/>
            <w:i/>
            <w:iCs/>
          </w:rPr>
          <w:t>Налоговый номер</w:t>
        </w:r>
      </w:ins>
      <w:ins w:id="3479" w:author="Одинокова" w:date="2007-02-27T13:18:00Z">
        <w:r>
          <w:rPr/>
          <w:t>; остальные блоки и элементы должны отсутствовать (</w:t>
        </w:r>
      </w:ins>
      <w:ins w:id="3480" w:author="Одинокова" w:date="2007-02-27T13:18:00Z">
        <w:r>
          <w:rPr>
            <w:i/>
          </w:rPr>
          <w:t>ошибка 30</w:t>
        </w:r>
      </w:ins>
      <w:ins w:id="3481" w:author="Одинокова" w:date="2007-02-27T13:18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88" w:author="Одинокова" w:date="2007-02-27T13:21:00Z"/>
        </w:rPr>
      </w:pPr>
      <w:del w:id="3483" w:author="Одинокова" w:date="2007-02-27T13:21:00Z">
        <w:r>
          <w:rPr/>
          <w:delText xml:space="preserve">Блок </w:delText>
        </w:r>
      </w:del>
      <w:del w:id="3484" w:author="Одинокова" w:date="2007-02-27T13:21:00Z">
        <w:r>
          <w:rPr>
            <w:b/>
            <w:bCs/>
            <w:i/>
            <w:iCs/>
          </w:rPr>
          <w:delText>Налоговый номер</w:delText>
        </w:r>
      </w:del>
      <w:del w:id="3485" w:author="Одинокова" w:date="2007-02-27T13:21:00Z">
        <w:r>
          <w:rPr/>
          <w:delText xml:space="preserve"> должен быть указан (</w:delText>
        </w:r>
      </w:del>
      <w:del w:id="3486" w:author="Одинокова" w:date="2007-02-27T13:21:00Z">
        <w:r>
          <w:rPr>
            <w:i/>
          </w:rPr>
          <w:delText>ошибка 30</w:delText>
        </w:r>
      </w:del>
      <w:del w:id="3487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2" w:author="Одинокова" w:date="2007-02-27T13:21:00Z"/>
        </w:rPr>
      </w:pPr>
      <w:del w:id="3489" w:author="Одинокова" w:date="2007-02-27T13:21:00Z">
        <w:r>
          <w:rPr/>
          <w:delText>Элемент Наименование организации должен быть указан (</w:delText>
        </w:r>
      </w:del>
      <w:del w:id="3490" w:author="Одинокова" w:date="2007-02-27T13:21:00Z">
        <w:r>
          <w:rPr>
            <w:i/>
          </w:rPr>
          <w:delText>ошибка 30</w:delText>
        </w:r>
      </w:del>
      <w:del w:id="3491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6" w:author="Одинокова" w:date="2007-02-27T13:21:00Z"/>
        </w:rPr>
      </w:pPr>
      <w:del w:id="3493" w:author="Одинокова" w:date="2007-02-27T13:21:00Z">
        <w:r>
          <w:rPr/>
          <w:delText>Должны быть указаны элементы Код по ЕГРИП, Код по ЕГРЮЛ, Организационно-правовая форма, Наименование организации краткое (</w:delText>
        </w:r>
      </w:del>
      <w:del w:id="3494" w:author="Одинокова" w:date="2007-02-27T13:21:00Z">
        <w:r>
          <w:rPr>
            <w:i/>
          </w:rPr>
          <w:delText>предупреждение 20</w:delText>
        </w:r>
      </w:del>
      <w:del w:id="3495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02" w:author="Одинокова" w:date="2007-01-09T15:10:00Z"/>
        </w:rPr>
      </w:pPr>
      <w:ins w:id="3497" w:author="Одинокова" w:date="2007-01-09T15:20:00Z">
        <w:r>
          <w:rPr/>
          <w:t>Э</w:t>
        </w:r>
      </w:ins>
      <w:ins w:id="3498" w:author="Одинокова" w:date="2007-01-09T15:11:00Z">
        <w:r>
          <w:rPr/>
          <w:t xml:space="preserve">лементы Код по ЕГРИП, Код по ЕГРЮЛ не могут быть указаны </w:t>
        </w:r>
      </w:ins>
      <w:ins w:id="3499" w:author="Одинокова" w:date="2007-01-09T15:19:00Z">
        <w:r>
          <w:rPr/>
          <w:t>одновременно (</w:t>
        </w:r>
      </w:ins>
      <w:ins w:id="3500" w:author="Одинокова" w:date="2007-01-09T15:19:00Z">
        <w:r>
          <w:rPr>
            <w:i/>
          </w:rPr>
          <w:t>ошибка 30</w:t>
        </w:r>
      </w:ins>
      <w:ins w:id="3501" w:author="Одинокова" w:date="2007-01-09T15:19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  <w:ins w:id="3503" w:author="Одинокова" w:date="2007-03-01T11:21:00Z">
        <w:r>
          <w:rPr/>
          <w:t xml:space="preserve"> При </w:t>
        </w:r>
      </w:ins>
      <w:ins w:id="3504" w:author="Одинокова" w:date="2007-03-01T11:21:00Z">
        <w:r>
          <w:rPr>
            <w:szCs w:val="28"/>
          </w:rPr>
          <w:t xml:space="preserve">значении УВЕДОМЛЕНИЕ_НПФ элемента </w:t>
        </w:r>
      </w:ins>
      <w:ins w:id="3505" w:author="Одинокова" w:date="2007-03-01T11:21:00Z">
        <w:r>
          <w:rPr>
            <w:b/>
            <w:bCs/>
            <w:szCs w:val="28"/>
          </w:rPr>
          <w:t xml:space="preserve">Тип документа </w:t>
        </w:r>
      </w:ins>
      <w:ins w:id="3506" w:author="Одинокова" w:date="2007-03-01T11:21:00Z">
        <w:r>
          <w:rPr>
            <w:szCs w:val="28"/>
          </w:rPr>
          <w:t>блока</w:t>
        </w:r>
      </w:ins>
      <w:ins w:id="3507" w:author="Одинокова" w:date="2007-03-01T11:21:00Z">
        <w:r>
          <w:rPr>
            <w:b/>
            <w:bCs/>
            <w:szCs w:val="28"/>
          </w:rPr>
          <w:t xml:space="preserve"> Состав документов</w:t>
        </w:r>
      </w:ins>
      <w:ins w:id="3508" w:author="Одинокова" w:date="2007-03-01T11:21:00Z">
        <w:r>
          <w:rPr/>
          <w:t xml:space="preserve"> блока </w:t>
        </w:r>
      </w:ins>
      <w:ins w:id="3509" w:author="Одинокова" w:date="2007-03-01T11:21:00Z">
        <w:r>
          <w:rPr>
            <w:b/>
            <w:bCs/>
          </w:rPr>
          <w:t>Входящая опись</w:t>
        </w:r>
      </w:ins>
      <w:ins w:id="3510" w:author="Одинокова" w:date="2007-03-01T11:21:00Z">
        <w:r>
          <w:rPr/>
          <w:t xml:space="preserve"> проверка не производится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517" w:author="Одинокова" w:date="2007-02-27T13:21:00Z"/>
        </w:rPr>
      </w:pPr>
      <w:del w:id="3511" w:author="Одинокова" w:date="2007-02-27T13:21:00Z">
        <w:r>
          <w:rPr/>
          <w:delText xml:space="preserve">Элемент Регистрационный номер должен быть указан: при нахождении блока </w:delText>
        </w:r>
      </w:del>
      <w:del w:id="3512" w:author="Одинокова" w:date="2007-02-27T13:21:00Z">
        <w:r>
          <w:rPr>
            <w:b/>
            <w:bCs/>
          </w:rPr>
          <w:delText>Организация</w:delText>
        </w:r>
      </w:del>
      <w:del w:id="3513" w:author="Одинокова" w:date="2007-02-27T13:21:00Z">
        <w:r>
          <w:rPr/>
          <w:delText xml:space="preserve"> в составе блоков Заявление о выборе УК, Заявление о выборе НПФ и Заявление о переходе из НПФ в НПФ - </w:delText>
        </w:r>
      </w:del>
      <w:del w:id="3514" w:author="Одинокова" w:date="2007-02-27T13:21:00Z">
        <w:r>
          <w:rPr>
            <w:i/>
          </w:rPr>
          <w:delText>предупреждение 20</w:delText>
        </w:r>
      </w:del>
      <w:del w:id="3515" w:author="Одинокова" w:date="2007-02-27T13:21:00Z">
        <w:r>
          <w:rPr>
            <w:iCs/>
          </w:rPr>
          <w:delText xml:space="preserve">, в остальных случаях - </w:delText>
        </w:r>
      </w:del>
      <w:del w:id="3516" w:author="Одинокова" w:date="2007-02-27T13:21:00Z">
        <w:r>
          <w:rPr>
            <w:i/>
          </w:rPr>
          <w:delText>ошибка 30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29" w:author="Одинокова" w:date="2006-09-19T11:25:00Z"/>
        </w:rPr>
      </w:pPr>
      <w:ins w:id="3518" w:author="Одинокова" w:date="2006-09-19T11:25:00Z">
        <w:r>
          <w:rPr/>
          <w:t xml:space="preserve">Для </w:t>
        </w:r>
      </w:ins>
      <w:ins w:id="3519" w:author="Одинокова" w:date="2006-09-19T11:25:00Z">
        <w:r>
          <w:rPr>
            <w:szCs w:val="28"/>
          </w:rPr>
          <w:t xml:space="preserve">блока </w:t>
        </w:r>
      </w:ins>
      <w:ins w:id="3520" w:author="Одинокова" w:date="2006-09-19T11:25:00Z">
        <w:r>
          <w:rPr>
            <w:b/>
            <w:bCs/>
            <w:szCs w:val="28"/>
          </w:rPr>
          <w:t>Сведения о фиксированном платеже</w:t>
        </w:r>
      </w:ins>
      <w:ins w:id="3521" w:author="Одинокова" w:date="2006-09-19T11:25:00Z">
        <w:r>
          <w:rPr>
            <w:szCs w:val="28"/>
          </w:rPr>
          <w:t xml:space="preserve">: элемент Дата постановки на учет </w:t>
        </w:r>
      </w:ins>
      <w:ins w:id="3522" w:author="Одинокова" w:date="2006-09-19T11:48:00Z">
        <w:r>
          <w:rPr>
            <w:szCs w:val="28"/>
          </w:rPr>
          <w:t>должен быть заполнен, элемент</w:t>
        </w:r>
      </w:ins>
      <w:ins w:id="3523" w:author="Одинокова" w:date="2006-09-19T11:26:00Z">
        <w:r>
          <w:rPr>
            <w:szCs w:val="28"/>
          </w:rPr>
          <w:t xml:space="preserve"> Дата снятия с учета</w:t>
        </w:r>
      </w:ins>
      <w:ins w:id="3524" w:author="Одинокова" w:date="2006-09-19T11:48:00Z">
        <w:r>
          <w:rPr>
            <w:szCs w:val="28"/>
          </w:rPr>
          <w:t xml:space="preserve"> должен присутствовать и может быть пустым </w:t>
        </w:r>
      </w:ins>
      <w:ins w:id="3525" w:author="Одинокова" w:date="2006-09-19T11:48:00Z">
        <w:r>
          <w:rPr/>
          <w:t>(</w:t>
        </w:r>
      </w:ins>
      <w:ins w:id="3526" w:author="Одинокова" w:date="2006-09-19T11:48:00Z">
        <w:r>
          <w:rPr>
            <w:i/>
          </w:rPr>
          <w:t>ошибка 30</w:t>
        </w:r>
      </w:ins>
      <w:ins w:id="3527" w:author="Одинокова" w:date="2006-09-19T11:48:00Z">
        <w:r>
          <w:rPr/>
          <w:t>). В остальных случаях элементы отсутствуют (</w:t>
        </w:r>
      </w:ins>
      <w:ins w:id="3528" w:author="Одинокова" w:date="2006-09-19T11:48:00Z">
        <w:r>
          <w:rPr>
            <w:i/>
          </w:rPr>
          <w:t>ошибка 30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8" w:name="__RefHeading___Toc283376266"/>
      <w:bookmarkEnd w:id="58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 xml:space="preserve">). </w:t>
      </w:r>
      <w:r>
        <w:rPr>
          <w:color w:val="993300"/>
        </w:rPr>
        <w:t>Исключения для блока</w:t>
      </w:r>
      <w:r>
        <w:rPr>
          <w:b/>
          <w:bCs/>
          <w:color w:val="993300"/>
        </w:rPr>
        <w:t xml:space="preserve"> Индивидуальные сведения СЗВ-4 </w:t>
      </w:r>
      <w:r>
        <w:rPr>
          <w:color w:val="993300"/>
        </w:rPr>
        <w:t>со значением Вида формы СЗВ-4-1 приведены ниже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ОГОВОР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539" w:author="Одинокова" w:date="2007-02-14T13:53:00Z"/>
        </w:rPr>
      </w:pPr>
      <w:ins w:id="3530" w:author="Одинокова" w:date="2007-02-14T13:53:00Z">
        <w:r>
          <w:rPr>
            <w:color w:val="993300"/>
          </w:rPr>
          <w:t>В первом блоке</w:t>
        </w:r>
      </w:ins>
      <w:ins w:id="3531" w:author="Одинокова" w:date="2007-02-14T13:53:00Z">
        <w:r>
          <w:rPr>
            <w:b/>
            <w:bCs/>
            <w:color w:val="993300"/>
          </w:rPr>
          <w:t xml:space="preserve"> </w:t>
        </w:r>
      </w:ins>
      <w:ins w:id="3532" w:author="Одинокова" w:date="2007-02-15T11:32:00Z">
        <w:r>
          <w:rPr>
            <w:b/>
            <w:bCs/>
            <w:color w:val="993300"/>
          </w:rPr>
          <w:t>Период работы</w:t>
        </w:r>
      </w:ins>
      <w:ins w:id="3533" w:author="Одинокова" w:date="2007-02-14T13:53:00Z">
        <w:r>
          <w:rPr>
            <w:color w:val="993300"/>
          </w:rPr>
          <w:t>, относящемуся к одному блоку</w:t>
        </w:r>
      </w:ins>
      <w:ins w:id="3534" w:author="Одинокова" w:date="2007-02-14T13:53:00Z">
        <w:r>
          <w:rPr>
            <w:b/>
            <w:bCs/>
            <w:color w:val="993300"/>
          </w:rPr>
          <w:t xml:space="preserve"> ИС СЗВ-4</w:t>
        </w:r>
      </w:ins>
      <w:ins w:id="3535" w:author="Одинокова" w:date="2007-02-15T11:32:00Z">
        <w:r>
          <w:rPr>
            <w:b/>
            <w:bCs/>
            <w:color w:val="993300"/>
          </w:rPr>
          <w:t xml:space="preserve">, </w:t>
        </w:r>
      </w:ins>
      <w:ins w:id="3536" w:author="Одинокова" w:date="2007-02-15T11:32:00Z">
        <w:r>
          <w:rPr>
            <w:color w:val="993300"/>
          </w:rPr>
          <w:t xml:space="preserve">в блоке </w:t>
        </w:r>
      </w:ins>
      <w:ins w:id="3537" w:author="Одинокова" w:date="2007-02-15T11:32:00Z">
        <w:r>
          <w:rPr>
            <w:b/>
            <w:bCs/>
            <w:color w:val="993300"/>
          </w:rPr>
          <w:t>Основная строка</w:t>
        </w:r>
      </w:ins>
      <w:ins w:id="3538" w:author="Одинокова" w:date="2007-02-14T14:15:00Z">
        <w:r>
          <w:rPr>
            <w:b/>
            <w:bCs/>
            <w:color w:val="993300"/>
          </w:rPr>
          <w:t>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48" w:author="Одинокова" w:date="2007-02-14T14:16:00Z"/>
        </w:rPr>
      </w:pPr>
      <w:ins w:id="3540" w:author="Одинокова" w:date="2007-02-14T13:53:00Z">
        <w:r>
          <w:rPr>
            <w:color w:val="993300"/>
          </w:rPr>
          <w:t>отсутствуют все составляющие, кроме элемента Декрет-Дети со значени</w:t>
        </w:r>
      </w:ins>
      <w:ins w:id="3541" w:author="Одинокова" w:date="2007-02-14T14:13:00Z">
        <w:r>
          <w:rPr>
            <w:color w:val="993300"/>
          </w:rPr>
          <w:t>ем</w:t>
        </w:r>
      </w:ins>
      <w:ins w:id="3542" w:author="Одинокова" w:date="2007-02-14T13:53:00Z">
        <w:r>
          <w:rPr>
            <w:color w:val="993300"/>
          </w:rPr>
          <w:t xml:space="preserve"> «</w:t>
        </w:r>
      </w:ins>
      <w:ins w:id="3543" w:author="Одинокова" w:date="2007-02-14T14:09:00Z">
        <w:r>
          <w:rPr>
            <w:color w:val="993300"/>
          </w:rPr>
          <w:t>ДОГОВОР</w:t>
        </w:r>
      </w:ins>
      <w:ins w:id="3544" w:author="Одинокова" w:date="2007-02-14T13:53:00Z">
        <w:r>
          <w:rPr>
            <w:color w:val="993300"/>
          </w:rPr>
          <w:t>»</w:t>
        </w:r>
      </w:ins>
      <w:ins w:id="3545" w:author="Одинокова" w:date="2007-02-14T14:14:00Z">
        <w:r>
          <w:rPr/>
          <w:t xml:space="preserve"> (</w:t>
        </w:r>
      </w:ins>
      <w:ins w:id="3546" w:author="Одинокова" w:date="2007-02-14T14:14:00Z">
        <w:r>
          <w:rPr>
            <w:i/>
          </w:rPr>
          <w:t>ошибка 30</w:t>
        </w:r>
      </w:ins>
      <w:ins w:id="3547" w:author="Одинокова" w:date="2007-02-14T14:14:00Z">
        <w:r>
          <w:rPr/>
          <w:t>).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52" w:author="Одинокова" w:date="2007-02-14T14:16:00Z"/>
        </w:rPr>
      </w:pPr>
      <w:ins w:id="3549" w:author="Одинокова" w:date="2007-02-14T14:16:00Z">
        <w:r>
          <w:rPr>
            <w:color w:val="993300"/>
          </w:rPr>
          <w:t>Дата начала периода должна находиться в пределах периода с 01.01. по 31.12. года, предшествующего расчетному году (</w:t>
        </w:r>
      </w:ins>
      <w:ins w:id="3550" w:author="Одинокова" w:date="2007-02-14T14:16:00Z">
        <w:r>
          <w:rPr>
            <w:i/>
            <w:color w:val="993300"/>
          </w:rPr>
          <w:t>ошибка 30</w:t>
        </w:r>
      </w:ins>
      <w:ins w:id="3551" w:author="Одинокова" w:date="2007-02-14T14:16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60" w:author="Одинокова" w:date="2007-02-14T14:18:00Z"/>
        </w:rPr>
      </w:pPr>
      <w:ins w:id="3553" w:author="Одинокова" w:date="2007-02-14T14:18:00Z">
        <w:r>
          <w:rPr>
            <w:color w:val="993300"/>
          </w:rPr>
          <w:t xml:space="preserve">Дата начала периода должна быть датой, следующей за Датой конца периода последнего блока </w:t>
        </w:r>
      </w:ins>
      <w:ins w:id="3554" w:author="Одинокова" w:date="2007-02-14T14:18:00Z">
        <w:r>
          <w:rPr>
            <w:b/>
            <w:bCs/>
            <w:color w:val="993300"/>
          </w:rPr>
          <w:t>Основная строка</w:t>
        </w:r>
      </w:ins>
      <w:ins w:id="3555" w:author="Одинокова" w:date="2007-02-14T14:18:00Z">
        <w:r>
          <w:rPr>
            <w:color w:val="993300"/>
          </w:rPr>
          <w:t xml:space="preserve"> блока </w:t>
        </w:r>
      </w:ins>
      <w:ins w:id="3556" w:author="Одинокова" w:date="2007-02-14T14:18:00Z">
        <w:r>
          <w:rPr>
            <w:b/>
            <w:bCs/>
            <w:color w:val="993300"/>
          </w:rPr>
          <w:t>ИС СЗВ-4</w:t>
        </w:r>
      </w:ins>
      <w:ins w:id="3557" w:author="Одинокова" w:date="2007-02-14T14:18:00Z">
        <w:r>
          <w:rPr>
            <w:color w:val="993300"/>
          </w:rPr>
          <w:t xml:space="preserve"> за предыдущий расчетный период на данное застрахованное лицо от данного работодателя (</w:t>
        </w:r>
      </w:ins>
      <w:ins w:id="3558" w:author="Одинокова" w:date="2007-02-14T14:18:00Z">
        <w:r>
          <w:rPr>
            <w:i/>
            <w:color w:val="993300"/>
          </w:rPr>
          <w:t>ошибка 40</w:t>
        </w:r>
      </w:ins>
      <w:ins w:id="3559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64" w:author="Одинокова" w:date="2007-02-15T11:27:00Z"/>
        </w:rPr>
      </w:pPr>
      <w:ins w:id="3561" w:author="Одинокова" w:date="2007-02-14T14:18:00Z">
        <w:r>
          <w:rPr>
            <w:color w:val="993300"/>
          </w:rPr>
          <w:t>Дата конца периода должна находиться в пределах расчетного периода (</w:t>
        </w:r>
      </w:ins>
      <w:ins w:id="3562" w:author="Одинокова" w:date="2007-02-14T14:18:00Z">
        <w:r>
          <w:rPr>
            <w:i/>
            <w:color w:val="993300"/>
          </w:rPr>
          <w:t>ошибка 30</w:t>
        </w:r>
      </w:ins>
      <w:ins w:id="3563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77" w:author="Одинокова" w:date="2007-02-14T13:52:00Z"/>
        </w:rPr>
      </w:pPr>
      <w:ins w:id="3565" w:author="Одинокова" w:date="2007-02-15T11:34:00Z">
        <w:r>
          <w:rPr>
            <w:color w:val="993300"/>
          </w:rPr>
          <w:t xml:space="preserve">В составе блока </w:t>
        </w:r>
      </w:ins>
      <w:ins w:id="3566" w:author="Одинокова" w:date="2007-02-15T11:34:00Z">
        <w:r>
          <w:rPr>
            <w:b/>
            <w:bCs/>
            <w:color w:val="993300"/>
          </w:rPr>
          <w:t>Период работы</w:t>
        </w:r>
      </w:ins>
      <w:ins w:id="3567" w:author="Одинокова" w:date="2007-02-15T11:34:00Z">
        <w:r>
          <w:rPr>
            <w:color w:val="993300"/>
          </w:rPr>
          <w:t xml:space="preserve"> </w:t>
        </w:r>
      </w:ins>
      <w:ins w:id="3568" w:author="Одинокова" w:date="2007-02-15T11:27:00Z">
        <w:r>
          <w:rPr>
            <w:color w:val="993300"/>
          </w:rPr>
          <w:t xml:space="preserve">блок </w:t>
        </w:r>
      </w:ins>
      <w:ins w:id="3569" w:author="Одинокова" w:date="2007-02-15T11:27:00Z">
        <w:r>
          <w:rPr>
            <w:b/>
            <w:bCs/>
            <w:color w:val="993300"/>
          </w:rPr>
          <w:t>Дополнительные строки</w:t>
        </w:r>
      </w:ins>
      <w:ins w:id="3570" w:author="Одинокова" w:date="2007-02-15T11:27:00Z">
        <w:r>
          <w:rPr>
            <w:color w:val="993300"/>
          </w:rPr>
          <w:t xml:space="preserve"> после такого блока </w:t>
        </w:r>
      </w:ins>
      <w:ins w:id="3571" w:author="Одинокова" w:date="2007-02-15T11:27:00Z">
        <w:r>
          <w:rPr>
            <w:b/>
            <w:bCs/>
            <w:color w:val="993300"/>
          </w:rPr>
          <w:t>Основная строка</w:t>
        </w:r>
      </w:ins>
      <w:ins w:id="3572" w:author="Одинокова" w:date="2007-02-15T11:27:00Z">
        <w:r>
          <w:rPr>
            <w:color w:val="993300"/>
          </w:rPr>
          <w:t xml:space="preserve"> </w:t>
        </w:r>
      </w:ins>
      <w:ins w:id="3573" w:author="Одинокова" w:date="2007-02-15T11:42:00Z">
        <w:r>
          <w:rPr>
            <w:color w:val="993300"/>
          </w:rPr>
          <w:t xml:space="preserve">должен отсутствовать </w:t>
        </w:r>
      </w:ins>
      <w:ins w:id="3574" w:author="Одинокова" w:date="2007-02-15T11:28:00Z">
        <w:r>
          <w:rPr>
            <w:color w:val="993300"/>
          </w:rPr>
          <w:t>(</w:t>
        </w:r>
      </w:ins>
      <w:ins w:id="3575" w:author="Одинокова" w:date="2007-02-15T11:28:00Z">
        <w:r>
          <w:rPr>
            <w:i/>
            <w:color w:val="993300"/>
          </w:rPr>
          <w:t>ошибка 30</w:t>
        </w:r>
      </w:ins>
      <w:ins w:id="3576" w:author="Одинокова" w:date="2007-02-15T11:2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578" w:author="Одинокова" w:date="2007-02-14T14:27:00Z">
        <w:r>
          <w:rPr>
            <w:color w:val="993300"/>
          </w:rPr>
          <w:t>В</w:t>
        </w:r>
      </w:ins>
      <w:ins w:id="3579" w:author="Одинокова" w:date="2007-02-15T11:39:00Z">
        <w:r>
          <w:rPr>
            <w:color w:val="993300"/>
          </w:rPr>
          <w:t>о в</w:t>
        </w:r>
      </w:ins>
      <w:ins w:id="3580" w:author="Одинокова" w:date="2007-02-14T14:36:00Z">
        <w:r>
          <w:rPr>
            <w:color w:val="993300"/>
          </w:rPr>
          <w:t>торо</w:t>
        </w:r>
      </w:ins>
      <w:ins w:id="3581" w:author="Одинокова" w:date="2007-02-15T11:39:00Z">
        <w:r>
          <w:rPr>
            <w:color w:val="993300"/>
          </w:rPr>
          <w:t>м</w:t>
        </w:r>
      </w:ins>
      <w:ins w:id="3582" w:author="Одинокова" w:date="2007-02-14T14:36:00Z">
        <w:r>
          <w:rPr>
            <w:color w:val="993300"/>
          </w:rPr>
          <w:t xml:space="preserve"> </w:t>
        </w:r>
      </w:ins>
      <w:ins w:id="3583" w:author="Одинокова" w:date="2007-02-14T14:27:00Z">
        <w:r>
          <w:rPr>
            <w:color w:val="993300"/>
          </w:rPr>
          <w:t>блок</w:t>
        </w:r>
      </w:ins>
      <w:ins w:id="3584" w:author="Одинокова" w:date="2007-02-15T11:39:00Z">
        <w:r>
          <w:rPr>
            <w:color w:val="993300"/>
          </w:rPr>
          <w:t xml:space="preserve">е </w:t>
        </w:r>
      </w:ins>
      <w:ins w:id="3585" w:author="Одинокова" w:date="2007-02-15T11:39:00Z">
        <w:r>
          <w:rPr>
            <w:b/>
            <w:bCs/>
            <w:color w:val="993300"/>
          </w:rPr>
          <w:t>Период работы</w:t>
        </w:r>
      </w:ins>
      <w:ins w:id="3586" w:author="Одинокова" w:date="2007-02-14T14:27:00Z">
        <w:r>
          <w:rPr>
            <w:color w:val="993300"/>
          </w:rPr>
          <w:t>, относящ</w:t>
        </w:r>
      </w:ins>
      <w:ins w:id="3587" w:author="Одинокова" w:date="2007-02-15T11:39:00Z">
        <w:r>
          <w:rPr>
            <w:color w:val="993300"/>
          </w:rPr>
          <w:t>ем</w:t>
        </w:r>
      </w:ins>
      <w:ins w:id="3588" w:author="Одинокова" w:date="2007-02-14T14:27:00Z">
        <w:r>
          <w:rPr>
            <w:color w:val="993300"/>
          </w:rPr>
          <w:t>ся к одному блоку</w:t>
        </w:r>
      </w:ins>
      <w:ins w:id="3589" w:author="Одинокова" w:date="2007-02-14T14:27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2" w:author="Одинокова" w:date="2007-02-14T14:27:00Z"/>
        </w:rPr>
      </w:pPr>
      <w:ins w:id="3590" w:author="Одинокова" w:date="2007-02-15T11:39:00Z">
        <w:r>
          <w:rPr>
            <w:color w:val="993300"/>
          </w:rPr>
          <w:t xml:space="preserve">В блоке </w:t>
        </w:r>
      </w:ins>
      <w:ins w:id="3591" w:author="Одинокова" w:date="2007-02-15T11:39:00Z">
        <w:r>
          <w:rPr>
            <w:b/>
            <w:bCs/>
            <w:color w:val="993300"/>
          </w:rPr>
          <w:t>Основная строка</w:t>
        </w:r>
      </w:ins>
      <w:ins w:id="3592" w:author="Одинокова" w:date="2007-02-15T11:39:00Z">
        <w:r>
          <w:rPr>
            <w:color w:val="993300"/>
          </w:rPr>
          <w:t xml:space="preserve"> </w:t>
        </w:r>
      </w:ins>
      <w:ins w:id="3593" w:author="Одинокова" w:date="2007-02-14T15:01:00Z">
        <w:r>
          <w:rPr>
            <w:color w:val="993300"/>
          </w:rPr>
          <w:t>допуска</w:t>
        </w:r>
      </w:ins>
      <w:ins w:id="3594" w:author="Одинокова" w:date="2007-02-14T15:05:00Z">
        <w:r>
          <w:rPr>
            <w:color w:val="993300"/>
          </w:rPr>
          <w:t>е</w:t>
        </w:r>
      </w:ins>
      <w:ins w:id="3595" w:author="Одинокова" w:date="2007-02-14T15:01:00Z">
        <w:r>
          <w:rPr>
            <w:color w:val="993300"/>
          </w:rPr>
          <w:t xml:space="preserve">тся </w:t>
        </w:r>
      </w:ins>
      <w:ins w:id="3596" w:author="Одинокова" w:date="2007-02-14T15:05:00Z">
        <w:r>
          <w:rPr>
            <w:color w:val="993300"/>
          </w:rPr>
          <w:t xml:space="preserve">наличие </w:t>
        </w:r>
      </w:ins>
      <w:ins w:id="3597" w:author="Одинокова" w:date="2007-02-14T15:01:00Z">
        <w:r>
          <w:rPr>
            <w:color w:val="993300"/>
          </w:rPr>
          <w:t>блок</w:t>
        </w:r>
      </w:ins>
      <w:ins w:id="3598" w:author="Одинокова" w:date="2007-02-14T15:05:00Z">
        <w:r>
          <w:rPr>
            <w:color w:val="993300"/>
          </w:rPr>
          <w:t>ов</w:t>
        </w:r>
      </w:ins>
      <w:ins w:id="3599" w:author="Одинокова" w:date="2007-02-14T14:27:00Z">
        <w:r>
          <w:rPr>
            <w:color w:val="993300"/>
          </w:rPr>
          <w:t xml:space="preserve"> </w:t>
        </w:r>
      </w:ins>
      <w:ins w:id="3600" w:author="Одинокова" w:date="2007-02-14T15:02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01" w:author="Одинокова" w:date="2007-02-14T15:02:00Z">
        <w:r>
          <w:rPr>
            <w:color w:val="993300"/>
          </w:rPr>
          <w:t xml:space="preserve">, </w:t>
        </w:r>
      </w:ins>
      <w:ins w:id="3602" w:author="Одинокова" w:date="2007-02-14T15:02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03" w:author="Одинокова" w:date="2007-02-14T15:02:00Z">
        <w:r>
          <w:rPr>
            <w:color w:val="993300"/>
          </w:rPr>
          <w:t xml:space="preserve">, </w:t>
        </w:r>
      </w:ins>
      <w:ins w:id="3604" w:author="Одинокова" w:date="2007-02-14T15:02:00Z">
        <w:r>
          <w:rPr>
            <w:b/>
            <w:bCs/>
            <w:color w:val="993300"/>
          </w:rPr>
          <w:t>Исчисляемый стаж</w:t>
        </w:r>
      </w:ins>
      <w:ins w:id="3605" w:author="Одинокова" w:date="2007-02-14T15:02:00Z">
        <w:r>
          <w:rPr>
            <w:color w:val="993300"/>
          </w:rPr>
          <w:t xml:space="preserve">, </w:t>
        </w:r>
      </w:ins>
      <w:ins w:id="3606" w:author="Одинокова" w:date="2007-02-14T15:02:00Z">
        <w:r>
          <w:rPr>
            <w:b/>
            <w:bCs/>
            <w:color w:val="993300"/>
          </w:rPr>
          <w:t>Выслуга лет</w:t>
        </w:r>
      </w:ins>
      <w:ins w:id="3607" w:author="Одинокова" w:date="2007-02-15T11:40:00Z">
        <w:r>
          <w:rPr/>
          <w:t>;</w:t>
        </w:r>
      </w:ins>
      <w:ins w:id="3608" w:author="Одинокова" w:date="2007-02-15T11:40:00Z">
        <w:r>
          <w:rPr>
            <w:color w:val="993300"/>
          </w:rPr>
          <w:t xml:space="preserve"> элемент Декрет-Дети должен отсутствовать </w:t>
        </w:r>
      </w:ins>
      <w:ins w:id="3609" w:author="Одинокова" w:date="2007-02-15T11:40:00Z">
        <w:r>
          <w:rPr/>
          <w:t>(</w:t>
        </w:r>
      </w:ins>
      <w:ins w:id="3610" w:author="Одинокова" w:date="2007-02-15T11:40:00Z">
        <w:r>
          <w:rPr>
            <w:i/>
          </w:rPr>
          <w:t>ошибка 30</w:t>
        </w:r>
      </w:ins>
      <w:ins w:id="3611" w:author="Одинокова" w:date="2007-02-15T11:40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7" w:author="Одинокова" w:date="2007-02-14T14:27:00Z"/>
        </w:rPr>
      </w:pPr>
      <w:ins w:id="3613" w:author="Одинокова" w:date="2007-02-15T11:41:00Z">
        <w:r>
          <w:rPr>
            <w:color w:val="993300"/>
          </w:rPr>
          <w:t xml:space="preserve">блок </w:t>
        </w:r>
      </w:ins>
      <w:ins w:id="3614" w:author="Одинокова" w:date="2007-02-15T11:41:00Z">
        <w:r>
          <w:rPr>
            <w:b/>
            <w:bCs/>
            <w:color w:val="993300"/>
          </w:rPr>
          <w:t>Дополнительные строки</w:t>
        </w:r>
      </w:ins>
      <w:ins w:id="3615" w:author="Одинокова" w:date="2007-02-15T11:41:00Z">
        <w:r>
          <w:rPr>
            <w:color w:val="993300"/>
          </w:rPr>
          <w:t xml:space="preserve"> допускается</w:t>
        </w:r>
      </w:ins>
      <w:ins w:id="3616" w:author="Одинокова" w:date="2007-02-15T11:56:00Z">
        <w:r>
          <w:rPr>
            <w:color w:val="993300"/>
          </w:rPr>
          <w:t>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618" w:author="Одинокова" w:date="2007-02-15T11:57:00Z">
        <w:r>
          <w:rPr>
            <w:color w:val="993300"/>
          </w:rPr>
          <w:t>В т</w:t>
        </w:r>
      </w:ins>
      <w:ins w:id="3619" w:author="Одинокова" w:date="2007-02-14T15:06:00Z">
        <w:r>
          <w:rPr>
            <w:color w:val="993300"/>
          </w:rPr>
          <w:t>рет</w:t>
        </w:r>
      </w:ins>
      <w:ins w:id="3620" w:author="Одинокова" w:date="2007-02-15T11:57:00Z">
        <w:r>
          <w:rPr>
            <w:color w:val="993300"/>
          </w:rPr>
          <w:t xml:space="preserve">ьем </w:t>
        </w:r>
      </w:ins>
      <w:ins w:id="3621" w:author="Одинокова" w:date="2007-02-14T15:06:00Z">
        <w:r>
          <w:rPr>
            <w:color w:val="993300"/>
          </w:rPr>
          <w:t>и последующи</w:t>
        </w:r>
      </w:ins>
      <w:ins w:id="3622" w:author="Одинокова" w:date="2007-02-15T11:57:00Z">
        <w:r>
          <w:rPr>
            <w:color w:val="993300"/>
          </w:rPr>
          <w:t>х</w:t>
        </w:r>
      </w:ins>
      <w:ins w:id="3623" w:author="Одинокова" w:date="2007-02-14T15:06:00Z">
        <w:r>
          <w:rPr>
            <w:color w:val="993300"/>
          </w:rPr>
          <w:t xml:space="preserve"> блок</w:t>
        </w:r>
      </w:ins>
      <w:ins w:id="3624" w:author="Одинокова" w:date="2007-02-15T11:57:00Z">
        <w:r>
          <w:rPr>
            <w:color w:val="993300"/>
          </w:rPr>
          <w:t>ах</w:t>
        </w:r>
      </w:ins>
      <w:ins w:id="3625" w:author="Одинокова" w:date="2007-02-14T15:06:00Z">
        <w:r>
          <w:rPr>
            <w:b/>
            <w:bCs/>
            <w:color w:val="993300"/>
          </w:rPr>
          <w:t xml:space="preserve"> </w:t>
        </w:r>
      </w:ins>
      <w:ins w:id="3626" w:author="Одинокова" w:date="2007-02-15T11:57:00Z">
        <w:r>
          <w:rPr>
            <w:b/>
            <w:bCs/>
            <w:color w:val="993300"/>
          </w:rPr>
          <w:t>Период работы</w:t>
        </w:r>
      </w:ins>
      <w:ins w:id="3627" w:author="Одинокова" w:date="2007-02-14T15:06:00Z">
        <w:r>
          <w:rPr>
            <w:color w:val="993300"/>
          </w:rPr>
          <w:t>, относящи</w:t>
        </w:r>
      </w:ins>
      <w:ins w:id="3628" w:author="Одинокова" w:date="2007-02-15T11:58:00Z">
        <w:r>
          <w:rPr>
            <w:color w:val="993300"/>
          </w:rPr>
          <w:t>х</w:t>
        </w:r>
      </w:ins>
      <w:ins w:id="3629" w:author="Одинокова" w:date="2007-02-14T15:06:00Z">
        <w:r>
          <w:rPr>
            <w:color w:val="993300"/>
          </w:rPr>
          <w:t>ся к одному блоку</w:t>
        </w:r>
      </w:ins>
      <w:ins w:id="3630" w:author="Одинокова" w:date="2007-02-14T15:06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0" w:author="Одинокова" w:date="2007-02-15T11:58:00Z"/>
        </w:rPr>
      </w:pPr>
      <w:ins w:id="3631" w:author="Одинокова" w:date="2007-02-15T11:58:00Z">
        <w:r>
          <w:rPr>
            <w:color w:val="993300"/>
          </w:rPr>
          <w:t xml:space="preserve">В блоке </w:t>
        </w:r>
      </w:ins>
      <w:ins w:id="3632" w:author="Одинокова" w:date="2007-02-15T11:58:00Z">
        <w:r>
          <w:rPr>
            <w:b/>
            <w:bCs/>
            <w:color w:val="993300"/>
          </w:rPr>
          <w:t>Основная строка</w:t>
        </w:r>
      </w:ins>
      <w:ins w:id="3633" w:author="Одинокова" w:date="2007-02-15T11:58:00Z">
        <w:r>
          <w:rPr>
            <w:color w:val="993300"/>
          </w:rPr>
          <w:t xml:space="preserve"> </w:t>
        </w:r>
      </w:ins>
      <w:ins w:id="3634" w:author="Одинокова" w:date="2007-02-14T15:06:00Z">
        <w:r>
          <w:rPr>
            <w:color w:val="993300"/>
          </w:rPr>
          <w:t xml:space="preserve">допускается наличие блоков </w:t>
        </w:r>
      </w:ins>
      <w:ins w:id="3635" w:author="Одинокова" w:date="2007-02-14T15:06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36" w:author="Одинокова" w:date="2007-02-14T15:06:00Z">
        <w:r>
          <w:rPr>
            <w:color w:val="993300"/>
          </w:rPr>
          <w:t xml:space="preserve">, </w:t>
        </w:r>
      </w:ins>
      <w:ins w:id="3637" w:author="Одинокова" w:date="2007-02-14T15:06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38" w:author="Одинокова" w:date="2007-02-14T15:06:00Z">
        <w:r>
          <w:rPr>
            <w:color w:val="993300"/>
          </w:rPr>
          <w:t xml:space="preserve">, </w:t>
        </w:r>
      </w:ins>
      <w:ins w:id="3639" w:author="Одинокова" w:date="2007-02-14T15:06:00Z">
        <w:r>
          <w:rPr>
            <w:b/>
            <w:bCs/>
            <w:color w:val="993300"/>
          </w:rPr>
          <w:t>Исчисляемый стаж</w:t>
        </w:r>
      </w:ins>
      <w:ins w:id="3640" w:author="Одинокова" w:date="2007-02-14T15:06:00Z">
        <w:r>
          <w:rPr>
            <w:color w:val="993300"/>
          </w:rPr>
          <w:t xml:space="preserve">, </w:t>
        </w:r>
      </w:ins>
      <w:ins w:id="3641" w:author="Одинокова" w:date="2007-02-14T15:06:00Z">
        <w:r>
          <w:rPr>
            <w:b/>
            <w:bCs/>
            <w:color w:val="993300"/>
          </w:rPr>
          <w:t>Выслуга лет</w:t>
        </w:r>
      </w:ins>
      <w:ins w:id="3642" w:author="Одинокова" w:date="2007-02-15T14:52:00Z">
        <w:r>
          <w:rPr>
            <w:b/>
            <w:bCs/>
            <w:color w:val="993300"/>
          </w:rPr>
          <w:t>;</w:t>
        </w:r>
      </w:ins>
      <w:ins w:id="3643" w:author="Одинокова" w:date="2007-02-14T15:07:00Z">
        <w:r>
          <w:rPr/>
          <w:t xml:space="preserve"> элемент Декрет-Дети </w:t>
        </w:r>
      </w:ins>
      <w:ins w:id="3644" w:author="Одинокова" w:date="2007-02-15T14:52:00Z">
        <w:r>
          <w:rPr/>
          <w:t xml:space="preserve">либо отсутствует, либо имеет </w:t>
        </w:r>
      </w:ins>
      <w:ins w:id="3645" w:author="Одинокова" w:date="2007-02-14T15:08:00Z">
        <w:r>
          <w:rPr/>
          <w:t xml:space="preserve">значения </w:t>
        </w:r>
      </w:ins>
      <w:ins w:id="3646" w:author="Одинокова" w:date="2007-02-14T15:08:00Z">
        <w:r>
          <w:rPr>
            <w:color w:val="993300"/>
          </w:rPr>
          <w:t xml:space="preserve">«ДЕКРЕТ» или «ДЕТИ» </w:t>
        </w:r>
      </w:ins>
      <w:ins w:id="3647" w:author="Одинокова" w:date="2007-02-14T15:06:00Z">
        <w:r>
          <w:rPr/>
          <w:t>(</w:t>
        </w:r>
      </w:ins>
      <w:ins w:id="3648" w:author="Одинокова" w:date="2007-02-14T15:06:00Z">
        <w:r>
          <w:rPr>
            <w:i/>
          </w:rPr>
          <w:t>ошибка 30</w:t>
        </w:r>
      </w:ins>
      <w:ins w:id="3649" w:author="Одинокова" w:date="2007-02-14T15:06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4" w:author="Одинокова" w:date="2007-02-14T15:06:00Z"/>
        </w:rPr>
      </w:pPr>
      <w:ins w:id="3651" w:author="Одинокова" w:date="2007-02-15T11:58:00Z">
        <w:r>
          <w:rPr>
            <w:color w:val="993300"/>
          </w:rPr>
          <w:t xml:space="preserve">блок </w:t>
        </w:r>
      </w:ins>
      <w:ins w:id="3652" w:author="Одинокова" w:date="2007-02-15T11:58:00Z">
        <w:r>
          <w:rPr>
            <w:b/>
            <w:bCs/>
            <w:color w:val="993300"/>
          </w:rPr>
          <w:t>Дополнительные строки</w:t>
        </w:r>
      </w:ins>
      <w:ins w:id="3653" w:author="Одинокова" w:date="2007-02-15T11:58:00Z">
        <w:r>
          <w:rPr>
            <w:color w:val="993300"/>
          </w:rPr>
          <w:t xml:space="preserve"> допускается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76" w:author="Одинокова" w:date="2007-02-15T14:12:00Z"/>
        </w:rPr>
      </w:pPr>
      <w:ins w:id="3655" w:author="Одинокова" w:date="2007-02-15T14:06:00Z">
        <w:r>
          <w:rPr>
            <w:color w:val="993300"/>
          </w:rPr>
          <w:t xml:space="preserve">Суммарное фактически отработанное время, равное сумме периодов из блоков </w:t>
        </w:r>
      </w:ins>
      <w:ins w:id="3656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57" w:author="Одинокова" w:date="2007-02-15T14:06:00Z">
        <w:r>
          <w:rPr>
            <w:color w:val="993300"/>
          </w:rPr>
          <w:t xml:space="preserve"> всех</w:t>
        </w:r>
      </w:ins>
      <w:ins w:id="3658" w:author="Одинокова" w:date="2007-02-15T14:55:00Z">
        <w:r>
          <w:rPr>
            <w:b/>
            <w:bCs/>
            <w:i/>
            <w:iCs/>
            <w:color w:val="0000FF"/>
            <w:u w:val="single"/>
          </w:rPr>
          <w:t>, начиная со второго,</w:t>
        </w:r>
      </w:ins>
      <w:ins w:id="3659" w:author="Одинокова" w:date="2007-02-15T14:06:00Z">
        <w:r>
          <w:rPr>
            <w:color w:val="993300"/>
          </w:rPr>
          <w:t xml:space="preserve"> блоков </w:t>
        </w:r>
      </w:ins>
      <w:ins w:id="3660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1" w:author="Одинокова" w:date="2007-02-15T14:06:00Z">
        <w:r>
          <w:rPr>
            <w:color w:val="993300"/>
          </w:rPr>
          <w:t xml:space="preserve"> и периода </w:t>
        </w:r>
      </w:ins>
      <w:ins w:id="3662" w:author="Одинокова" w:date="2007-02-15T14:06:00Z">
        <w:r>
          <w:rPr>
            <w:b/>
            <w:bCs/>
            <w:i/>
            <w:iCs/>
            <w:color w:val="993300"/>
          </w:rPr>
          <w:t>Административный отпуск</w:t>
        </w:r>
      </w:ins>
      <w:ins w:id="3663" w:author="Одинокова" w:date="2007-02-15T14:06:00Z">
        <w:r>
          <w:rPr>
            <w:color w:val="993300"/>
          </w:rPr>
          <w:t xml:space="preserve">, не должно превышать календарный период, определяемый элементами Дата начала периода из блока </w:t>
        </w:r>
      </w:ins>
      <w:ins w:id="3664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65" w:author="Одинокова" w:date="2007-02-15T14:06:00Z">
        <w:r>
          <w:rPr>
            <w:color w:val="993300"/>
          </w:rPr>
          <w:t xml:space="preserve"> </w:t>
        </w:r>
      </w:ins>
      <w:ins w:id="3666" w:author="Одинокова" w:date="2007-02-15T14:56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67" w:author="Одинокова" w:date="2007-02-15T14:06:00Z">
        <w:r>
          <w:rPr>
            <w:color w:val="993300"/>
          </w:rPr>
          <w:t xml:space="preserve"> блока </w:t>
        </w:r>
      </w:ins>
      <w:ins w:id="3668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9" w:author="Одинокова" w:date="2007-02-15T14:06:00Z">
        <w:r>
          <w:rPr>
            <w:color w:val="993300"/>
          </w:rPr>
          <w:t xml:space="preserve"> и Дата конца периода из блока </w:t>
        </w:r>
      </w:ins>
      <w:ins w:id="3670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71" w:author="Одинокова" w:date="2007-02-15T14:06:00Z">
        <w:r>
          <w:rPr>
            <w:color w:val="993300"/>
          </w:rPr>
          <w:t xml:space="preserve"> последнего блока </w:t>
        </w:r>
      </w:ins>
      <w:ins w:id="3672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73" w:author="Одинокова" w:date="2007-02-15T14:06:00Z">
        <w:r>
          <w:rPr>
            <w:color w:val="993300"/>
          </w:rPr>
          <w:t xml:space="preserve"> (</w:t>
        </w:r>
      </w:ins>
      <w:ins w:id="3674" w:author="Одинокова" w:date="2007-02-15T14:06:00Z">
        <w:r>
          <w:rPr>
            <w:i/>
            <w:color w:val="993300"/>
          </w:rPr>
          <w:t>ошибка 30</w:t>
        </w:r>
      </w:ins>
      <w:ins w:id="3675" w:author="Одинокова" w:date="2007-02-15T14:06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95" w:author="Одинокова" w:date="2007-02-15T14:05:00Z"/>
        </w:rPr>
      </w:pPr>
      <w:ins w:id="3677" w:author="Одинокова" w:date="2007-02-15T14:12:00Z">
        <w:r>
          <w:rPr>
            <w:color w:val="993300"/>
          </w:rPr>
          <w:t>Период, равный сумме периодов из блоков</w:t>
        </w:r>
      </w:ins>
      <w:ins w:id="3678" w:author="Одинокова" w:date="2007-02-15T14:12:00Z">
        <w:r>
          <w:rPr>
            <w:b/>
            <w:bCs/>
            <w:i/>
            <w:iCs/>
            <w:color w:val="993300"/>
          </w:rPr>
          <w:t xml:space="preserve"> Больничные листы</w:t>
        </w:r>
      </w:ins>
      <w:ins w:id="3679" w:author="Одинокова" w:date="2007-02-15T14:12:00Z">
        <w:r>
          <w:rPr>
            <w:b/>
            <w:bCs/>
            <w:color w:val="993300"/>
          </w:rPr>
          <w:t xml:space="preserve"> </w:t>
        </w:r>
      </w:ins>
      <w:ins w:id="3680" w:author="Одинокова" w:date="2007-02-15T14:12:00Z">
        <w:r>
          <w:rPr>
            <w:color w:val="993300"/>
          </w:rPr>
          <w:t xml:space="preserve">и </w:t>
        </w:r>
      </w:ins>
      <w:ins w:id="3681" w:author="Одинокова" w:date="2007-02-15T14:12:00Z">
        <w:r>
          <w:rPr>
            <w:b/>
            <w:bCs/>
            <w:i/>
            <w:iCs/>
            <w:color w:val="993300"/>
          </w:rPr>
          <w:t>Административный отпуск,</w:t>
        </w:r>
      </w:ins>
      <w:ins w:id="3682" w:author="Одинокова" w:date="2007-02-15T14:12:00Z">
        <w:r>
          <w:rPr>
            <w:color w:val="993300"/>
          </w:rPr>
          <w:t xml:space="preserve"> не должен превышать календарный период, определяемый элементами Дата начала периода из блока </w:t>
        </w:r>
      </w:ins>
      <w:ins w:id="3683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84" w:author="Одинокова" w:date="2007-02-15T14:12:00Z">
        <w:r>
          <w:rPr>
            <w:color w:val="993300"/>
          </w:rPr>
          <w:t xml:space="preserve"> </w:t>
        </w:r>
      </w:ins>
      <w:ins w:id="3685" w:author="Одинокова" w:date="2007-02-15T14:12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86" w:author="Одинокова" w:date="2007-02-15T14:12:00Z">
        <w:r>
          <w:rPr>
            <w:color w:val="993300"/>
          </w:rPr>
          <w:t xml:space="preserve"> блока </w:t>
        </w:r>
      </w:ins>
      <w:ins w:id="3687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88" w:author="Одинокова" w:date="2007-02-15T14:12:00Z">
        <w:r>
          <w:rPr>
            <w:color w:val="993300"/>
          </w:rPr>
          <w:t xml:space="preserve"> и Дата конца периода из блока </w:t>
        </w:r>
      </w:ins>
      <w:ins w:id="3689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90" w:author="Одинокова" w:date="2007-02-15T14:12:00Z">
        <w:r>
          <w:rPr>
            <w:color w:val="993300"/>
          </w:rPr>
          <w:t xml:space="preserve"> последнего блока </w:t>
        </w:r>
      </w:ins>
      <w:ins w:id="3691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92" w:author="Одинокова" w:date="2007-02-15T14:12:00Z">
        <w:r>
          <w:rPr>
            <w:color w:val="993300"/>
          </w:rPr>
          <w:t xml:space="preserve"> (</w:t>
        </w:r>
      </w:ins>
      <w:ins w:id="3693" w:author="Одинокова" w:date="2007-02-15T14:12:00Z">
        <w:r>
          <w:rPr>
            <w:i/>
            <w:color w:val="993300"/>
          </w:rPr>
          <w:t>ошибка 30</w:t>
        </w:r>
      </w:ins>
      <w:ins w:id="3694" w:author="Одинокова" w:date="2007-02-15T14:12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06" w:author="Одинокова" w:date="2007-02-15T14:06:00Z"/>
        </w:rPr>
      </w:pPr>
      <w:del w:id="3696" w:author="Одинокова" w:date="2007-02-15T14:06:00Z">
        <w:r>
          <w:rPr>
            <w:color w:val="993300"/>
          </w:rPr>
          <w:delText xml:space="preserve">В блоке </w:delText>
        </w:r>
      </w:del>
      <w:del w:id="3697" w:author="Одинокова" w:date="2007-02-15T14:06:00Z">
        <w:r>
          <w:rPr>
            <w:b/>
            <w:bCs/>
            <w:color w:val="993300"/>
          </w:rPr>
          <w:delText xml:space="preserve">ИС СЗВ-4 </w:delText>
        </w:r>
      </w:del>
      <w:del w:id="3698" w:author="Одинокова" w:date="2007-02-15T14:06:00Z">
        <w:r>
          <w:rPr>
            <w:color w:val="993300"/>
          </w:rPr>
          <w:delText xml:space="preserve">блоки </w:delText>
        </w:r>
      </w:del>
      <w:del w:id="3699" w:author="Одинокова" w:date="2007-02-15T14:06:00Z">
        <w:r>
          <w:rPr>
            <w:b/>
            <w:bCs/>
            <w:i/>
            <w:iCs/>
            <w:color w:val="0000FF"/>
          </w:rPr>
          <w:delText>Административный</w:delText>
        </w:r>
      </w:del>
      <w:del w:id="3700" w:author="Одинокова" w:date="2007-02-15T14:06:00Z">
        <w:r>
          <w:rPr>
            <w:b/>
            <w:bCs/>
            <w:i/>
            <w:iCs/>
            <w:color w:val="993300"/>
          </w:rPr>
          <w:delText xml:space="preserve"> отпуск</w:delText>
        </w:r>
      </w:del>
      <w:del w:id="3701" w:author="Одинокова" w:date="2007-02-15T14:06:00Z">
        <w:r>
          <w:rPr>
            <w:color w:val="993300"/>
          </w:rPr>
          <w:delText xml:space="preserve"> и </w:delText>
        </w:r>
      </w:del>
      <w:del w:id="3702" w:author="Одинокова" w:date="2007-02-15T14:06:00Z">
        <w:r>
          <w:rPr>
            <w:b/>
            <w:bCs/>
            <w:i/>
            <w:iCs/>
            <w:color w:val="993300"/>
          </w:rPr>
          <w:delText>Больничные листы</w:delText>
        </w:r>
      </w:del>
      <w:del w:id="3703" w:author="Одинокова" w:date="2007-02-15T14:06:00Z">
        <w:r>
          <w:rPr>
            <w:color w:val="993300"/>
          </w:rPr>
          <w:delText xml:space="preserve"> должны отсутствовать (</w:delText>
        </w:r>
      </w:del>
      <w:del w:id="3704" w:author="Одинокова" w:date="2007-02-15T14:06:00Z">
        <w:r>
          <w:rPr>
            <w:i/>
            <w:color w:val="993300"/>
          </w:rPr>
          <w:delText>ошибка 30</w:delText>
        </w:r>
      </w:del>
      <w:del w:id="3705" w:author="Одинокова" w:date="2007-02-15T14:06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16" w:author="Одинокова" w:date="2007-02-14T15:12:00Z"/>
        </w:rPr>
      </w:pPr>
      <w:del w:id="3707" w:author="Одинокова" w:date="2007-02-14T15:12:00Z">
        <w:r>
          <w:rPr>
            <w:color w:val="993300"/>
          </w:rPr>
          <w:delText xml:space="preserve">Во всех, кроме первого, блоках </w:delText>
        </w:r>
      </w:del>
      <w:del w:id="3708" w:author="Одинокова" w:date="2007-02-14T15:12:00Z">
        <w:r>
          <w:rPr>
            <w:b/>
            <w:bCs/>
            <w:color w:val="993300"/>
          </w:rPr>
          <w:delText>Основная строка</w:delText>
        </w:r>
      </w:del>
      <w:del w:id="3709" w:author="Одинокова" w:date="2007-02-14T15:12:00Z">
        <w:r>
          <w:rPr>
            <w:color w:val="993300"/>
          </w:rPr>
          <w:delText>, относящихся к одному блоку</w:delText>
        </w:r>
      </w:del>
      <w:del w:id="3710" w:author="Одинокова" w:date="2007-02-14T15:12:00Z">
        <w:r>
          <w:rPr>
            <w:b/>
            <w:bCs/>
            <w:color w:val="993300"/>
          </w:rPr>
          <w:delText xml:space="preserve"> ИС СЗВ-4</w:delText>
        </w:r>
      </w:del>
      <w:del w:id="3711" w:author="Одинокова" w:date="2007-02-14T15:12:00Z">
        <w:r>
          <w:rPr>
            <w:color w:val="993300"/>
          </w:rPr>
          <w:delText xml:space="preserve">, в блоке </w:delText>
        </w:r>
      </w:del>
      <w:del w:id="3712" w:author="Одинокова" w:date="2007-02-14T15:12:00Z">
        <w:r>
          <w:rPr>
            <w:b/>
            <w:bCs/>
            <w:color w:val="993300"/>
          </w:rPr>
          <w:delText>Особенности учета</w:delText>
        </w:r>
      </w:del>
      <w:del w:id="3713" w:author="Одинокова" w:date="2007-02-14T15:12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14" w:author="Одинокова" w:date="2007-02-14T15:12:00Z">
        <w:r>
          <w:rPr>
            <w:i/>
            <w:color w:val="993300"/>
          </w:rPr>
          <w:delText>ошибка 30</w:delText>
        </w:r>
      </w:del>
      <w:del w:id="3715" w:author="Одинокова" w:date="2007-02-14T15:12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УВПЕРИОД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от данного работодателя не должно быть ни одной формы за предыдущий расчетный период (</w:t>
      </w:r>
      <w:r>
        <w:rPr>
          <w:i/>
          <w:color w:val="993300"/>
        </w:rPr>
        <w:t>ошибка 4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  <w:szCs w:val="24"/>
        </w:rPr>
        <w:t>Элемент Номер строки должен быть равен 1</w:t>
      </w:r>
      <w:r>
        <w:rPr>
          <w:b/>
          <w:bCs/>
          <w:i/>
          <w:iCs/>
          <w:color w:val="993300"/>
          <w:szCs w:val="24"/>
        </w:rPr>
        <w:t xml:space="preserve"> </w:t>
      </w:r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</w:t>
      </w:r>
      <w:ins w:id="3717" w:author="XP" w:date="2009-04-08T14:25:00Z">
        <w:r>
          <w:rPr>
            <w:color w:val="993300"/>
          </w:rPr>
          <w:t xml:space="preserve"> первого из блоков </w:t>
        </w:r>
      </w:ins>
      <w:ins w:id="3718" w:author="XP" w:date="2009-04-08T14:25:00Z">
        <w:r>
          <w:rPr>
            <w:b/>
            <w:bCs/>
            <w:color w:val="993300"/>
          </w:rPr>
          <w:t>Основная строка</w:t>
        </w:r>
      </w:ins>
      <w:ins w:id="3719" w:author="XP" w:date="2009-04-08T14:25:00Z">
        <w:r>
          <w:rPr>
            <w:color w:val="993300"/>
          </w:rPr>
          <w:t>, относящихся к одному блоку</w:t>
        </w:r>
      </w:ins>
      <w:ins w:id="3720" w:author="XP" w:date="2009-04-08T14:25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периода с 01.12. по 31.12. года, предшествующего расчетному году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</w:t>
      </w:r>
      <w:ins w:id="3721" w:author="XP" w:date="2009-04-08T14:26:00Z">
        <w:r>
          <w:rPr>
            <w:color w:val="993300"/>
          </w:rPr>
          <w:t xml:space="preserve"> </w:t>
        </w:r>
      </w:ins>
      <w:ins w:id="3722" w:author="XP" w:date="2009-04-08T15:41:00Z">
        <w:r>
          <w:rPr>
            <w:color w:val="993300"/>
          </w:rPr>
          <w:t xml:space="preserve">первого </w:t>
        </w:r>
      </w:ins>
      <w:ins w:id="3723" w:author="XP" w:date="2009-04-08T14:26:00Z">
        <w:r>
          <w:rPr>
            <w:color w:val="993300"/>
          </w:rPr>
          <w:t xml:space="preserve">из блоков </w:t>
        </w:r>
      </w:ins>
      <w:ins w:id="3724" w:author="XP" w:date="2009-04-08T14:26:00Z">
        <w:r>
          <w:rPr>
            <w:b/>
            <w:bCs/>
            <w:color w:val="993300"/>
          </w:rPr>
          <w:t>Основная строка</w:t>
        </w:r>
      </w:ins>
      <w:ins w:id="3725" w:author="XP" w:date="2009-04-08T14:26:00Z">
        <w:r>
          <w:rPr>
            <w:color w:val="993300"/>
          </w:rPr>
          <w:t>, относящихся к одному блоку</w:t>
        </w:r>
      </w:ins>
      <w:ins w:id="3726" w:author="XP" w:date="2009-04-08T14:26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36" w:author="XP" w:date="2009-04-08T14:34:00Z"/>
        </w:rPr>
      </w:pPr>
      <w:del w:id="3727" w:author="XP" w:date="2009-04-08T14:34:00Z">
        <w:r>
          <w:rPr>
            <w:color w:val="993300"/>
          </w:rPr>
          <w:delText xml:space="preserve">Во всех, кроме первого, блоках </w:delText>
        </w:r>
      </w:del>
      <w:del w:id="3728" w:author="XP" w:date="2009-04-08T14:34:00Z">
        <w:r>
          <w:rPr>
            <w:b/>
            <w:bCs/>
            <w:color w:val="993300"/>
          </w:rPr>
          <w:delText>Основная строка</w:delText>
        </w:r>
      </w:del>
      <w:del w:id="3729" w:author="XP" w:date="2009-04-08T14:34:00Z">
        <w:r>
          <w:rPr>
            <w:color w:val="993300"/>
          </w:rPr>
          <w:delText>, относящихся к одному блоку</w:delText>
        </w:r>
      </w:del>
      <w:del w:id="3730" w:author="XP" w:date="2009-04-08T14:34:00Z">
        <w:r>
          <w:rPr>
            <w:b/>
            <w:bCs/>
            <w:color w:val="993300"/>
          </w:rPr>
          <w:delText xml:space="preserve"> ИС СЗВ-4</w:delText>
        </w:r>
      </w:del>
      <w:del w:id="3731" w:author="XP" w:date="2009-04-08T14:34:00Z">
        <w:r>
          <w:rPr>
            <w:color w:val="993300"/>
          </w:rPr>
          <w:delText xml:space="preserve">, в блоке </w:delText>
        </w:r>
      </w:del>
      <w:del w:id="3732" w:author="XP" w:date="2009-04-08T14:34:00Z">
        <w:r>
          <w:rPr>
            <w:b/>
            <w:bCs/>
            <w:color w:val="993300"/>
          </w:rPr>
          <w:delText>Особенности учета</w:delText>
        </w:r>
      </w:del>
      <w:del w:id="3733" w:author="XP" w:date="2009-04-08T14:34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34" w:author="XP" w:date="2009-04-08T14:34:00Z">
        <w:r>
          <w:rPr>
            <w:i/>
            <w:color w:val="993300"/>
          </w:rPr>
          <w:delText>ошибка 30</w:delText>
        </w:r>
      </w:del>
      <w:del w:id="3735" w:author="XP" w:date="2009-04-08T14:34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ЛОТПУСК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Блок </w:t>
      </w:r>
      <w:r>
        <w:rPr>
          <w:b/>
          <w:bCs/>
          <w:color w:val="993300"/>
        </w:rPr>
        <w:t>Основная строка</w:t>
      </w:r>
      <w:r>
        <w:rPr>
          <w:color w:val="993300"/>
        </w:rPr>
        <w:t xml:space="preserve"> должен быть только один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37" w:author="Одинокова" w:date="2007-12-06T15:39:00Z">
        <w:r>
          <w:rPr/>
          <w:t xml:space="preserve">блок </w:t>
        </w:r>
      </w:ins>
      <w:ins w:id="3738" w:author="Одинокова" w:date="2007-12-06T15:39:00Z">
        <w:r>
          <w:rPr>
            <w:b/>
            <w:bCs/>
          </w:rPr>
          <w:t>Дополнительные строки</w:t>
        </w:r>
      </w:ins>
      <w:ins w:id="3739" w:author="Одинокова" w:date="2007-12-06T15:39:00Z">
        <w:r>
          <w:rPr/>
          <w:t xml:space="preserve"> блока </w:t>
        </w:r>
      </w:ins>
      <w:ins w:id="3740" w:author="Одинокова" w:date="2007-12-06T15:39:00Z">
        <w:r>
          <w:rPr>
            <w:b/>
            <w:bCs/>
          </w:rPr>
          <w:t>Период работы</w:t>
        </w:r>
      </w:ins>
      <w:ins w:id="3741" w:author="Одинокова" w:date="2007-12-06T15:39:00Z">
        <w:r>
          <w:rPr/>
          <w:t xml:space="preserve"> должен отсутствовать </w:t>
        </w:r>
      </w:ins>
      <w:del w:id="3742" w:author="Одинокова" w:date="2007-12-06T15:39:00Z">
        <w:r>
          <w:rPr>
            <w:color w:val="993300"/>
          </w:rPr>
          <w:delText xml:space="preserve">В блоке </w:delText>
        </w:r>
      </w:del>
      <w:del w:id="3743" w:author="Одинокова" w:date="2007-12-06T15:39:00Z">
        <w:r>
          <w:rPr>
            <w:b/>
            <w:bCs/>
            <w:color w:val="993300"/>
          </w:rPr>
          <w:delText>Основная строка</w:delText>
        </w:r>
      </w:del>
      <w:del w:id="3744" w:author="Одинокова" w:date="2007-12-06T15:39:00Z">
        <w:r>
          <w:rPr>
            <w:color w:val="993300"/>
          </w:rPr>
          <w:delText xml:space="preserve"> блок </w:delText>
        </w:r>
      </w:del>
      <w:del w:id="3745" w:author="Одинокова" w:date="2007-12-06T15:39:00Z">
        <w:r>
          <w:rPr>
            <w:b/>
            <w:bCs/>
            <w:color w:val="993300"/>
          </w:rPr>
          <w:delText>Особенности учета</w:delText>
        </w:r>
      </w:del>
      <w:del w:id="3746" w:author="Одинокова" w:date="2007-12-06T15:39:00Z">
        <w:r>
          <w:rPr>
            <w:color w:val="993300"/>
          </w:rPr>
          <w:delText xml:space="preserve"> должен быть только один </w:delText>
        </w:r>
      </w:del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С СЗВ-4 </w:t>
      </w:r>
      <w:r>
        <w:rPr>
          <w:color w:val="993300"/>
        </w:rPr>
        <w:t>блоки</w:t>
      </w:r>
      <w:r>
        <w:rPr>
          <w:b/>
          <w:bCs/>
          <w:i/>
          <w:iCs/>
          <w:color w:val="993300"/>
        </w:rPr>
        <w:t xml:space="preserve"> Административный отпуск</w:t>
      </w:r>
      <w:r>
        <w:rPr>
          <w:color w:val="993300"/>
        </w:rPr>
        <w:t xml:space="preserve"> и </w:t>
      </w:r>
      <w:r>
        <w:rPr>
          <w:b/>
          <w:bCs/>
          <w:i/>
          <w:iCs/>
          <w:color w:val="993300"/>
        </w:rPr>
        <w:t>Больничные листы</w:t>
      </w:r>
      <w:r>
        <w:rPr>
          <w:color w:val="993300"/>
        </w:rPr>
        <w:t xml:space="preserve"> должны отсутствовать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 должен отсутствовать блок </w:t>
      </w:r>
      <w:r>
        <w:rPr>
          <w:b/>
          <w:bCs/>
          <w:i/>
          <w:iCs/>
          <w:color w:val="993300"/>
        </w:rPr>
        <w:t>Выработка календарная</w:t>
      </w:r>
      <w:r>
        <w:rPr>
          <w:color w:val="993300"/>
        </w:rPr>
        <w:t xml:space="preserve">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</w:t>
      </w:r>
      <w:ins w:id="3747" w:author="Одинокова" w:date="2007-09-25T14:57:00Z">
        <w:r>
          <w:rPr/>
          <w:t>28-</w:t>
        </w:r>
      </w:ins>
      <w:r>
        <w:rPr/>
        <w:t xml:space="preserve">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283376267"/>
      <w:bookmarkEnd w:id="59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</w:t>
      </w:r>
      <w:ins w:id="3748" w:author="Одинокова" w:date="2007-09-25T11:33:00Z">
        <w:r>
          <w:rPr/>
          <w:t>ях</w:t>
        </w:r>
      </w:ins>
      <w:del w:id="3749" w:author="Одинокова" w:date="2007-09-25T11:33:00Z">
        <w:r>
          <w:rPr/>
          <w:delText>и</w:delText>
        </w:r>
      </w:del>
      <w:r>
        <w:rPr/>
        <w:t xml:space="preserve"> </w:t>
      </w:r>
      <w:ins w:id="3750" w:author="Одинокова" w:date="2007-09-25T11:33:00Z">
        <w:r>
          <w:rPr/>
          <w:t xml:space="preserve">«РАБСВПК», «РАБЗАГР», </w:t>
        </w:r>
      </w:ins>
      <w:r>
        <w:rPr/>
        <w:t>«СЛУЖБА»</w:t>
      </w:r>
      <w:ins w:id="3751" w:author="Одинокова" w:date="2007-09-25T11:34:00Z">
        <w:r>
          <w:rPr/>
          <w:t>, «СЛПРИЗ», «РАБВОВ», «СЛДАПБЛ», «РАБЛОК»</w:t>
        </w:r>
      </w:ins>
      <w:r>
        <w:rPr/>
        <w:t xml:space="preserve">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 xml:space="preserve">при значении, отличном от «РАБОТА», </w:t>
      </w:r>
      <w:ins w:id="3752" w:author="Одинокова" w:date="2007-09-25T11:37:00Z">
        <w:r>
          <w:rPr/>
          <w:t xml:space="preserve">«РАБСВПК», «РАБЗАГР», </w:t>
        </w:r>
      </w:ins>
      <w:r>
        <w:rPr/>
        <w:t>«СЛУЖБА»</w:t>
      </w:r>
      <w:ins w:id="3753" w:author="Одинокова" w:date="2007-09-25T11:37:00Z">
        <w:r>
          <w:rPr/>
          <w:t xml:space="preserve">, «СЛПРИЗ», «РАБВОВ», «СЛДАПБЛ», «РАБЛОК» </w:t>
        </w:r>
      </w:ins>
      <w:r>
        <w:rPr/>
        <w:t xml:space="preserve">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>
          <w:color w:val="993300"/>
        </w:rPr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>
          <w:del w:id="3759" w:author="Одинокова" w:date="2007-02-15T11:30:00Z"/>
        </w:rPr>
      </w:pPr>
      <w:del w:id="3754" w:author="Одинокова" w:date="2007-02-15T11:30:00Z">
        <w:r>
          <w:rPr>
            <w:color w:val="993300"/>
          </w:rPr>
          <w:delText xml:space="preserve">При значении «ДОГОВОР» элемента Декрет-Дети все остальные блоки и элементы блока </w:delText>
        </w:r>
      </w:del>
      <w:del w:id="3755" w:author="Одинокова" w:date="2007-02-15T11:30:00Z">
        <w:r>
          <w:rPr>
            <w:b/>
            <w:bCs/>
            <w:color w:val="993300"/>
          </w:rPr>
          <w:delText>Особенности учета</w:delText>
        </w:r>
      </w:del>
      <w:del w:id="3756" w:author="Одинокова" w:date="2007-02-15T11:30:00Z">
        <w:r>
          <w:rPr>
            <w:color w:val="993300"/>
          </w:rPr>
          <w:delText xml:space="preserve"> должны отсутствовать (</w:delText>
        </w:r>
      </w:del>
      <w:del w:id="3757" w:author="Одинокова" w:date="2007-02-15T11:30:00Z">
        <w:r>
          <w:rPr>
            <w:i/>
            <w:color w:val="993300"/>
          </w:rPr>
          <w:delText>ошибка 40</w:delText>
        </w:r>
      </w:del>
      <w:del w:id="3758" w:author="Одинокова" w:date="2007-02-15T11:30:00Z">
        <w:r>
          <w:rPr>
            <w:color w:val="993300"/>
          </w:rPr>
          <w:delText>).</w:delText>
        </w:r>
      </w:del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283376268"/>
      <w:bookmarkEnd w:id="60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>
          <w:ins w:id="3771" w:author="Одинокова" w:date="2007-12-06T15:39:00Z"/>
        </w:rPr>
      </w:pPr>
      <w:ins w:id="3760" w:author="Одинокова" w:date="2007-12-06T15:39:00Z">
        <w:r>
          <w:rPr/>
          <w:t xml:space="preserve">В блоке </w:t>
        </w:r>
      </w:ins>
      <w:ins w:id="3761" w:author="Одинокова" w:date="2007-12-06T15:39:00Z">
        <w:r>
          <w:rPr>
            <w:b/>
            <w:bCs/>
          </w:rPr>
          <w:t>Индивидуальные сведения СЗВ-4</w:t>
        </w:r>
      </w:ins>
      <w:ins w:id="3762" w:author="Одинокова" w:date="2007-12-06T15:39:00Z">
        <w:r>
          <w:rPr/>
          <w:t xml:space="preserve">: блок </w:t>
        </w:r>
      </w:ins>
      <w:ins w:id="3763" w:author="Одинокова" w:date="2007-12-06T15:39:00Z">
        <w:r>
          <w:rPr>
            <w:b/>
            <w:bCs/>
          </w:rPr>
          <w:t>Дополнительные строки</w:t>
        </w:r>
      </w:ins>
      <w:ins w:id="3764" w:author="Одинокова" w:date="2007-12-06T15:39:00Z">
        <w:r>
          <w:rPr/>
          <w:t xml:space="preserve"> должен отсутствовать при значении «ДЛОТПУСК» элемента Декрет-Дети блока </w:t>
        </w:r>
      </w:ins>
      <w:ins w:id="3765" w:author="Одинокова" w:date="2007-12-06T15:39:00Z">
        <w:r>
          <w:rPr>
            <w:b/>
            <w:bCs/>
          </w:rPr>
          <w:t xml:space="preserve">Особенности учета </w:t>
        </w:r>
      </w:ins>
      <w:ins w:id="3766" w:author="Одинокова" w:date="2007-12-06T15:39:00Z">
        <w:r>
          <w:rPr/>
          <w:t xml:space="preserve">блока </w:t>
        </w:r>
      </w:ins>
      <w:ins w:id="3767" w:author="Одинокова" w:date="2007-12-06T15:39:00Z">
        <w:r>
          <w:rPr>
            <w:b/>
            <w:bCs/>
          </w:rPr>
          <w:t>Основная строка</w:t>
        </w:r>
      </w:ins>
      <w:ins w:id="3768" w:author="Одинокова" w:date="2007-12-06T15:39:00Z">
        <w:r>
          <w:rPr/>
          <w:t xml:space="preserve"> (</w:t>
        </w:r>
      </w:ins>
      <w:ins w:id="3769" w:author="Одинокова" w:date="2007-12-06T15:39:00Z">
        <w:r>
          <w:rPr>
            <w:i/>
          </w:rPr>
          <w:t>ошибка 30</w:t>
        </w:r>
      </w:ins>
      <w:ins w:id="3770" w:author="Одинокова" w:date="2007-12-06T15:39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283376269"/>
      <w:bookmarkEnd w:id="61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283376270"/>
      <w:bookmarkEnd w:id="62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283376271"/>
      <w:bookmarkEnd w:id="63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283376272"/>
      <w:bookmarkEnd w:id="64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283376273"/>
      <w:bookmarkEnd w:id="65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283376274"/>
      <w:bookmarkEnd w:id="66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</w:t>
      </w:r>
      <w:del w:id="3772" w:author="XP" w:date="2010-01-11T17:05:00Z">
        <w:r>
          <w:rPr/>
          <w:delText xml:space="preserve"> </w:delText>
        </w:r>
      </w:del>
      <w:ins w:id="3773" w:author="XP" w:date="2010-01-11T12:22:00Z">
        <w:r>
          <w:rPr/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1" w:author="Одинокова" w:date="2007-10-05T13:46:00Z"/>
        </w:rPr>
      </w:pPr>
      <w:ins w:id="3774" w:author="Одинокова" w:date="2007-10-05T13:44:00Z">
        <w:r>
          <w:rPr/>
          <w:t xml:space="preserve">Если указан блок </w:t>
        </w:r>
      </w:ins>
      <w:ins w:id="3775" w:author="Одинокова" w:date="2007-10-05T13:46:00Z">
        <w:r>
          <w:rPr>
            <w:b/>
            <w:bCs/>
          </w:rPr>
          <w:t>Сумма за период</w:t>
        </w:r>
      </w:ins>
      <w:ins w:id="3776" w:author="Одинокова" w:date="2007-10-05T13:46:00Z">
        <w:r>
          <w:rPr/>
          <w:t xml:space="preserve"> с Типом строки ИТОГО, то должен быть указан хотя бы один блок </w:t>
        </w:r>
      </w:ins>
      <w:ins w:id="3777" w:author="Одинокова" w:date="2007-10-05T13:46:00Z">
        <w:r>
          <w:rPr>
            <w:b/>
            <w:bCs/>
          </w:rPr>
          <w:t>Сумма за период</w:t>
        </w:r>
      </w:ins>
      <w:ins w:id="3778" w:author="Одинокова" w:date="2007-10-05T13:46:00Z">
        <w:r>
          <w:rPr/>
          <w:t xml:space="preserve"> с Типом строки ДЕТАЛЬНАЯ (</w:t>
        </w:r>
      </w:ins>
      <w:ins w:id="3779" w:author="Одинокова" w:date="2007-10-05T13:46:00Z">
        <w:r>
          <w:rPr>
            <w:i/>
          </w:rPr>
          <w:t>ошибка 30</w:t>
        </w:r>
      </w:ins>
      <w:ins w:id="3780" w:author="Одинокова" w:date="2007-10-05T13:46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9" w:author="Одинокова" w:date="2007-10-05T13:44:00Z"/>
        </w:rPr>
      </w:pPr>
      <w:ins w:id="3782" w:author="Одинокова" w:date="2007-10-05T13:48:00Z">
        <w:r>
          <w:rPr/>
          <w:t xml:space="preserve">Если указан хотя бы один блок </w:t>
        </w:r>
      </w:ins>
      <w:ins w:id="3783" w:author="Одинокова" w:date="2007-10-05T13:48:00Z">
        <w:r>
          <w:rPr>
            <w:b/>
            <w:bCs/>
          </w:rPr>
          <w:t>Сумма за период</w:t>
        </w:r>
      </w:ins>
      <w:ins w:id="3784" w:author="Одинокова" w:date="2007-10-05T13:48:00Z">
        <w:r>
          <w:rPr/>
          <w:t xml:space="preserve"> с Типом строки ДЕТАЛЬНАЯ, то должен быть указан блок </w:t>
        </w:r>
      </w:ins>
      <w:ins w:id="3785" w:author="Одинокова" w:date="2007-10-05T13:48:00Z">
        <w:r>
          <w:rPr>
            <w:b/>
            <w:bCs/>
          </w:rPr>
          <w:t>Сумма за период</w:t>
        </w:r>
      </w:ins>
      <w:ins w:id="3786" w:author="Одинокова" w:date="2007-10-05T13:48:00Z">
        <w:r>
          <w:rPr/>
          <w:t xml:space="preserve"> с Типом строки ИТОГО (</w:t>
        </w:r>
      </w:ins>
      <w:ins w:id="3787" w:author="Одинокова" w:date="2007-10-05T13:48:00Z">
        <w:r>
          <w:rPr>
            <w:i/>
          </w:rPr>
          <w:t>ошибка 30</w:t>
        </w:r>
      </w:ins>
      <w:ins w:id="3788" w:author="Одинокова" w:date="2007-10-05T13:48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90" w:author="Odinokova" w:date="2010-09-28T13:56:00Z">
        <w:r>
          <w:rPr/>
          <w:t>При значении элемента Расчетный период (год уплаты)</w:t>
        </w:r>
      </w:ins>
      <w:ins w:id="3791" w:author="Odinokova" w:date="2010-09-28T13:56:00Z">
        <w:r>
          <w:rPr>
            <w:lang w:val="ru-RU"/>
          </w:rPr>
          <w:t>&lt;</w:t>
        </w:r>
      </w:ins>
      <w:ins w:id="3792" w:author="Odinokova" w:date="2010-09-28T13:56:00Z">
        <w:r>
          <w:rPr/>
          <w:t>20</w:t>
        </w:r>
      </w:ins>
      <w:ins w:id="3793" w:author="Odinokova" w:date="2010-09-28T13:56:00Z">
        <w:r>
          <w:rPr>
            <w:lang w:val="ru-RU"/>
          </w:rPr>
          <w:t>10</w:t>
        </w:r>
      </w:ins>
      <w:ins w:id="3794" w:author="Odinokova" w:date="2010-09-28T13:56:00Z">
        <w:r>
          <w:rPr/>
          <w:t xml:space="preserve"> все </w:t>
        </w:r>
      </w:ins>
      <w:del w:id="3795" w:author="Odinokova" w:date="2010-09-28T13:56:00Z">
        <w:r>
          <w:rPr/>
          <w:delText xml:space="preserve">Все </w:delText>
        </w:r>
      </w:del>
      <w:r>
        <w:rPr/>
        <w:t xml:space="preserve">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805" w:author="Odinokova" w:date="2010-09-28T13:05:00Z"/>
        </w:rPr>
      </w:pPr>
      <w:ins w:id="3796" w:author="Odinokova" w:date="2010-09-28T13:06:00Z">
        <w:r>
          <w:rPr/>
          <w:t>При значении элемента Расчетный период (год уплаты)</w:t>
        </w:r>
      </w:ins>
      <w:ins w:id="3797" w:author="Odinokova" w:date="2010-09-28T13:06:00Z">
        <w:r>
          <w:rPr>
            <w:lang w:val="ru-RU"/>
          </w:rPr>
          <w:t>&gt;</w:t>
        </w:r>
      </w:ins>
      <w:ins w:id="3798" w:author="Odinokova" w:date="2010-09-28T13:06:00Z">
        <w:r>
          <w:rPr/>
          <w:t xml:space="preserve">2009 </w:t>
        </w:r>
      </w:ins>
      <w:ins w:id="3799" w:author="Odinokova" w:date="2010-09-28T13:56:00Z">
        <w:r>
          <w:rPr/>
          <w:t xml:space="preserve">все указанные элементы </w:t>
        </w:r>
      </w:ins>
      <w:ins w:id="3800" w:author="Odinokova" w:date="2010-09-28T13:08:00Z">
        <w:r>
          <w:rPr/>
          <w:t xml:space="preserve">блока </w:t>
        </w:r>
      </w:ins>
      <w:ins w:id="3801" w:author="Odinokova" w:date="2010-09-28T13:08:00Z">
        <w:r>
          <w:rPr>
            <w:b/>
            <w:bCs/>
            <w:i/>
            <w:iCs/>
          </w:rPr>
          <w:t>Страховые взносы</w:t>
        </w:r>
      </w:ins>
      <w:ins w:id="3802" w:author="Odinokova" w:date="2010-09-28T13:08:00Z">
        <w:r>
          <w:rPr/>
          <w:t xml:space="preserve"> (Страховые, Накопительные, Дополнительные) должны быть неположительные (</w:t>
        </w:r>
      </w:ins>
      <w:ins w:id="3803" w:author="Odinokova" w:date="2010-09-28T13:08:00Z">
        <w:r>
          <w:rPr>
            <w:i/>
          </w:rPr>
          <w:t>ошибка 30</w:t>
        </w:r>
      </w:ins>
      <w:ins w:id="3804" w:author="Odinokova" w:date="2010-09-28T13:0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283376275"/>
      <w:bookmarkEnd w:id="67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68" w:name="__RefHeading___Toc283376276"/>
      <w:bookmarkEnd w:id="68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9" w:name="__RefHeading___Toc283376277"/>
      <w:bookmarkEnd w:id="69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Номер в пачке должен быть указан</w:t>
      </w:r>
      <w:ins w:id="3806" w:author="Одинокова" w:date="2007-02-09T11:13:00Z">
        <w:r>
          <w:rPr/>
          <w:t xml:space="preserve"> и принимать значения от 1 до 201</w:t>
        </w:r>
      </w:ins>
      <w:r>
        <w:rPr/>
        <w:t>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283376278"/>
      <w:bookmarkEnd w:id="70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1" w:name="__RefHeading___Toc283376279"/>
      <w:bookmarkEnd w:id="71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2" w:name="__RefHeading___Toc283376280"/>
      <w:bookmarkEnd w:id="72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>
          <w:ins w:id="3808" w:author="Odinokova" w:date="2010-06-18T12:07:00Z"/>
        </w:rPr>
      </w:pPr>
      <w:ins w:id="3807" w:author="Odinokova" w:date="2010-06-18T12:07:00Z">
        <w:r>
          <w:rPr/>
        </w:r>
      </w:ins>
    </w:p>
    <w:p>
      <w:pPr>
        <w:pStyle w:val="Normal"/>
        <w:tabs>
          <w:tab w:val="clear" w:pos="708"/>
          <w:tab w:val="left" w:pos="4038" w:leader="none"/>
          <w:tab w:val="left" w:pos="4257" w:leader="none"/>
          <w:tab w:val="left" w:pos="4335" w:leader="none"/>
          <w:tab w:val="left" w:pos="4398" w:leader="none"/>
          <w:tab w:val="left" w:pos="4464" w:leader="none"/>
          <w:tab w:val="left" w:pos="4893" w:leader="none"/>
        </w:tabs>
        <w:spacing w:before="0" w:after="120"/>
        <w:ind w:left="540" w:hanging="0"/>
        <w:rPr>
          <w:del w:id="3810" w:author="Odinokova" w:date="2010-06-21T10:36:00Z"/>
        </w:rPr>
      </w:pPr>
      <w:del w:id="3809" w:author="Odinokova" w:date="2010-06-21T10:36:00Z">
        <w:r>
          <w:rPr/>
        </w:r>
      </w:del>
    </w:p>
    <w:p>
      <w:pPr>
        <w:pStyle w:val="Normal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283376282"/>
      <w:bookmarkEnd w:id="73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283376283"/>
      <w:bookmarkEnd w:id="74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5" w:name="__RefHeading___Toc283376284"/>
      <w:bookmarkEnd w:id="75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6" w:name="__RefHeading___Toc283376285"/>
      <w:bookmarkEnd w:id="76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283376286"/>
      <w:bookmarkEnd w:id="77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ins w:id="3811" w:author="Одинокова" w:date="2006-09-18T13:55:00Z">
        <w:r>
          <w:rPr>
            <w:b/>
            <w:bCs/>
          </w:rPr>
          <w:t xml:space="preserve">Удостоверяющий </w:t>
        </w:r>
      </w:ins>
      <w:ins w:id="3812" w:author="Одинокова" w:date="2006-06-14T17:11:00Z">
        <w:r>
          <w:rPr>
            <w:b/>
            <w:bCs/>
          </w:rPr>
          <w:t>документ</w:t>
        </w:r>
      </w:ins>
      <w:ins w:id="3813" w:author="Одинокова" w:date="2006-06-14T17:11:00Z">
        <w:r>
          <w:rPr/>
          <w:t xml:space="preserve">, </w:t>
        </w:r>
      </w:ins>
      <w:r>
        <w:rPr/>
        <w:t xml:space="preserve">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Блок</w:t>
      </w:r>
      <w:del w:id="3814" w:author="Одинокова" w:date="2006-06-14T17:11:00Z">
        <w:r>
          <w:rPr/>
          <w:delText>и</w:delText>
        </w:r>
      </w:del>
      <w:r>
        <w:rPr/>
        <w:t xml:space="preserve"> </w:t>
      </w:r>
      <w:del w:id="3815" w:author="Одинокова" w:date="2006-06-14T17:11:00Z">
        <w:r>
          <w:rPr>
            <w:b/>
            <w:bCs/>
            <w:i/>
            <w:iCs/>
          </w:rPr>
          <w:delText>Документ</w:delText>
        </w:r>
      </w:del>
      <w:del w:id="3816" w:author="Одинокова" w:date="2006-06-14T17:11:00Z">
        <w:r>
          <w:rPr/>
          <w:delText xml:space="preserve">, </w:delText>
        </w:r>
      </w:del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283376287"/>
      <w:bookmarkEnd w:id="78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283376288"/>
      <w:bookmarkEnd w:id="79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0" w:name="__RefHeading___Toc283376289"/>
      <w:r>
        <w:rPr/>
        <w:t>Блок Сведения о трудовой пенсии</w:t>
      </w:r>
      <w:bookmarkEnd w:id="80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1" w:name="__RefHeading___Toc283376290"/>
      <w:bookmarkEnd w:id="81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283376291"/>
      <w:bookmarkEnd w:id="82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3" w:name="__RefHeading___Toc283376292"/>
      <w:bookmarkEnd w:id="83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4" w:name="__RefHeading___Toc283376293"/>
      <w:bookmarkEnd w:id="84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5" w:name="__RefHeading___Toc283376294"/>
      <w:bookmarkEnd w:id="85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26" w:author="Одинокова" w:date="2007-02-28T10:53:00Z"/>
        </w:rPr>
      </w:pPr>
      <w:ins w:id="3817" w:author="Одинокова" w:date="2007-02-28T10:53:00Z">
        <w:r>
          <w:rPr/>
          <w:t xml:space="preserve">Дата регистрации документа должна быть больше (либо равна) </w:t>
        </w:r>
      </w:ins>
      <w:ins w:id="3818" w:author="Одинокова" w:date="2007-02-28T10:53:00Z">
        <w:r>
          <w:rPr>
            <w:i/>
            <w:iCs/>
          </w:rPr>
          <w:t xml:space="preserve">Даты рождения </w:t>
        </w:r>
      </w:ins>
      <w:ins w:id="3819" w:author="Одинокова" w:date="2007-02-28T10:53:00Z">
        <w:r>
          <w:rPr/>
          <w:t xml:space="preserve">на 14 лет при значении «ТРАНСФЕР-АГЕНТ» элемента Источник данных блока </w:t>
        </w:r>
      </w:ins>
      <w:ins w:id="3820" w:author="Одинокова" w:date="2007-02-28T10:53:00Z">
        <w:r>
          <w:rPr>
            <w:b/>
            <w:bCs/>
          </w:rPr>
          <w:t>Заголовок</w:t>
        </w:r>
      </w:ins>
      <w:ins w:id="3821" w:author="Одинокова" w:date="2007-02-28T10:53:00Z">
        <w:r>
          <w:rPr/>
          <w:t xml:space="preserve"> </w:t>
        </w:r>
      </w:ins>
      <w:ins w:id="3822" w:author="Одинокова" w:date="2007-02-28T10:53:00Z">
        <w:r>
          <w:rPr>
            <w:b/>
            <w:bCs/>
          </w:rPr>
          <w:t>файла</w:t>
        </w:r>
      </w:ins>
      <w:ins w:id="3823" w:author="Одинокова" w:date="2007-02-28T10:53:00Z">
        <w:r>
          <w:rPr/>
          <w:t xml:space="preserve"> (</w:t>
        </w:r>
      </w:ins>
      <w:ins w:id="3824" w:author="Одинокова" w:date="2007-02-28T10:53:00Z">
        <w:r>
          <w:rPr>
            <w:i/>
          </w:rPr>
          <w:t>ошибка 30</w:t>
        </w:r>
      </w:ins>
      <w:ins w:id="3825" w:author="Одинокова" w:date="2007-02-28T10:53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0" w:author="Одинокова" w:date="2007-02-28T10:53:00Z"/>
        </w:rPr>
      </w:pPr>
      <w:ins w:id="3827" w:author="Одинокова" w:date="2006-06-13T17:09:00Z">
        <w:r>
          <w:rPr/>
          <w:t xml:space="preserve">Дата отправки письма, а при ее отсутствии Дата регистрации документа </w:t>
        </w:r>
      </w:ins>
      <w:ins w:id="3828" w:author="Одинокова" w:date="2006-06-13T17:13:00Z">
        <w:r>
          <w:rPr/>
          <w:t xml:space="preserve">должна быть больше (либо равна) </w:t>
        </w:r>
      </w:ins>
      <w:ins w:id="3829" w:author="Одинокова" w:date="2006-06-13T17:13:00Z">
        <w:r>
          <w:rPr>
            <w:i/>
            <w:iCs/>
          </w:rPr>
          <w:t xml:space="preserve">Даты рождения </w:t>
        </w:r>
      </w:ins>
      <w:ins w:id="3830" w:author="Одинокова" w:date="2006-06-13T17:09:00Z">
        <w:r>
          <w:rPr/>
          <w:t>на 14 лет</w:t>
        </w:r>
      </w:ins>
      <w:ins w:id="3831" w:author="Одинокова" w:date="2007-02-28T10:53:00Z">
        <w:r>
          <w:rPr/>
          <w:t xml:space="preserve"> </w:t>
        </w:r>
      </w:ins>
      <w:ins w:id="3832" w:author="Одинокова" w:date="2006-06-13T17:33:00Z">
        <w:r>
          <w:rPr/>
          <w:t xml:space="preserve">при значении «ОПФР-ЛИЧНО» или «ОПФР-ПРОЧЕЕ» элемента Источник данных блока </w:t>
        </w:r>
      </w:ins>
      <w:ins w:id="3833" w:author="Одинокова" w:date="2006-06-13T17:33:00Z">
        <w:r>
          <w:rPr>
            <w:b/>
            <w:bCs/>
          </w:rPr>
          <w:t>Заголовок</w:t>
        </w:r>
      </w:ins>
      <w:ins w:id="3834" w:author="Одинокова" w:date="2006-06-13T17:33:00Z">
        <w:r>
          <w:rPr/>
          <w:t xml:space="preserve"> </w:t>
        </w:r>
      </w:ins>
      <w:ins w:id="3835" w:author="Одинокова" w:date="2006-06-13T17:33:00Z">
        <w:r>
          <w:rPr>
            <w:b/>
            <w:bCs/>
          </w:rPr>
          <w:t xml:space="preserve">файла </w:t>
        </w:r>
      </w:ins>
      <w:ins w:id="3836" w:author="Одинокова" w:date="2006-06-13T17:33:00Z">
        <w:r>
          <w:rPr/>
          <w:t>(</w:t>
        </w:r>
      </w:ins>
      <w:ins w:id="3837" w:author="Одинокова" w:date="2006-06-13T17:33:00Z">
        <w:r>
          <w:rPr>
            <w:i/>
          </w:rPr>
          <w:t>предупреждение 20</w:t>
        </w:r>
      </w:ins>
      <w:ins w:id="3838" w:author="Одинокова" w:date="2006-06-13T17:33:00Z">
        <w:r>
          <w:rPr/>
          <w:t>)</w:t>
        </w:r>
      </w:ins>
      <w:ins w:id="3839" w:author="Одинокова" w:date="2006-06-13T17:09:00Z">
        <w:r>
          <w:rPr/>
          <w:t>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lang w:val="ru-RU"/>
        </w:rPr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8" w:author="Odinokova" w:date="2010-12-03T16:02:00Z"/>
        </w:rPr>
      </w:pPr>
      <w:ins w:id="3841" w:author="Odinokova" w:date="2010-12-03T16:02:00Z">
        <w:r>
          <w:rPr/>
          <w:t xml:space="preserve">При значении «ПОРТАЛ ГОСУСЛУГ» элемента Источник данных блока </w:t>
        </w:r>
      </w:ins>
      <w:ins w:id="3842" w:author="Odinokova" w:date="2010-12-03T16:02:00Z">
        <w:r>
          <w:rPr>
            <w:b/>
            <w:bCs/>
          </w:rPr>
          <w:t>Заголовок</w:t>
        </w:r>
      </w:ins>
      <w:ins w:id="3843" w:author="Odinokova" w:date="2010-12-03T16:02:00Z">
        <w:r>
          <w:rPr/>
          <w:t xml:space="preserve"> </w:t>
        </w:r>
      </w:ins>
      <w:ins w:id="3844" w:author="Odinokova" w:date="2010-12-03T16:02:00Z">
        <w:r>
          <w:rPr>
            <w:b/>
            <w:bCs/>
          </w:rPr>
          <w:t>файла</w:t>
        </w:r>
      </w:ins>
      <w:ins w:id="3845" w:author="Odinokova" w:date="2010-12-03T16:02:00Z">
        <w:r>
          <w:rPr/>
          <w:t xml:space="preserve"> 4 символом Номера по журналу регистрации должна быть буква «П» (</w:t>
        </w:r>
      </w:ins>
      <w:ins w:id="3846" w:author="Odinokova" w:date="2010-12-03T16:02:00Z">
        <w:r>
          <w:rPr>
            <w:i/>
          </w:rPr>
          <w:t>ошибка 30</w:t>
        </w:r>
      </w:ins>
      <w:ins w:id="3847" w:author="Odinokova" w:date="2010-12-03T16:02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 xml:space="preserve">). Для заявлений с Датой заполнения в 2004 году последним днем подачи заявления является 1 октября 2004 года. </w:t>
      </w:r>
      <w:del w:id="3849" w:author="Одинокова" w:date="2007-02-28T10:54:00Z">
        <w:r>
          <w:rPr/>
          <w:delText>Для заявлений с Датой заполнения в 2005 году последним днем подачи заявления является 31 декабря 2005 года.</w:delText>
        </w:r>
      </w:del>
      <w:ins w:id="3850" w:author="Одинокова" w:date="2007-02-28T10:54:00Z">
        <w:r>
          <w:rPr/>
          <w:t>Ежегодно, начиная с 1 января 2005 года</w:t>
        </w:r>
      </w:ins>
      <w:ins w:id="3851" w:author="Одинокова" w:date="2007-02-28T10:58:00Z">
        <w:r>
          <w:rPr/>
          <w:t>,</w:t>
        </w:r>
      </w:ins>
      <w:ins w:id="3852" w:author="Одинокова" w:date="2007-02-28T10:54:00Z">
        <w:r>
          <w:rPr/>
          <w:t xml:space="preserve"> последним днем подачи заявления в кампанию года является 31 декабря года кампании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3" w:author="Одинокова" w:date="2007-02-28T11:01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4" w:author="Одинокова" w:date="2007-02-28T11:01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55" w:author="Одинокова" w:date="2007-02-28T11:01:00Z">
        <w:r>
          <w:rPr/>
          <w:t>, 05, 07</w:t>
        </w:r>
      </w:ins>
      <w:r>
        <w:rPr/>
        <w:t xml:space="preserve"> или 0</w:t>
      </w:r>
      <w:del w:id="3856" w:author="Одинокова" w:date="2007-02-28T11:01:00Z">
        <w:r>
          <w:rPr/>
          <w:delText>7</w:delText>
        </w:r>
      </w:del>
      <w:ins w:id="3857" w:author="Одинокова" w:date="2007-02-28T11:01:00Z">
        <w:r>
          <w:rPr/>
          <w:t>9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283376295"/>
      <w:bookmarkEnd w:id="86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8" w:author="Одинокова" w:date="2007-02-28T11:02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9" w:author="Одинокова" w:date="2007-02-28T11:02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60" w:author="Одинокова" w:date="2007-02-28T11:02:00Z">
        <w:r>
          <w:rPr/>
          <w:t xml:space="preserve"> или 05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7" w:name="__RefHeading___Toc283376296"/>
      <w:bookmarkEnd w:id="87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  <w:ins w:id="3868" w:author="Одинокова" w:date="2007-02-28T11:04:00Z"/>
        </w:rPr>
      </w:pPr>
      <w:ins w:id="3861" w:author="Одинокова" w:date="2007-02-28T11:04:00Z">
        <w:r>
          <w:rPr/>
          <w:t xml:space="preserve">Значения элементов Наименование организации, Наименование организации краткое, элемента ИНН блока </w:t>
        </w:r>
      </w:ins>
      <w:ins w:id="3862" w:author="Одинокова" w:date="2007-02-28T11:04:00Z">
        <w:r>
          <w:rPr>
            <w:b/>
            <w:bCs/>
            <w:i/>
            <w:iCs/>
          </w:rPr>
          <w:t>Налоговый номер</w:t>
        </w:r>
      </w:ins>
      <w:ins w:id="3863" w:author="Одинокова" w:date="2007-02-28T11:04:00Z">
        <w:r>
          <w:rPr/>
          <w:t xml:space="preserve"> блока </w:t>
        </w:r>
      </w:ins>
      <w:ins w:id="3864" w:author="Одинокова" w:date="2007-02-28T11:04:00Z">
        <w:r>
          <w:rPr>
            <w:b/>
            <w:bCs/>
          </w:rPr>
          <w:t>Новый НПФ</w:t>
        </w:r>
      </w:ins>
      <w:ins w:id="3865" w:author="Одинокова" w:date="2007-02-28T11:04:00Z">
        <w:r>
          <w:rPr/>
          <w:t xml:space="preserve"> указываются в соответствии с классификатором (</w:t>
        </w:r>
      </w:ins>
      <w:ins w:id="3866" w:author="Одинокова" w:date="2007-02-28T11:04:00Z">
        <w:r>
          <w:rPr>
            <w:i/>
          </w:rPr>
          <w:t>ошибка 30</w:t>
        </w:r>
      </w:ins>
      <w:ins w:id="3867" w:author="Одинокова" w:date="2007-02-28T11:0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283376297"/>
      <w:bookmarkEnd w:id="88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69" w:author="Одинокова" w:date="2007-02-28T11:04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70" w:author="Одинокова" w:date="2007-02-28T11:04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71" w:author="Одинокова" w:date="2007-02-28T11:04:00Z">
        <w:r>
          <w:rPr/>
          <w:t>,</w:t>
        </w:r>
      </w:ins>
      <w:ins w:id="3872" w:author="Одинокова" w:date="2007-03-01T15:17:00Z">
        <w:r>
          <w:rPr/>
          <w:t xml:space="preserve"> </w:t>
        </w:r>
      </w:ins>
      <w:ins w:id="3873" w:author="Одинокова" w:date="2007-02-28T11:04:00Z">
        <w:r>
          <w:rPr/>
          <w:t xml:space="preserve">05, 08 </w:t>
        </w:r>
      </w:ins>
      <w:r>
        <w:rPr/>
        <w:t xml:space="preserve"> или </w:t>
      </w:r>
      <w:del w:id="3874" w:author="Одинокова" w:date="2007-02-28T11:04:00Z">
        <w:r>
          <w:rPr/>
          <w:delText xml:space="preserve">08 </w:delText>
        </w:r>
      </w:del>
      <w:ins w:id="3875" w:author="Одинокова" w:date="2007-02-28T11:04:00Z">
        <w:r>
          <w:rPr/>
          <w:t xml:space="preserve">11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3877" w:author="XP" w:date="2009-08-06T09:45:00Z"/>
        </w:rPr>
      </w:pPr>
      <w:ins w:id="3876" w:author="XP" w:date="2009-08-06T09:45:00Z">
        <w:r>
          <w:rPr>
            <w:szCs w:val="24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879" w:author="XP" w:date="2009-08-06T09:45:00Z"/>
        </w:rPr>
      </w:pPr>
      <w:ins w:id="3878" w:author="XP" w:date="2009-08-06T09:45:00Z">
        <w:bookmarkStart w:id="89" w:name="__RefHeading___Toc283376298"/>
        <w:bookmarkEnd w:id="89"/>
        <w:r>
          <w:rPr/>
          <w:t>Блок Заявление о переходе из НПФ в УК</w:t>
        </w:r>
      </w:ins>
    </w:p>
    <w:p>
      <w:pPr>
        <w:pStyle w:val="Normal"/>
        <w:spacing w:before="0" w:after="120"/>
        <w:ind w:left="900" w:hanging="0"/>
        <w:rPr>
          <w:bCs/>
          <w:ins w:id="3881" w:author="XP" w:date="2009-08-06T09:45:00Z"/>
        </w:rPr>
      </w:pPr>
      <w:ins w:id="3880" w:author="XP" w:date="2009-08-06T09:45:00Z">
        <w:r>
          <w:rPr>
            <w:bCs/>
          </w:rPr>
        </w:r>
      </w:ins>
    </w:p>
    <w:p>
      <w:pPr>
        <w:pStyle w:val="Normal"/>
        <w:numPr>
          <w:ilvl w:val="0"/>
          <w:numId w:val="67"/>
        </w:numPr>
        <w:spacing w:before="0" w:after="120"/>
        <w:ind w:left="900" w:hanging="360"/>
        <w:rPr>
          <w:ins w:id="3889" w:author="XP" w:date="2009-08-06T09:45:00Z"/>
        </w:rPr>
      </w:pPr>
      <w:ins w:id="3882" w:author="XP" w:date="2009-08-06T09:45:00Z">
        <w:r>
          <w:rPr/>
          <w:t xml:space="preserve">Проверки проводятся по тем же правилам, что и для блока </w:t>
        </w:r>
      </w:ins>
      <w:ins w:id="3883" w:author="Sohin" w:date="2009-09-11T12:21:00Z">
        <w:r>
          <w:rPr>
            <w:b/>
            <w:bCs/>
          </w:rPr>
          <w:t xml:space="preserve">Заявление о выборе УК </w:t>
        </w:r>
      </w:ins>
      <w:ins w:id="3884" w:author="XP" w:date="2009-08-06T09:45:00Z">
        <w:del w:id="3885" w:author="Sohin" w:date="2009-09-11T12:21:00Z">
          <w:r>
            <w:rPr>
              <w:b/>
              <w:bCs/>
            </w:rPr>
            <w:delText xml:space="preserve">Заявление о переходе из НПФ </w:delText>
          </w:r>
        </w:del>
      </w:ins>
      <w:ins w:id="3886" w:author="XP" w:date="2009-08-06T09:45:00Z">
        <w:r>
          <w:rPr/>
          <w:t>(</w:t>
        </w:r>
      </w:ins>
      <w:ins w:id="3887" w:author="XP" w:date="2009-08-06T09:45:00Z">
        <w:r>
          <w:rPr>
            <w:i/>
          </w:rPr>
          <w:t>ошибка 30</w:t>
        </w:r>
      </w:ins>
      <w:ins w:id="3888" w:author="XP" w:date="2009-08-06T09:45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283376299"/>
      <w:bookmarkEnd w:id="90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>
          <w:ins w:id="3898" w:author="Одинокова" w:date="2006-06-13T17:04:00Z"/>
        </w:rPr>
      </w:pPr>
      <w:ins w:id="3890" w:author="Одинокова" w:date="2006-06-13T17:09:00Z">
        <w:r>
          <w:rPr/>
          <w:t xml:space="preserve">Дата заключения блока </w:t>
        </w:r>
      </w:ins>
      <w:ins w:id="3891" w:author="Одинокова" w:date="2006-06-13T17:09:00Z">
        <w:r>
          <w:rPr>
            <w:b/>
            <w:bCs/>
            <w:i/>
            <w:iCs/>
          </w:rPr>
          <w:t>Сведения о договоре</w:t>
        </w:r>
      </w:ins>
      <w:ins w:id="3892" w:author="Одинокова" w:date="2006-06-13T17:09:00Z">
        <w:r>
          <w:rPr/>
          <w:t xml:space="preserve"> </w:t>
        </w:r>
      </w:ins>
      <w:ins w:id="3893" w:author="Одинокова" w:date="2006-06-13T17:15:00Z">
        <w:r>
          <w:rPr/>
          <w:t xml:space="preserve">должна быть больше (либо равна) </w:t>
        </w:r>
      </w:ins>
      <w:ins w:id="3894" w:author="Одинокова" w:date="2006-06-13T17:15:00Z">
        <w:r>
          <w:rPr>
            <w:i/>
            <w:iCs/>
          </w:rPr>
          <w:t xml:space="preserve">Даты рождения </w:t>
        </w:r>
      </w:ins>
      <w:ins w:id="3895" w:author="Одинокова" w:date="2006-06-13T17:05:00Z">
        <w:r>
          <w:rPr/>
          <w:t>на 14 лет (</w:t>
        </w:r>
      </w:ins>
      <w:ins w:id="3896" w:author="Одинокова" w:date="2006-06-13T17:35:00Z">
        <w:r>
          <w:rPr>
            <w:i/>
          </w:rPr>
          <w:t>предупреждение 20</w:t>
        </w:r>
      </w:ins>
      <w:ins w:id="3897" w:author="Одинокова" w:date="2006-06-13T17:0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283376300"/>
      <w:bookmarkEnd w:id="91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2" w:name="__RefHeading___Toc283376301"/>
      <w:bookmarkEnd w:id="92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3" w:name="__RefHeading___Toc283376302"/>
      <w:r>
        <w:rPr/>
        <w:t>Блок Период деятельности</w:t>
      </w:r>
      <w:bookmarkEnd w:id="93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4" w:name="__RefHeading___Toc283376303"/>
      <w:r>
        <w:rPr/>
        <w:t>Блок Заработок за период</w:t>
      </w:r>
      <w:bookmarkEnd w:id="94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5" w:name="__RefHeading___Toc283376304"/>
      <w:r>
        <w:rPr/>
        <w:t>Блок Справка о заработке</w:t>
      </w:r>
      <w:bookmarkEnd w:id="95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6" w:name="__RefHeading___Toc283376305"/>
      <w:bookmarkEnd w:id="96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7" w:name="__RefHeading___Toc283376306"/>
      <w:bookmarkEnd w:id="97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8" w:name="__RefHeading___Toc283376307"/>
      <w:bookmarkEnd w:id="98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ins w:id="3908" w:author="Odinokova" w:date="2010-12-29T16:22:00Z"/>
        </w:rPr>
      </w:pPr>
      <w:ins w:id="3899" w:author="Odinokova" w:date="2010-12-17T15:04:00Z">
        <w:r>
          <w:rPr/>
          <w:t xml:space="preserve">Элемент Тип запроса выписки должен принимать одно из допустимых значений: </w:t>
        </w:r>
      </w:ins>
      <w:ins w:id="3900" w:author="Odinokova" w:date="2010-12-29T14:47:00Z">
        <w:r>
          <w:rPr/>
          <w:t>ПЕНС, ПРСЧ, КОРР, КОНВ, ПРБЧ, КРСЧ</w:t>
        </w:r>
      </w:ins>
      <w:ins w:id="3901" w:author="Odinokova" w:date="2010-12-29T14:47:00Z">
        <w:r>
          <w:rPr>
            <w:smallCaps/>
          </w:rPr>
          <w:t>,</w:t>
        </w:r>
      </w:ins>
      <w:ins w:id="3902" w:author="Odinokova" w:date="2010-12-29T14:47:00Z">
        <w:r>
          <w:rPr/>
          <w:t xml:space="preserve"> СДПР</w:t>
        </w:r>
      </w:ins>
      <w:ins w:id="3903" w:author="Odinokova" w:date="2010-12-29T14:47:00Z">
        <w:r>
          <w:rPr>
            <w:smallCaps/>
          </w:rPr>
          <w:t>,</w:t>
        </w:r>
      </w:ins>
      <w:ins w:id="3904" w:author="Odinokova" w:date="2010-12-29T14:47:00Z">
        <w:r>
          <w:rPr/>
          <w:t xml:space="preserve"> СОЦД, ПЕНК </w:t>
        </w:r>
      </w:ins>
      <w:ins w:id="3905" w:author="Odinokova" w:date="2010-12-17T15:05:00Z">
        <w:r>
          <w:rPr/>
          <w:t>(</w:t>
        </w:r>
      </w:ins>
      <w:ins w:id="3906" w:author="Odinokova" w:date="2010-12-17T15:05:00Z">
        <w:r>
          <w:rPr>
            <w:i/>
          </w:rPr>
          <w:t>ошибка 30</w:t>
        </w:r>
      </w:ins>
      <w:ins w:id="3907" w:author="Odinokova" w:date="2010-12-17T15:05:00Z">
        <w:r>
          <w:rPr/>
          <w:t>).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14" w:author="Odinokova" w:date="2010-12-29T16:22:00Z"/>
        </w:rPr>
      </w:pPr>
      <w:ins w:id="3909" w:author="Odinokova" w:date="2010-12-29T16:22:00Z">
        <w:r>
          <w:rPr>
            <w:i/>
          </w:rPr>
          <w:t xml:space="preserve"> </w:t>
        </w:r>
      </w:ins>
      <w:ins w:id="3910" w:author="Odinokova" w:date="2010-12-29T16:22:00Z">
        <w:r>
          <w:rPr>
            <w:i/>
          </w:rPr>
          <w:t>«</w:t>
        </w:r>
      </w:ins>
      <w:ins w:id="3911" w:author="Odinokova" w:date="2010-12-29T16:22:00Z">
        <w:r>
          <w:rPr>
            <w:i/>
            <w:smallCaps/>
          </w:rPr>
          <w:t>ПЕНС</w:t>
        </w:r>
      </w:ins>
      <w:ins w:id="3912" w:author="Odinokova" w:date="2010-12-29T16:22:00Z">
        <w:r>
          <w:rPr>
            <w:i/>
          </w:rPr>
          <w:t>»</w:t>
        </w:r>
      </w:ins>
      <w:ins w:id="3913" w:author="Odinokova" w:date="2010-12-29T16:22:00Z">
        <w:r>
          <w:rPr/>
          <w:t xml:space="preserve"> назначение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0" w:author="Odinokova" w:date="2010-12-29T16:22:00Z"/>
        </w:rPr>
      </w:pPr>
      <w:ins w:id="3915" w:author="Odinokova" w:date="2010-12-29T16:22:00Z">
        <w:r>
          <w:rPr>
            <w:i/>
          </w:rPr>
          <w:t xml:space="preserve"> </w:t>
        </w:r>
      </w:ins>
      <w:ins w:id="3916" w:author="Odinokova" w:date="2010-12-29T16:22:00Z">
        <w:r>
          <w:rPr>
            <w:i/>
          </w:rPr>
          <w:t>«</w:t>
        </w:r>
      </w:ins>
      <w:ins w:id="3917" w:author="Odinokova" w:date="2010-12-29T16:22:00Z">
        <w:r>
          <w:rPr>
            <w:i/>
            <w:smallCaps/>
          </w:rPr>
          <w:t>ПРСЧ</w:t>
        </w:r>
      </w:ins>
      <w:ins w:id="3918" w:author="Odinokova" w:date="2010-12-29T16:22:00Z">
        <w:r>
          <w:rPr>
            <w:i/>
          </w:rPr>
          <w:t>»</w:t>
        </w:r>
      </w:ins>
      <w:ins w:id="3919" w:author="Odinokova" w:date="2010-12-29T16:22:00Z">
        <w:r>
          <w:rPr/>
          <w:t xml:space="preserve"> перерасчет трудовой пенсии по заявлению застрахованного лица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6" w:author="Odinokova" w:date="2010-12-29T16:23:00Z"/>
        </w:rPr>
      </w:pPr>
      <w:ins w:id="3921" w:author="Odinokova" w:date="2010-12-29T16:22:00Z">
        <w:r>
          <w:rPr>
            <w:i/>
          </w:rPr>
          <w:t xml:space="preserve"> </w:t>
        </w:r>
      </w:ins>
      <w:ins w:id="3922" w:author="Odinokova" w:date="2010-12-29T16:22:00Z">
        <w:r>
          <w:rPr>
            <w:i/>
          </w:rPr>
          <w:t>«КОРР»</w:t>
        </w:r>
      </w:ins>
      <w:ins w:id="3923" w:author="Odinokova" w:date="2010-12-29T16:22:00Z">
        <w:r>
          <w:rPr/>
          <w:t xml:space="preserve"> корректировк</w:t>
        </w:r>
      </w:ins>
      <w:ins w:id="3924" w:author="Odinokova" w:date="2010-12-29T16:25:00Z">
        <w:r>
          <w:rPr/>
          <w:t>а</w:t>
        </w:r>
      </w:ins>
      <w:ins w:id="3925" w:author="Odinokova" w:date="2010-12-29T16:23:00Z">
        <w:r>
          <w:rPr/>
          <w:t xml:space="preserve">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2" w:author="Odinokova" w:date="2010-12-29T16:23:00Z"/>
        </w:rPr>
      </w:pPr>
      <w:ins w:id="3927" w:author="Odinokova" w:date="2010-12-29T16:23:00Z">
        <w:r>
          <w:rPr>
            <w:i/>
          </w:rPr>
          <w:t xml:space="preserve"> </w:t>
        </w:r>
      </w:ins>
      <w:ins w:id="3928" w:author="Odinokova" w:date="2010-12-29T16:23:00Z">
        <w:r>
          <w:rPr>
            <w:i/>
          </w:rPr>
          <w:t>«КОНВ»</w:t>
        </w:r>
      </w:ins>
      <w:ins w:id="3929" w:author="Odinokova" w:date="2010-12-29T16:23:00Z">
        <w:r>
          <w:rPr/>
          <w:t xml:space="preserve"> получени</w:t>
        </w:r>
      </w:ins>
      <w:ins w:id="3930" w:author="Odinokova" w:date="2010-12-29T16:25:00Z">
        <w:r>
          <w:rPr/>
          <w:t>е</w:t>
        </w:r>
      </w:ins>
      <w:ins w:id="3931" w:author="Odinokova" w:date="2010-12-29T16:23:00Z">
        <w:r>
          <w:rPr/>
          <w:t xml:space="preserve"> выписки по конвертации (выписка со сведениями до 2002 года)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8" w:author="Odinokova" w:date="2010-12-29T16:23:00Z"/>
        </w:rPr>
      </w:pPr>
      <w:ins w:id="3933" w:author="Odinokova" w:date="2010-12-29T16:23:00Z">
        <w:r>
          <w:rPr>
            <w:i/>
          </w:rPr>
          <w:t xml:space="preserve"> </w:t>
        </w:r>
      </w:ins>
      <w:ins w:id="3934" w:author="Odinokova" w:date="2010-12-29T16:23:00Z">
        <w:r>
          <w:rPr>
            <w:i/>
          </w:rPr>
          <w:t>«</w:t>
        </w:r>
      </w:ins>
      <w:ins w:id="3935" w:author="Odinokova" w:date="2010-12-29T16:23:00Z">
        <w:r>
          <w:rPr>
            <w:i/>
            <w:smallCaps/>
          </w:rPr>
          <w:t>ПРБЧ</w:t>
        </w:r>
      </w:ins>
      <w:ins w:id="3936" w:author="Odinokova" w:date="2010-12-29T16:23:00Z">
        <w:r>
          <w:rPr>
            <w:i/>
          </w:rPr>
          <w:t>»</w:t>
        </w:r>
      </w:ins>
      <w:ins w:id="3937" w:author="Odinokova" w:date="2010-12-29T16:23:00Z">
        <w:r>
          <w:rPr/>
          <w:t xml:space="preserve"> перерасчет базовой части трудовой пенсии (выписка со стажем)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44" w:author="Odinokova" w:date="2010-12-29T16:23:00Z"/>
        </w:rPr>
      </w:pPr>
      <w:ins w:id="3939" w:author="Odinokova" w:date="2010-12-29T16:23:00Z">
        <w:r>
          <w:rPr>
            <w:i/>
          </w:rPr>
          <w:t xml:space="preserve"> </w:t>
        </w:r>
      </w:ins>
      <w:ins w:id="3940" w:author="Odinokova" w:date="2010-12-29T16:23:00Z">
        <w:r>
          <w:rPr>
            <w:i/>
          </w:rPr>
          <w:t>«КРСЧ»</w:t>
        </w:r>
      </w:ins>
      <w:ins w:id="3941" w:author="Odinokova" w:date="2010-12-29T16:23:00Z">
        <w:r>
          <w:rPr/>
          <w:t xml:space="preserve"> беззаявительн</w:t>
        </w:r>
      </w:ins>
      <w:ins w:id="3942" w:author="Odinokova" w:date="2010-12-29T16:25:00Z">
        <w:r>
          <w:rPr/>
          <w:t>ый</w:t>
        </w:r>
      </w:ins>
      <w:ins w:id="3943" w:author="Odinokova" w:date="2010-12-29T16:23:00Z">
        <w:r>
          <w:rPr/>
          <w:t xml:space="preserve"> перерасчет трудовой пенсии на 1 августа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0" w:author="Odinokova" w:date="2010-12-29T16:23:00Z"/>
        </w:rPr>
      </w:pPr>
      <w:ins w:id="3945" w:author="Odinokova" w:date="2010-12-29T16:23:00Z">
        <w:r>
          <w:rPr>
            <w:i/>
          </w:rPr>
          <w:t xml:space="preserve"> </w:t>
        </w:r>
      </w:ins>
      <w:ins w:id="3946" w:author="Odinokova" w:date="2010-12-29T16:23:00Z">
        <w:r>
          <w:rPr>
            <w:i/>
          </w:rPr>
          <w:t>«СДПР»</w:t>
        </w:r>
      </w:ins>
      <w:ins w:id="3947" w:author="Odinokova" w:date="2010-12-29T16:23:00Z">
        <w:r>
          <w:rPr/>
          <w:t xml:space="preserve"> получени</w:t>
        </w:r>
      </w:ins>
      <w:ins w:id="3948" w:author="Odinokova" w:date="2010-12-29T16:26:00Z">
        <w:r>
          <w:rPr/>
          <w:t>е</w:t>
        </w:r>
      </w:ins>
      <w:ins w:id="3949" w:author="Odinokova" w:date="2010-12-29T16:23:00Z">
        <w:r>
          <w:rPr/>
          <w:t xml:space="preserve"> выписки по запросам судебных приставов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6" w:author="Odinokova" w:date="2010-12-29T16:23:00Z"/>
        </w:rPr>
      </w:pPr>
      <w:ins w:id="3951" w:author="Odinokova" w:date="2010-12-29T16:23:00Z">
        <w:r>
          <w:rPr>
            <w:i/>
          </w:rPr>
          <w:t xml:space="preserve"> </w:t>
        </w:r>
      </w:ins>
      <w:ins w:id="3952" w:author="Odinokova" w:date="2010-12-29T16:23:00Z">
        <w:r>
          <w:rPr>
            <w:i/>
          </w:rPr>
          <w:t>«СОЦД»</w:t>
        </w:r>
      </w:ins>
      <w:ins w:id="3953" w:author="Odinokova" w:date="2010-12-29T16:23:00Z">
        <w:r>
          <w:rPr/>
          <w:t xml:space="preserve"> </w:t>
        </w:r>
      </w:ins>
      <w:ins w:id="3954" w:author="Odinokova" w:date="2010-12-29T16:26:00Z">
        <w:r>
          <w:rPr/>
          <w:t xml:space="preserve">получение выписки </w:t>
        </w:r>
      </w:ins>
      <w:ins w:id="3955" w:author="Odinokova" w:date="2010-12-29T16:23:00Z">
        <w:r>
          <w:rPr/>
          <w:t>для определения социальных доплат пенсионерам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64" w:author="Odinokova" w:date="2010-12-29T16:23:00Z"/>
        </w:rPr>
      </w:pPr>
      <w:ins w:id="3957" w:author="Odinokova" w:date="2010-12-29T16:23:00Z">
        <w:r>
          <w:rPr>
            <w:i/>
          </w:rPr>
          <w:t xml:space="preserve"> </w:t>
        </w:r>
      </w:ins>
      <w:ins w:id="3958" w:author="Odinokova" w:date="2010-12-29T16:23:00Z">
        <w:r>
          <w:rPr>
            <w:i/>
          </w:rPr>
          <w:t>«</w:t>
        </w:r>
      </w:ins>
      <w:ins w:id="3959" w:author="Odinokova" w:date="2010-12-29T16:23:00Z">
        <w:r>
          <w:rPr>
            <w:i/>
            <w:smallCaps/>
          </w:rPr>
          <w:t>ПЕНК</w:t>
        </w:r>
      </w:ins>
      <w:ins w:id="3960" w:author="Odinokova" w:date="2010-12-29T16:23:00Z">
        <w:r>
          <w:rPr>
            <w:i/>
          </w:rPr>
          <w:t>»</w:t>
        </w:r>
      </w:ins>
      <w:ins w:id="3961" w:author="Odinokova" w:date="2010-12-29T16:23:00Z">
        <w:r>
          <w:rPr/>
          <w:t xml:space="preserve"> корректировк</w:t>
        </w:r>
      </w:ins>
      <w:ins w:id="3962" w:author="Odinokova" w:date="2010-12-29T16:27:00Z">
        <w:r>
          <w:rPr/>
          <w:t>а</w:t>
        </w:r>
      </w:ins>
      <w:ins w:id="3963" w:author="Odinokova" w:date="2010-12-29T16:23:00Z">
        <w:r>
          <w:rPr/>
          <w:t xml:space="preserve"> назначенной ранее трудовой пенсии по результатам изменений индивидуального лицевого счета.</w:t>
        </w:r>
      </w:ins>
    </w:p>
    <w:p>
      <w:pPr>
        <w:pStyle w:val="Normal"/>
        <w:spacing w:before="0" w:after="120"/>
        <w:rPr>
          <w:ins w:id="3966" w:author="Odinokova" w:date="2010-12-17T15:04:00Z"/>
        </w:rPr>
      </w:pPr>
      <w:ins w:id="3965" w:author="Odinokova" w:date="2010-12-17T15:04:00Z">
        <w:r>
          <w:rPr/>
        </w:r>
      </w:ins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ins w:id="3967" w:author="Odinokova" w:date="2010-12-29T14:45:00Z">
        <w:r>
          <w:rPr>
            <w:i/>
            <w:iCs/>
          </w:rPr>
          <w:t>предупреждение 20</w:t>
        </w:r>
      </w:ins>
      <w:del w:id="3968" w:author="Odinokova" w:date="2010-12-29T14:45:00Z">
        <w:r>
          <w:rPr>
            <w:i/>
          </w:rPr>
          <w:delText>ошибка 30</w:delText>
        </w:r>
      </w:del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lang w:val="ru-RU"/>
        </w:rPr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При значени</w:t>
      </w:r>
      <w:del w:id="3969" w:author="Odinokova" w:date="2010-12-29T14:49:00Z">
        <w:r>
          <w:rPr/>
          <w:delText>и</w:delText>
        </w:r>
      </w:del>
      <w:ins w:id="3970" w:author="Odinokova" w:date="2010-12-29T14:49:00Z">
        <w:r>
          <w:rPr/>
          <w:t>ях</w:t>
        </w:r>
      </w:ins>
      <w:r>
        <w:rPr/>
        <w:t xml:space="preserve"> </w:t>
      </w:r>
      <w:ins w:id="3971" w:author="Odinokova" w:date="2010-12-29T14:49:00Z">
        <w:r>
          <w:rPr/>
          <w:t>КОНВ, ПРБЧ, СДПР</w:t>
        </w:r>
      </w:ins>
      <w:ins w:id="3972" w:author="Odinokova" w:date="2010-12-29T14:49:00Z">
        <w:r>
          <w:rPr>
            <w:smallCaps/>
          </w:rPr>
          <w:t>,</w:t>
        </w:r>
      </w:ins>
      <w:ins w:id="3973" w:author="Odinokova" w:date="2010-12-29T14:49:00Z">
        <w:r>
          <w:rPr/>
          <w:t xml:space="preserve"> СОЦД элемента </w:t>
        </w:r>
      </w:ins>
      <w:del w:id="3974" w:author="Odinokova" w:date="2010-12-29T14:49:00Z">
        <w:r>
          <w:rPr>
            <w:smallCaps/>
          </w:rPr>
          <w:delText>«конвертация»</w:delText>
        </w:r>
      </w:del>
      <w:del w:id="3975" w:author="Odinokova" w:date="2010-12-29T14:49:00Z">
        <w:r>
          <w:rPr/>
          <w:delText xml:space="preserve"> </w:delText>
        </w:r>
      </w:del>
      <w:r>
        <w:rPr/>
        <w:t>Тип</w:t>
      </w:r>
      <w:del w:id="3976" w:author="Odinokova" w:date="2010-12-29T14:49:00Z">
        <w:r>
          <w:rPr/>
          <w:delText>а</w:delText>
        </w:r>
      </w:del>
      <w:r>
        <w:rPr/>
        <w:t xml:space="preserve">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9" w:name="__RefHeading___Toc283376308"/>
      <w:bookmarkEnd w:id="99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0" w:name="__RefHeading___Toc283376309"/>
      <w:bookmarkEnd w:id="100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283376310"/>
      <w:bookmarkEnd w:id="101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02" w:name="__RefHeading___Toc283376311"/>
      <w:r>
        <w:rPr/>
        <w:t>Блок Заголовок старых ИС</w:t>
      </w:r>
      <w:bookmarkEnd w:id="102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283376312"/>
      <w:bookmarkEnd w:id="103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4" w:name="__RefHeading___Toc283376313"/>
      <w:bookmarkEnd w:id="104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lang w:val="ru-RU"/>
        </w:rPr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ins w:id="3980" w:author="XP" w:date="2010-01-11T11:35:00Z"/>
        </w:rPr>
      </w:pPr>
      <w:ins w:id="3977" w:author="XP" w:date="2010-01-11T11:35:00Z">
        <w:r>
          <w:rPr/>
          <w:t>Значение элемента Расчетный период должно находиться в пределах с 2002 по 2009 (включительно) (</w:t>
        </w:r>
      </w:ins>
      <w:ins w:id="3978" w:author="XP" w:date="2010-01-11T11:35:00Z">
        <w:r>
          <w:rPr>
            <w:i/>
          </w:rPr>
          <w:t>ошибка 30</w:t>
        </w:r>
      </w:ins>
      <w:ins w:id="3979" w:author="XP" w:date="2010-01-11T11:35:00Z">
        <w:r>
          <w:rPr/>
          <w:t>).</w:t>
        </w:r>
      </w:ins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1" w:author="Одинокова" w:date="2008-01-21T11:21:00Z">
        <w:r>
          <w:rPr/>
          <w:t xml:space="preserve"> со значениями «ДЕКРЕТ» или «ДЕТИ»</w:t>
        </w:r>
      </w:ins>
      <w:r>
        <w:rPr/>
        <w:t>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2" w:author="Одинокова" w:date="2008-01-21T11:22:00Z">
        <w:r>
          <w:rPr/>
          <w:t xml:space="preserve"> со значениями «ДЕКРЕТ» или «ДЕТИ»</w:t>
        </w:r>
      </w:ins>
      <w:r>
        <w:rPr/>
        <w:t xml:space="preserve">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</w:t>
      </w:r>
      <w:ins w:id="3983" w:author="Одинокова" w:date="2008-01-21T11:24:00Z">
        <w:r>
          <w:rPr/>
          <w:t xml:space="preserve"> со значениями «ДЕКРЕТ» или «ДЕТИ»</w:t>
        </w:r>
      </w:ins>
      <w:r>
        <w:rPr/>
        <w:t>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283376314"/>
      <w:r>
        <w:rPr/>
        <w:t>Блок Сводная ведомость АДВ-10</w:t>
      </w:r>
      <w:bookmarkEnd w:id="105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>
          <w:del w:id="3989" w:author="Одинокова" w:date="2007-11-29T10:59:00Z"/>
        </w:rPr>
      </w:pPr>
      <w:del w:id="3984" w:author="Одинокова" w:date="2007-11-29T10:59:00Z">
        <w:r>
          <w:rPr/>
          <w:delText xml:space="preserve">К одному блоку </w:delText>
        </w:r>
      </w:del>
      <w:del w:id="3985" w:author="Одинокова" w:date="2007-11-29T10:59:00Z">
        <w:r>
          <w:rPr>
            <w:b/>
            <w:bCs/>
          </w:rPr>
          <w:delText>Входящая опись</w:delText>
        </w:r>
      </w:del>
      <w:del w:id="3986" w:author="Одинокова" w:date="2007-11-29T10:59:00Z">
        <w:r>
          <w:rPr/>
          <w:delText xml:space="preserve"> должны относиться блоки </w:delText>
        </w:r>
      </w:del>
      <w:del w:id="3987" w:author="Одинокова" w:date="2007-11-29T10:59:00Z">
        <w:r>
          <w:rPr>
            <w:b/>
            <w:bCs/>
          </w:rPr>
          <w:delText>Сводная ведомость АДВ-10</w:delText>
        </w:r>
      </w:del>
      <w:del w:id="3988" w:author="Одинокова" w:date="2007-11-29T10:59:00Z">
        <w:r>
          <w:rPr/>
          <w:delText xml:space="preserve"> со следующими сочетаниями значений элемента Код категории:</w:delText>
        </w:r>
      </w:del>
    </w:p>
    <w:p>
      <w:pPr>
        <w:pStyle w:val="Normal"/>
        <w:ind w:left="900" w:hanging="0"/>
        <w:rPr>
          <w:del w:id="3991" w:author="Одинокова" w:date="2007-11-29T10:59:00Z"/>
        </w:rPr>
      </w:pPr>
      <w:del w:id="3990" w:author="Одинокова" w:date="2007-11-29T10:59:00Z">
        <w:r>
          <w:rPr/>
          <w:delText>1 блок – со значением «НР»;</w:delText>
        </w:r>
      </w:del>
    </w:p>
    <w:p>
      <w:pPr>
        <w:pStyle w:val="Normal"/>
        <w:ind w:left="900" w:hanging="0"/>
        <w:rPr>
          <w:del w:id="3993" w:author="Одинокова" w:date="2007-11-29T10:59:00Z"/>
        </w:rPr>
      </w:pPr>
      <w:del w:id="3992" w:author="Одинокова" w:date="2007-11-29T10:59:00Z">
        <w:r>
          <w:rPr/>
          <w:delText>1 блок – со значением «СХ»;</w:delText>
        </w:r>
      </w:del>
    </w:p>
    <w:p>
      <w:pPr>
        <w:pStyle w:val="Normal"/>
        <w:ind w:left="900" w:hanging="0"/>
        <w:rPr>
          <w:del w:id="3995" w:author="Одинокова" w:date="2007-11-29T10:59:00Z"/>
        </w:rPr>
      </w:pPr>
      <w:del w:id="3994" w:author="Одинокова" w:date="2007-11-29T10:59:00Z">
        <w:r>
          <w:rPr/>
          <w:delText>1 блок – со значением «НР», 2 блок – со значением «АВИА»;</w:delText>
        </w:r>
      </w:del>
    </w:p>
    <w:p>
      <w:pPr>
        <w:pStyle w:val="Normal"/>
        <w:ind w:left="900" w:hanging="0"/>
        <w:rPr>
          <w:del w:id="3997" w:author="Одинокова" w:date="2007-11-29T10:59:00Z"/>
        </w:rPr>
      </w:pPr>
      <w:del w:id="3996" w:author="Одинокова" w:date="2007-11-29T10:59:00Z">
        <w:r>
          <w:rPr/>
          <w:delText>1 блок – со значением «НР», 2 блок – со значением «БЕЗР»;</w:delText>
        </w:r>
      </w:del>
    </w:p>
    <w:p>
      <w:pPr>
        <w:pStyle w:val="Normal"/>
        <w:spacing w:before="0" w:after="120"/>
        <w:ind w:left="900" w:hanging="0"/>
        <w:rPr>
          <w:del w:id="3999" w:author="Одинокова" w:date="2007-11-29T10:59:00Z"/>
        </w:rPr>
      </w:pPr>
      <w:del w:id="3998" w:author="Одинокова" w:date="2007-11-29T10:59:00Z">
        <w:r>
          <w:rPr/>
          <w:delText>1 блок – со значением «СХ», 2 блок – со значением «АВИА»;</w:delText>
        </w:r>
      </w:del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283376315"/>
      <w:bookmarkEnd w:id="106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>
          <w:ins w:id="4007" w:author="XP" w:date="2010-01-11T11:39:00Z"/>
        </w:rPr>
      </w:pPr>
      <w:ins w:id="4000" w:author="XP" w:date="2010-01-11T12:26:00Z">
        <w:r>
          <w:rPr/>
          <w:t>При значении элемента Расчетный период</w:t>
        </w:r>
      </w:ins>
      <w:ins w:id="4001" w:author="XP" w:date="2010-01-11T12:26:00Z">
        <w:r>
          <w:rPr>
            <w:lang w:val="ru-RU"/>
          </w:rPr>
          <w:t>&gt;</w:t>
        </w:r>
      </w:ins>
      <w:ins w:id="4002" w:author="XP" w:date="2010-01-11T12:26:00Z">
        <w:r>
          <w:rPr/>
          <w:t xml:space="preserve">2009 блок </w:t>
        </w:r>
      </w:ins>
      <w:ins w:id="4003" w:author="XP" w:date="2010-01-11T12:26:00Z">
        <w:r>
          <w:rPr>
            <w:b/>
            <w:bCs/>
            <w:i/>
            <w:iCs/>
          </w:rPr>
          <w:t>Начисления за период</w:t>
        </w:r>
      </w:ins>
      <w:ins w:id="4004" w:author="XP" w:date="2010-01-11T12:26:00Z">
        <w:r>
          <w:rPr/>
          <w:t xml:space="preserve"> должен отсутствовать (</w:t>
        </w:r>
      </w:ins>
      <w:ins w:id="4005" w:author="XP" w:date="2010-01-11T12:26:00Z">
        <w:r>
          <w:rPr>
            <w:i/>
          </w:rPr>
          <w:t>ошибка 30</w:t>
        </w:r>
      </w:ins>
      <w:ins w:id="4006" w:author="XP" w:date="2010-01-11T12:26:00Z">
        <w:r>
          <w:rPr/>
          <w:t>).</w:t>
        </w:r>
      </w:ins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7" w:name="__RefHeading___Toc283376316"/>
      <w:bookmarkEnd w:id="107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7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  <w:lang w:val="ru-RU"/>
          <w:ins w:id="4009" w:author="Odinokova" w:date="2010-06-21T10:36:00Z"/>
        </w:rPr>
      </w:pPr>
      <w:ins w:id="4008" w:author="Odinokova" w:date="2010-06-21T10:36:00Z">
        <w:r>
          <w:rPr>
            <w:sz w:val="24"/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011" w:author="Odinokova" w:date="2010-06-21T10:36:00Z"/>
        </w:rPr>
      </w:pPr>
      <w:ins w:id="4010" w:author="Odinokova" w:date="2010-06-21T10:36:00Z">
        <w:bookmarkStart w:id="108" w:name="__RefHeading___Toc283376317"/>
        <w:bookmarkEnd w:id="108"/>
        <w:r>
          <w:rPr/>
          <w:t>Блок Входящая опись по страховым взносам</w:t>
        </w:r>
      </w:ins>
    </w:p>
    <w:p>
      <w:pPr>
        <w:pStyle w:val="Normal"/>
        <w:spacing w:before="0" w:after="120"/>
        <w:ind w:left="900" w:hanging="0"/>
        <w:rPr>
          <w:bCs/>
          <w:ins w:id="4013" w:author="Odinokova" w:date="2010-06-21T10:36:00Z"/>
        </w:rPr>
      </w:pPr>
      <w:ins w:id="4012" w:author="Odinokova" w:date="2010-06-21T10:36:00Z">
        <w:r>
          <w:rPr>
            <w:bCs/>
          </w:rPr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17" w:author="Odinokova" w:date="2010-06-21T10:36:00Z"/>
        </w:rPr>
      </w:pPr>
      <w:ins w:id="4014" w:author="Odinokova" w:date="2010-06-21T10:36:00Z">
        <w:r>
          <w:rPr/>
          <w:t>Тип входящей описи должен иметь значение «ОПИСЬ ПАЧКИ» (</w:t>
        </w:r>
      </w:ins>
      <w:ins w:id="4015" w:author="Odinokova" w:date="2010-06-21T10:36:00Z">
        <w:r>
          <w:rPr>
            <w:i/>
          </w:rPr>
          <w:t>ошибка 30</w:t>
        </w:r>
      </w:ins>
      <w:ins w:id="401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3" w:author="Odinokova" w:date="2010-06-21T10:36:00Z"/>
        </w:rPr>
      </w:pPr>
      <w:ins w:id="4018" w:author="Odinokova" w:date="2010-06-21T10:36:00Z">
        <w:r>
          <w:rPr/>
          <w:t xml:space="preserve">Блок </w:t>
        </w:r>
      </w:ins>
      <w:ins w:id="4019" w:author="Odinokova" w:date="2010-06-21T10:36:00Z">
        <w:r>
          <w:rPr>
            <w:b/>
            <w:bCs/>
          </w:rPr>
          <w:t>Составитель пачки</w:t>
        </w:r>
      </w:ins>
      <w:ins w:id="4020" w:author="Odinokova" w:date="2010-06-21T10:36:00Z">
        <w:r>
          <w:rPr/>
          <w:t xml:space="preserve"> должен быть указан (</w:t>
        </w:r>
      </w:ins>
      <w:ins w:id="4021" w:author="Odinokova" w:date="2010-06-21T10:36:00Z">
        <w:r>
          <w:rPr>
            <w:i/>
          </w:rPr>
          <w:t>ошибка 30</w:t>
        </w:r>
      </w:ins>
      <w:ins w:id="4022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9" w:author="Odinokova" w:date="2010-06-21T10:36:00Z"/>
        </w:rPr>
      </w:pPr>
      <w:ins w:id="4024" w:author="Odinokova" w:date="2010-06-21T10:36:00Z">
        <w:r>
          <w:rPr/>
          <w:t xml:space="preserve">Блок </w:t>
        </w:r>
      </w:ins>
      <w:ins w:id="4025" w:author="Odinokova" w:date="2010-06-21T10:36:00Z">
        <w:r>
          <w:rPr>
            <w:b/>
            <w:bCs/>
            <w:i/>
            <w:iCs/>
          </w:rPr>
          <w:t>Номер пачки</w:t>
        </w:r>
      </w:ins>
      <w:ins w:id="4026" w:author="Odinokova" w:date="2010-06-21T10:36:00Z">
        <w:r>
          <w:rPr/>
          <w:t xml:space="preserve"> должен быть указан (</w:t>
        </w:r>
      </w:ins>
      <w:ins w:id="4027" w:author="Odinokova" w:date="2010-06-21T10:36:00Z">
        <w:r>
          <w:rPr>
            <w:i/>
          </w:rPr>
          <w:t>ошибка 30</w:t>
        </w:r>
      </w:ins>
      <w:ins w:id="402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5" w:author="Odinokova" w:date="2010-06-21T10:36:00Z"/>
        </w:rPr>
      </w:pPr>
      <w:ins w:id="4030" w:author="Odinokova" w:date="2010-06-21T10:36:00Z">
        <w:r>
          <w:rPr/>
          <w:t xml:space="preserve">Блок </w:t>
        </w:r>
      </w:ins>
      <w:ins w:id="4031" w:author="Odinokova" w:date="2010-06-21T10:36:00Z">
        <w:r>
          <w:rPr>
            <w:b/>
            <w:bCs/>
          </w:rPr>
          <w:t>Состав документов</w:t>
        </w:r>
      </w:ins>
      <w:ins w:id="4032" w:author="Odinokova" w:date="2010-06-21T10:36:00Z">
        <w:r>
          <w:rPr/>
          <w:t xml:space="preserve"> должен быть указан (</w:t>
        </w:r>
      </w:ins>
      <w:ins w:id="4033" w:author="Odinokova" w:date="2010-06-21T10:36:00Z">
        <w:r>
          <w:rPr>
            <w:i/>
          </w:rPr>
          <w:t>ошибка 30</w:t>
        </w:r>
      </w:ins>
      <w:ins w:id="4034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9" w:author="Odinokova" w:date="2010-06-21T10:36:00Z"/>
        </w:rPr>
      </w:pPr>
      <w:ins w:id="4036" w:author="Odinokova" w:date="2010-06-21T10:36:00Z">
        <w:r>
          <w:rPr/>
          <w:t>Дата составления пачки документов не должна превышать текущую дату (</w:t>
        </w:r>
      </w:ins>
      <w:ins w:id="4037" w:author="Odinokova" w:date="2010-06-21T10:36:00Z">
        <w:r>
          <w:rPr>
            <w:i/>
          </w:rPr>
          <w:t>ошибка 30</w:t>
        </w:r>
      </w:ins>
      <w:ins w:id="403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47" w:author="Odinokova" w:date="2010-06-21T10:36:00Z"/>
        </w:rPr>
      </w:pPr>
      <w:ins w:id="4040" w:author="Odinokova" w:date="2010-06-21T10:36:00Z">
        <w:r>
          <w:rPr/>
          <w:t>При значении «</w:t>
        </w:r>
      </w:ins>
      <w:ins w:id="4041" w:author="Odinokova" w:date="2010-06-21T10:36:00Z">
        <w:r>
          <w:rPr>
            <w:sz w:val="20"/>
            <w:szCs w:val="20"/>
          </w:rPr>
          <w:t>СВЕДЕНИЯ_О_СТРАХОВЫХ_ВЗНОСАХ_И_СТРАХОВОМ_СТАЖЕ_ЗЛ»</w:t>
        </w:r>
      </w:ins>
      <w:ins w:id="4042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43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44" w:author="Odinokova" w:date="2010-06-21T10:36:00Z">
        <w:r>
          <w:rPr>
            <w:bCs/>
            <w:iCs/>
          </w:rPr>
          <w:t xml:space="preserve"> блока </w:t>
        </w:r>
      </w:ins>
      <w:ins w:id="4045" w:author="Odinokova" w:date="2010-06-21T10:36:00Z">
        <w:r>
          <w:rPr>
            <w:b/>
            <w:bCs/>
            <w:iCs/>
          </w:rPr>
          <w:t>Состав документов</w:t>
        </w:r>
      </w:ins>
      <w:ins w:id="4046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3" w:author="Odinokova" w:date="2010-06-21T10:36:00Z"/>
        </w:rPr>
      </w:pPr>
      <w:ins w:id="4048" w:author="Odinokova" w:date="2010-06-21T10:36:00Z">
        <w:r>
          <w:rPr/>
          <w:t xml:space="preserve">Элементы Тип сведений и </w:t>
        </w:r>
      </w:ins>
      <w:ins w:id="4049" w:author="Odinokova" w:date="2010-06-21T10:36:00Z">
        <w:r>
          <w:rPr>
            <w:bCs/>
            <w:iCs/>
          </w:rPr>
          <w:t xml:space="preserve">Код категории </w:t>
        </w:r>
      </w:ins>
      <w:ins w:id="4050" w:author="Odinokova" w:date="2010-06-21T10:36:00Z">
        <w:r>
          <w:rPr/>
          <w:t>должны быть указаны (</w:t>
        </w:r>
      </w:ins>
      <w:ins w:id="4051" w:author="Odinokova" w:date="2010-06-21T10:36:00Z">
        <w:r>
          <w:rPr>
            <w:i/>
          </w:rPr>
          <w:t>ошибка 30</w:t>
        </w:r>
      </w:ins>
      <w:ins w:id="4052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9" w:author="Odinokova" w:date="2010-06-21T10:36:00Z"/>
        </w:rPr>
      </w:pPr>
      <w:ins w:id="4054" w:author="Odinokova" w:date="2010-06-21T10:36:00Z">
        <w:r>
          <w:rPr/>
          <w:t>Блок</w:t>
        </w:r>
      </w:ins>
      <w:ins w:id="4055" w:author="Odinokova" w:date="2010-06-21T10:36:00Z">
        <w:r>
          <w:rPr>
            <w:b/>
            <w:i/>
          </w:rPr>
          <w:t xml:space="preserve"> Отчетный период</w:t>
        </w:r>
      </w:ins>
      <w:ins w:id="4056" w:author="Odinokova" w:date="2010-06-21T10:36:00Z">
        <w:r>
          <w:rPr/>
          <w:t xml:space="preserve"> должен быть указан (</w:t>
        </w:r>
      </w:ins>
      <w:ins w:id="4057" w:author="Odinokova" w:date="2010-06-21T10:36:00Z">
        <w:r>
          <w:rPr>
            <w:i/>
          </w:rPr>
          <w:t>ошибка 30</w:t>
        </w:r>
      </w:ins>
      <w:ins w:id="405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67" w:author="Odinokova" w:date="2010-06-21T10:36:00Z"/>
        </w:rPr>
      </w:pPr>
      <w:ins w:id="4060" w:author="Odinokova" w:date="2010-06-21T10:36:00Z">
        <w:r>
          <w:rPr/>
          <w:t xml:space="preserve">Блоки </w:t>
        </w:r>
      </w:ins>
      <w:ins w:id="4061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62" w:author="Odinokova" w:date="2010-06-21T10:36:00Z">
        <w:r>
          <w:rPr/>
          <w:t xml:space="preserve">, </w:t>
        </w:r>
      </w:ins>
      <w:ins w:id="4063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64" w:author="Odinokova" w:date="2010-06-21T10:36:00Z">
        <w:r>
          <w:rPr/>
          <w:t xml:space="preserve"> должны быть указаны (</w:t>
        </w:r>
      </w:ins>
      <w:ins w:id="4065" w:author="Odinokova" w:date="2010-06-21T10:36:00Z">
        <w:r>
          <w:rPr>
            <w:i/>
          </w:rPr>
          <w:t>предупреждение 20</w:t>
        </w:r>
      </w:ins>
      <w:ins w:id="406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75" w:author="Odinokova" w:date="2010-06-21T10:36:00Z"/>
        </w:rPr>
      </w:pPr>
      <w:ins w:id="4068" w:author="Odinokova" w:date="2010-06-21T10:36:00Z">
        <w:r>
          <w:rPr/>
          <w:t>При значении «</w:t>
        </w:r>
      </w:ins>
      <w:ins w:id="4069" w:author="Odinokova" w:date="2010-06-21T10:36:00Z">
        <w:r>
          <w:rPr>
            <w:sz w:val="20"/>
            <w:szCs w:val="20"/>
          </w:rPr>
          <w:t>ОПИСЬ_СВЕДЕНИЙ_ПЕРЕДАВАЕМЫХ_СТРАХОВАТЕЛЕМ»</w:t>
        </w:r>
      </w:ins>
      <w:ins w:id="4070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71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72" w:author="Odinokova" w:date="2010-06-21T10:36:00Z">
        <w:r>
          <w:rPr>
            <w:bCs/>
            <w:iCs/>
          </w:rPr>
          <w:t xml:space="preserve"> блока </w:t>
        </w:r>
      </w:ins>
      <w:ins w:id="4073" w:author="Odinokova" w:date="2010-06-21T10:36:00Z">
        <w:r>
          <w:rPr>
            <w:b/>
            <w:bCs/>
            <w:iCs/>
          </w:rPr>
          <w:t>Состав документов</w:t>
        </w:r>
      </w:ins>
      <w:ins w:id="4074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81" w:author="Odinokova" w:date="2010-06-21T10:36:00Z"/>
        </w:rPr>
      </w:pPr>
      <w:ins w:id="4076" w:author="Odinokova" w:date="2010-06-21T10:36:00Z">
        <w:r>
          <w:rPr/>
          <w:t xml:space="preserve">Элементы Тип сведений и </w:t>
        </w:r>
      </w:ins>
      <w:ins w:id="4077" w:author="Odinokova" w:date="2010-06-21T10:36:00Z">
        <w:r>
          <w:rPr>
            <w:bCs/>
            <w:iCs/>
          </w:rPr>
          <w:t xml:space="preserve">Код категории </w:t>
        </w:r>
      </w:ins>
      <w:ins w:id="4078" w:author="Odinokova" w:date="2010-06-21T10:36:00Z">
        <w:r>
          <w:rPr/>
          <w:t>должны отсутствовать (</w:t>
        </w:r>
      </w:ins>
      <w:ins w:id="4079" w:author="Odinokova" w:date="2010-06-21T10:36:00Z">
        <w:r>
          <w:rPr>
            <w:i/>
          </w:rPr>
          <w:t>ошибка 30</w:t>
        </w:r>
      </w:ins>
      <w:ins w:id="4080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91" w:author="Odinokova" w:date="2010-06-21T10:36:00Z"/>
        </w:rPr>
      </w:pPr>
      <w:ins w:id="4082" w:author="Odinokova" w:date="2010-06-21T10:36:00Z">
        <w:r>
          <w:rPr/>
          <w:t xml:space="preserve">Блоки </w:t>
        </w:r>
      </w:ins>
      <w:ins w:id="4083" w:author="Odinokova" w:date="2010-06-21T10:36:00Z">
        <w:r>
          <w:rPr>
            <w:b/>
            <w:i/>
          </w:rPr>
          <w:t>Отчетный период,</w:t>
        </w:r>
      </w:ins>
      <w:ins w:id="4084" w:author="Odinokova" w:date="2010-06-21T10:36:00Z">
        <w:r>
          <w:rPr/>
          <w:t xml:space="preserve"> </w:t>
        </w:r>
      </w:ins>
      <w:ins w:id="4085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86" w:author="Odinokova" w:date="2010-06-21T10:36:00Z">
        <w:r>
          <w:rPr/>
          <w:t xml:space="preserve">, </w:t>
        </w:r>
      </w:ins>
      <w:ins w:id="4087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88" w:author="Odinokova" w:date="2010-06-21T10:36:00Z">
        <w:r>
          <w:rPr/>
          <w:t xml:space="preserve"> должны отсутствовать (</w:t>
        </w:r>
      </w:ins>
      <w:ins w:id="4089" w:author="Odinokova" w:date="2010-06-21T10:36:00Z">
        <w:r>
          <w:rPr>
            <w:i/>
          </w:rPr>
          <w:t>ошибка 30</w:t>
        </w:r>
      </w:ins>
      <w:ins w:id="4090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04" w:author="Odinokova" w:date="2010-06-21T10:36:00Z"/>
        </w:rPr>
      </w:pPr>
      <w:ins w:id="4092" w:author="Odinokova" w:date="2010-06-21T10:36:00Z">
        <w:r>
          <w:rPr>
            <w:bCs/>
            <w:iCs/>
          </w:rPr>
          <w:t xml:space="preserve">Элемент </w:t>
        </w:r>
      </w:ins>
      <w:ins w:id="4093" w:author="Odinokova" w:date="2010-06-21T10:36:00Z">
        <w:r>
          <w:rPr/>
          <w:t>Тип сведений</w:t>
        </w:r>
      </w:ins>
      <w:ins w:id="4094" w:author="Odinokova" w:date="2010-06-21T10:36:00Z">
        <w:r>
          <w:rPr>
            <w:bCs/>
            <w:iCs/>
          </w:rPr>
          <w:t xml:space="preserve"> должен принимать одно из допустимых значений: «</w:t>
        </w:r>
      </w:ins>
      <w:ins w:id="4095" w:author="Odinokova" w:date="2010-06-21T10:36:00Z">
        <w:r>
          <w:rPr>
            <w:sz w:val="20"/>
            <w:szCs w:val="20"/>
          </w:rPr>
          <w:t>ИСХОДНАЯ»</w:t>
        </w:r>
      </w:ins>
      <w:ins w:id="4096" w:author="Odinokova" w:date="2010-06-21T10:36:00Z">
        <w:r>
          <w:rPr/>
          <w:t xml:space="preserve">, </w:t>
        </w:r>
      </w:ins>
      <w:ins w:id="4097" w:author="Odinokova" w:date="2010-06-21T10:36:00Z">
        <w:r>
          <w:rPr>
            <w:bCs/>
            <w:iCs/>
          </w:rPr>
          <w:t>«</w:t>
        </w:r>
      </w:ins>
      <w:ins w:id="4098" w:author="Odinokova" w:date="2010-06-21T10:36:00Z">
        <w:r>
          <w:rPr>
            <w:sz w:val="20"/>
            <w:szCs w:val="20"/>
          </w:rPr>
          <w:t>КОРРЕКТИРУЮЩАЯ»,</w:t>
        </w:r>
      </w:ins>
      <w:ins w:id="4099" w:author="Odinokova" w:date="2010-06-21T10:36:00Z">
        <w:r>
          <w:rPr>
            <w:bCs/>
            <w:iCs/>
          </w:rPr>
          <w:t xml:space="preserve"> «</w:t>
        </w:r>
      </w:ins>
      <w:ins w:id="4100" w:author="Odinokova" w:date="2010-06-21T10:36:00Z">
        <w:r>
          <w:rPr>
            <w:sz w:val="20"/>
            <w:szCs w:val="20"/>
          </w:rPr>
          <w:t>ОТМЕНЯЮЩАЯ»</w:t>
        </w:r>
      </w:ins>
      <w:ins w:id="4101" w:author="Odinokova" w:date="2010-06-21T10:36:00Z">
        <w:r>
          <w:rPr/>
          <w:t xml:space="preserve"> (</w:t>
        </w:r>
      </w:ins>
      <w:ins w:id="4102" w:author="Odinokova" w:date="2010-06-21T10:36:00Z">
        <w:r>
          <w:rPr>
            <w:i/>
          </w:rPr>
          <w:t>ошибка 30</w:t>
        </w:r>
      </w:ins>
      <w:ins w:id="4103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lang w:val="ru-RU"/>
          <w:ins w:id="4109" w:author="Odinokova" w:date="2010-12-28T16:29:00Z"/>
        </w:rPr>
      </w:pPr>
      <w:ins w:id="4105" w:author="Odinokova" w:date="2010-06-21T10:3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4106" w:author="Odinokova" w:date="2010-06-21T10:36:00Z">
        <w:r>
          <w:rPr/>
          <w:t>(</w:t>
        </w:r>
      </w:ins>
      <w:ins w:id="4107" w:author="Odinokova" w:date="2010-06-21T10:36:00Z">
        <w:r>
          <w:rPr>
            <w:i/>
          </w:rPr>
          <w:t>ошибка 30</w:t>
        </w:r>
      </w:ins>
      <w:ins w:id="410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19" w:author="Odinokova" w:date="2010-12-28T16:34:00Z"/>
        </w:rPr>
      </w:pPr>
      <w:ins w:id="4110" w:author="Odinokova" w:date="2010-12-28T16:29:00Z">
        <w:r>
          <w:rPr/>
          <w:t xml:space="preserve">При значении «ФЛ» элемента </w:t>
        </w:r>
      </w:ins>
      <w:ins w:id="4111" w:author="Odinokova" w:date="2010-12-28T16:29:00Z">
        <w:r>
          <w:rPr>
            <w:bCs/>
            <w:iCs/>
          </w:rPr>
          <w:t xml:space="preserve">Код категории </w:t>
        </w:r>
      </w:ins>
      <w:ins w:id="4112" w:author="Odinokova" w:date="2010-12-28T16:31:00Z">
        <w:r>
          <w:rPr>
            <w:bCs/>
            <w:iCs/>
          </w:rPr>
          <w:t xml:space="preserve">элемент Квартал блока </w:t>
        </w:r>
      </w:ins>
      <w:ins w:id="4113" w:author="Odinokova" w:date="2010-12-28T16:31:00Z">
        <w:r>
          <w:rPr>
            <w:b/>
            <w:i/>
          </w:rPr>
          <w:t>Отчетный период</w:t>
        </w:r>
      </w:ins>
      <w:ins w:id="4114" w:author="Odinokova" w:date="2010-12-28T16:31:00Z">
        <w:r>
          <w:rPr/>
          <w:t xml:space="preserve"> </w:t>
        </w:r>
      </w:ins>
      <w:ins w:id="4115" w:author="Odinokova" w:date="2010-12-28T16:31:00Z">
        <w:r>
          <w:rPr>
            <w:bCs/>
            <w:iCs/>
          </w:rPr>
          <w:t xml:space="preserve">должен быть равен нулю </w:t>
        </w:r>
      </w:ins>
      <w:ins w:id="4116" w:author="Odinokova" w:date="2010-12-28T16:31:00Z">
        <w:r>
          <w:rPr/>
          <w:t>(</w:t>
        </w:r>
      </w:ins>
      <w:ins w:id="4117" w:author="Odinokova" w:date="2010-12-28T16:31:00Z">
        <w:r>
          <w:rPr>
            <w:i/>
          </w:rPr>
          <w:t>ошибка 30</w:t>
        </w:r>
      </w:ins>
      <w:ins w:id="4118" w:author="Odinokova" w:date="2010-12-28T16:31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29" w:author="Odinokova" w:date="2010-06-21T10:36:00Z"/>
        </w:rPr>
      </w:pPr>
      <w:ins w:id="4120" w:author="Odinokova" w:date="2010-12-28T16:34:00Z">
        <w:r>
          <w:rPr>
            <w:bCs/>
            <w:iCs/>
          </w:rPr>
          <w:t xml:space="preserve">Элемент Квартал блока </w:t>
        </w:r>
      </w:ins>
      <w:ins w:id="4121" w:author="Odinokova" w:date="2010-12-28T16:34:00Z">
        <w:r>
          <w:rPr>
            <w:b/>
            <w:i/>
          </w:rPr>
          <w:t>Отчетный период</w:t>
        </w:r>
      </w:ins>
      <w:ins w:id="4122" w:author="Odinokova" w:date="2010-12-28T16:34:00Z">
        <w:r>
          <w:rPr/>
          <w:t xml:space="preserve"> </w:t>
        </w:r>
      </w:ins>
      <w:ins w:id="4123" w:author="Odinokova" w:date="2010-12-28T16:34:00Z">
        <w:r>
          <w:rPr>
            <w:bCs/>
            <w:iCs/>
          </w:rPr>
          <w:t xml:space="preserve">может быть равен нулю только при </w:t>
        </w:r>
      </w:ins>
      <w:ins w:id="4124" w:author="Odinokova" w:date="2010-12-28T16:34:00Z">
        <w:r>
          <w:rPr/>
          <w:t xml:space="preserve">значении «ФЛ» элемента </w:t>
        </w:r>
      </w:ins>
      <w:ins w:id="4125" w:author="Odinokova" w:date="2010-12-28T16:34:00Z">
        <w:r>
          <w:rPr>
            <w:bCs/>
            <w:iCs/>
          </w:rPr>
          <w:t xml:space="preserve">Код категории </w:t>
        </w:r>
      </w:ins>
      <w:ins w:id="4126" w:author="Odinokova" w:date="2010-12-28T16:34:00Z">
        <w:r>
          <w:rPr/>
          <w:t>(</w:t>
        </w:r>
      </w:ins>
      <w:ins w:id="4127" w:author="Odinokova" w:date="2010-12-28T16:34:00Z">
        <w:r>
          <w:rPr>
            <w:i/>
          </w:rPr>
          <w:t>ошибка 30</w:t>
        </w:r>
      </w:ins>
      <w:ins w:id="4128" w:author="Odinokova" w:date="2010-12-28T16:34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38" w:author="Odinokova" w:date="2010-06-21T10:36:00Z"/>
        </w:rPr>
      </w:pPr>
      <w:ins w:id="4130" w:author="Odinokova" w:date="2010-06-21T10:36:00Z">
        <w:r>
          <w:rPr/>
          <w:t xml:space="preserve">При значении </w:t>
        </w:r>
      </w:ins>
      <w:ins w:id="4131" w:author="Odinokova" w:date="2010-06-21T10:36:00Z">
        <w:r>
          <w:rPr>
            <w:bCs/>
            <w:iCs/>
          </w:rPr>
          <w:t>«</w:t>
        </w:r>
      </w:ins>
      <w:ins w:id="4132" w:author="Odinokova" w:date="2010-06-21T10:36:00Z">
        <w:r>
          <w:rPr>
            <w:sz w:val="20"/>
            <w:szCs w:val="20"/>
          </w:rPr>
          <w:t xml:space="preserve">ИСХОДНАЯ» </w:t>
        </w:r>
      </w:ins>
      <w:ins w:id="4133" w:author="Odinokova" w:date="2010-06-21T10:36:00Z">
        <w:r>
          <w:rPr/>
          <w:t xml:space="preserve">элемента Тип сведений блок </w:t>
        </w:r>
      </w:ins>
      <w:ins w:id="4134" w:author="Odinokova" w:date="2010-06-21T10:36:00Z">
        <w:r>
          <w:rPr>
            <w:b/>
            <w:i/>
          </w:rPr>
          <w:t>Корректируемый отчетный период</w:t>
        </w:r>
      </w:ins>
      <w:ins w:id="4135" w:author="Odinokova" w:date="2010-06-21T10:36:00Z">
        <w:r>
          <w:rPr/>
          <w:t xml:space="preserve"> должен отсутствовать (</w:t>
        </w:r>
      </w:ins>
      <w:ins w:id="4136" w:author="Odinokova" w:date="2010-06-21T15:01:00Z">
        <w:r>
          <w:rPr>
            <w:i/>
          </w:rPr>
          <w:t>предупреждение 20</w:t>
        </w:r>
      </w:ins>
      <w:ins w:id="413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0" w:author="Odinokova" w:date="2010-06-21T10:36:00Z"/>
        </w:rPr>
      </w:pPr>
      <w:ins w:id="4139" w:author="Odinokova" w:date="2010-06-21T10:36:00Z">
        <w:r>
          <w:rPr/>
          <w:t xml:space="preserve">При значении </w:t>
        </w:r>
      </w:ins>
      <w:ins w:id="4140" w:author="Odinokova" w:date="2010-06-21T10:36:00Z">
        <w:r>
          <w:rPr>
            <w:bCs/>
            <w:iCs/>
          </w:rPr>
          <w:t>«</w:t>
        </w:r>
      </w:ins>
      <w:ins w:id="4141" w:author="Odinokova" w:date="2010-06-21T10:36:00Z">
        <w:r>
          <w:rPr>
            <w:sz w:val="20"/>
            <w:szCs w:val="20"/>
          </w:rPr>
          <w:t xml:space="preserve">КОРРЕКТИРУЮЩАЯ» </w:t>
        </w:r>
      </w:ins>
      <w:ins w:id="4142" w:author="Odinokova" w:date="2010-06-21T10:36:00Z">
        <w:r>
          <w:rPr/>
          <w:t>или</w:t>
        </w:r>
      </w:ins>
      <w:ins w:id="4143" w:author="Odinokova" w:date="2010-06-21T10:36:00Z">
        <w:r>
          <w:rPr>
            <w:bCs/>
            <w:iCs/>
          </w:rPr>
          <w:t xml:space="preserve"> «</w:t>
        </w:r>
      </w:ins>
      <w:ins w:id="4144" w:author="Odinokova" w:date="2010-06-21T10:36:00Z">
        <w:r>
          <w:rPr>
            <w:sz w:val="20"/>
            <w:szCs w:val="20"/>
          </w:rPr>
          <w:t>ОТМЕНЯЮЩАЯ»</w:t>
        </w:r>
      </w:ins>
      <w:ins w:id="4145" w:author="Odinokova" w:date="2010-06-21T10:36:00Z">
        <w:r>
          <w:rPr/>
          <w:t xml:space="preserve"> элемента Тип сведений блок </w:t>
        </w:r>
      </w:ins>
      <w:ins w:id="4146" w:author="Odinokova" w:date="2010-06-21T10:36:00Z">
        <w:r>
          <w:rPr>
            <w:b/>
            <w:i/>
          </w:rPr>
          <w:t>Корректируемый отчетный период</w:t>
        </w:r>
      </w:ins>
      <w:ins w:id="4147" w:author="Odinokova" w:date="2010-06-21T10:36:00Z">
        <w:r>
          <w:rPr/>
          <w:t xml:space="preserve"> должен быть указан (</w:t>
        </w:r>
      </w:ins>
      <w:ins w:id="4148" w:author="Odinokova" w:date="2010-06-21T10:36:00Z">
        <w:r>
          <w:rPr>
            <w:i/>
          </w:rPr>
          <w:t>ошибка 30</w:t>
        </w:r>
      </w:ins>
      <w:ins w:id="4149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8" w:author="Odinokova" w:date="2010-06-21T10:36:00Z"/>
        </w:rPr>
      </w:pPr>
      <w:ins w:id="4151" w:author="Odinokova" w:date="2010-06-21T10:36:00Z">
        <w:r>
          <w:rPr/>
          <w:t xml:space="preserve">Период, определяемый блоком </w:t>
        </w:r>
      </w:ins>
      <w:ins w:id="4152" w:author="Odinokova" w:date="2010-06-21T10:36:00Z">
        <w:r>
          <w:rPr>
            <w:b/>
            <w:i/>
          </w:rPr>
          <w:t>Корректируемый отчетный период</w:t>
        </w:r>
      </w:ins>
      <w:ins w:id="4153" w:author="Odinokova" w:date="2010-06-21T10:36:00Z">
        <w:r>
          <w:rPr/>
          <w:t xml:space="preserve">, должен быть периодом раньше периода, определяемого блоком </w:t>
        </w:r>
      </w:ins>
      <w:ins w:id="4154" w:author="Odinokova" w:date="2010-06-21T10:36:00Z">
        <w:r>
          <w:rPr>
            <w:b/>
            <w:i/>
          </w:rPr>
          <w:t>Отчетный период</w:t>
        </w:r>
      </w:ins>
      <w:ins w:id="4155" w:author="Odinokova" w:date="2010-06-21T10:36:00Z">
        <w:r>
          <w:rPr/>
          <w:t xml:space="preserve"> (</w:t>
        </w:r>
      </w:ins>
      <w:ins w:id="4156" w:author="Odinokova" w:date="2010-06-21T10:36:00Z">
        <w:r>
          <w:rPr>
            <w:i/>
          </w:rPr>
          <w:t>ошибка 30</w:t>
        </w:r>
      </w:ins>
      <w:ins w:id="415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68" w:author="Odinokova" w:date="2010-06-21T10:36:00Z"/>
        </w:rPr>
      </w:pPr>
      <w:ins w:id="4159" w:author="Odinokova" w:date="2010-06-21T10:36:00Z">
        <w:r>
          <w:rPr/>
          <w:t xml:space="preserve">Значение элемента Начислено блока </w:t>
        </w:r>
      </w:ins>
      <w:ins w:id="416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6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3" w:author="Odinokova" w:date="2010-06-21T10:36:00Z">
        <w:r>
          <w:rPr/>
          <w:t xml:space="preserve"> блоков </w:t>
        </w:r>
      </w:ins>
      <w:ins w:id="416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65" w:author="Odinokova" w:date="2010-06-21T10:36:00Z">
        <w:r>
          <w:rPr/>
          <w:t>, относящихся к одной пачке документов (</w:t>
        </w:r>
      </w:ins>
      <w:ins w:id="4166" w:author="Odinokova" w:date="2010-06-21T10:36:00Z">
        <w:r>
          <w:rPr>
            <w:i/>
          </w:rPr>
          <w:t>ошибка 30</w:t>
        </w:r>
      </w:ins>
      <w:ins w:id="416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78" w:author="Odinokova" w:date="2010-06-21T10:36:00Z"/>
        </w:rPr>
      </w:pPr>
      <w:ins w:id="4169" w:author="Odinokova" w:date="2010-06-21T10:36:00Z">
        <w:r>
          <w:rPr/>
          <w:t xml:space="preserve">Значение элемента Уплачено блока </w:t>
        </w:r>
      </w:ins>
      <w:ins w:id="417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7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3" w:author="Odinokova" w:date="2010-06-21T10:36:00Z">
        <w:r>
          <w:rPr/>
          <w:t xml:space="preserve"> блоков </w:t>
        </w:r>
      </w:ins>
      <w:ins w:id="417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75" w:author="Odinokova" w:date="2010-06-21T10:36:00Z">
        <w:r>
          <w:rPr/>
          <w:t>, относящихся к одной пачке документов (</w:t>
        </w:r>
      </w:ins>
      <w:ins w:id="4176" w:author="Odinokova" w:date="2010-06-21T10:36:00Z">
        <w:r>
          <w:rPr>
            <w:i/>
          </w:rPr>
          <w:t>ошибка 30</w:t>
        </w:r>
      </w:ins>
      <w:ins w:id="417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88" w:author="Odinokova" w:date="2010-06-21T10:36:00Z"/>
        </w:rPr>
      </w:pPr>
      <w:ins w:id="4179" w:author="Odinokova" w:date="2010-06-21T10:36:00Z">
        <w:r>
          <w:rPr/>
          <w:t xml:space="preserve">Значение элемента Начислено блока </w:t>
        </w:r>
      </w:ins>
      <w:ins w:id="418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8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3" w:author="Odinokova" w:date="2010-06-21T10:36:00Z">
        <w:r>
          <w:rPr/>
          <w:t xml:space="preserve"> блоков </w:t>
        </w:r>
      </w:ins>
      <w:ins w:id="418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85" w:author="Odinokova" w:date="2010-06-21T10:36:00Z">
        <w:r>
          <w:rPr/>
          <w:t>, относящихся к одной пачке документов (</w:t>
        </w:r>
      </w:ins>
      <w:ins w:id="4186" w:author="Odinokova" w:date="2010-06-21T10:36:00Z">
        <w:r>
          <w:rPr>
            <w:i/>
          </w:rPr>
          <w:t>ошибка 30</w:t>
        </w:r>
      </w:ins>
      <w:ins w:id="418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98" w:author="Odinokova" w:date="2010-06-21T10:36:00Z"/>
        </w:rPr>
      </w:pPr>
      <w:ins w:id="4189" w:author="Odinokova" w:date="2010-06-21T10:36:00Z">
        <w:r>
          <w:rPr/>
          <w:t xml:space="preserve">Значение элемента Уплачено блока </w:t>
        </w:r>
      </w:ins>
      <w:ins w:id="419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9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3" w:author="Odinokova" w:date="2010-06-21T10:36:00Z">
        <w:r>
          <w:rPr/>
          <w:t xml:space="preserve"> блоков </w:t>
        </w:r>
      </w:ins>
      <w:ins w:id="419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95" w:author="Odinokova" w:date="2010-06-21T10:36:00Z">
        <w:r>
          <w:rPr/>
          <w:t>, относящихся к одной пачке документов (</w:t>
        </w:r>
      </w:ins>
      <w:ins w:id="4196" w:author="Odinokova" w:date="2010-06-21T10:36:00Z">
        <w:r>
          <w:rPr>
            <w:i/>
          </w:rPr>
          <w:t>ошибка 30</w:t>
        </w:r>
      </w:ins>
      <w:ins w:id="4197" w:author="Odinokova" w:date="2010-06-21T10:3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200" w:author="Odinokova" w:date="2010-06-21T10:36:00Z"/>
        </w:rPr>
      </w:pPr>
      <w:ins w:id="4199" w:author="Odinokova" w:date="2010-06-21T10:36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202" w:author="Odinokova" w:date="2010-06-18T12:09:00Z"/>
        </w:rPr>
      </w:pPr>
      <w:ins w:id="4201" w:author="Odinokova" w:date="2010-06-18T12:09:00Z">
        <w:bookmarkStart w:id="109" w:name="__RefHeading___Toc283376318"/>
        <w:bookmarkEnd w:id="109"/>
        <w:r>
          <w:rPr/>
          <w:t>Блок Сведения о страховых взносах и страховом стаже застрахованного лица</w:t>
        </w:r>
      </w:ins>
    </w:p>
    <w:p>
      <w:pPr>
        <w:pStyle w:val="Normal"/>
        <w:spacing w:before="0" w:after="120"/>
        <w:ind w:left="900" w:hanging="0"/>
        <w:rPr>
          <w:bCs/>
          <w:ins w:id="4204" w:author="Odinokova" w:date="2010-06-18T12:09:00Z"/>
        </w:rPr>
      </w:pPr>
      <w:ins w:id="4203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08" w:author="Odinokova" w:date="2010-06-18T12:09:00Z"/>
        </w:rPr>
      </w:pPr>
      <w:ins w:id="4205" w:author="Odinokova" w:date="2010-06-18T12:09:00Z">
        <w:r>
          <w:rPr/>
          <w:t>Блоки должны быть уникальны по значению элемента Страховой номер (</w:t>
        </w:r>
      </w:ins>
      <w:ins w:id="4206" w:author="Odinokova" w:date="2010-06-18T12:09:00Z">
        <w:r>
          <w:rPr>
            <w:i/>
          </w:rPr>
          <w:t>ошибка 40</w:t>
        </w:r>
      </w:ins>
      <w:ins w:id="42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16" w:author="Odinokova" w:date="2010-06-18T12:09:00Z"/>
        </w:rPr>
      </w:pPr>
      <w:ins w:id="4209" w:author="Odinokova" w:date="2010-06-18T12:09:00Z">
        <w:r>
          <w:rPr/>
          <w:t xml:space="preserve">Блоки и элементы Вид формы, Тип сведений, Регистрационный номер, Наименование организации краткое, Код категории, </w:t>
        </w:r>
      </w:ins>
      <w:ins w:id="4210" w:author="Odinokova" w:date="2010-06-18T12:09:00Z">
        <w:r>
          <w:rPr>
            <w:b/>
            <w:i/>
          </w:rPr>
          <w:t>Отчетный период</w:t>
        </w:r>
      </w:ins>
      <w:ins w:id="4211" w:author="Odinokova" w:date="2010-06-18T12:09:00Z">
        <w:r>
          <w:rPr/>
          <w:t xml:space="preserve">, Страховой номер, </w:t>
        </w:r>
      </w:ins>
      <w:ins w:id="4212" w:author="Odinokova" w:date="2010-06-18T12:09:00Z">
        <w:r>
          <w:rPr>
            <w:b/>
            <w:bCs/>
            <w:i/>
            <w:iCs/>
          </w:rPr>
          <w:t>ФИО,</w:t>
        </w:r>
      </w:ins>
      <w:ins w:id="4213" w:author="Odinokova" w:date="2010-06-18T12:09:00Z">
        <w:r>
          <w:rPr/>
          <w:t xml:space="preserve"> Дата заполнения, должны быть указаны (</w:t>
        </w:r>
      </w:ins>
      <w:ins w:id="4214" w:author="Odinokova" w:date="2010-06-18T12:09:00Z">
        <w:r>
          <w:rPr>
            <w:i/>
          </w:rPr>
          <w:t>ошибка 30</w:t>
        </w:r>
      </w:ins>
      <w:ins w:id="421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20" w:author="Odinokova" w:date="2010-06-18T12:09:00Z"/>
        </w:rPr>
      </w:pPr>
      <w:ins w:id="4217" w:author="Odinokova" w:date="2010-06-18T12:09:00Z">
        <w:r>
          <w:rPr/>
          <w:t>Блок Налоговый номер должен быть указан (</w:t>
        </w:r>
      </w:ins>
      <w:ins w:id="4218" w:author="Odinokova" w:date="2010-06-18T12:09:00Z">
        <w:r>
          <w:rPr>
            <w:i/>
          </w:rPr>
          <w:t>предупреждение 20</w:t>
        </w:r>
      </w:ins>
      <w:ins w:id="421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0" w:author="Odinokova" w:date="2010-06-18T12:09:00Z"/>
        </w:rPr>
      </w:pPr>
      <w:ins w:id="4221" w:author="Odinokova" w:date="2010-06-18T12:09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4222" w:author="Odinokova" w:date="2010-06-18T12:09:00Z">
        <w:r>
          <w:rPr>
            <w:b/>
            <w:i/>
          </w:rPr>
          <w:t>Налоговый номер</w:t>
        </w:r>
      </w:ins>
      <w:ins w:id="4223" w:author="Odinokova" w:date="2010-06-18T12:09:00Z">
        <w:r>
          <w:rPr/>
          <w:t xml:space="preserve"> должны совпадать со значениями одноименных элементов блока </w:t>
        </w:r>
      </w:ins>
      <w:ins w:id="4224" w:author="Odinokova" w:date="2010-06-18T12:09:00Z">
        <w:r>
          <w:rPr>
            <w:b/>
            <w:bCs/>
          </w:rPr>
          <w:t>Составитель пачки</w:t>
        </w:r>
      </w:ins>
      <w:ins w:id="4225" w:author="Odinokova" w:date="2010-06-18T12:09:00Z">
        <w:r>
          <w:rPr/>
          <w:t xml:space="preserve"> блока </w:t>
        </w:r>
      </w:ins>
      <w:ins w:id="4226" w:author="Odinokova" w:date="2010-06-18T12:09:00Z">
        <w:r>
          <w:rPr>
            <w:b/>
          </w:rPr>
          <w:t>Входящая опись по страховым взносам</w:t>
        </w:r>
      </w:ins>
      <w:ins w:id="4227" w:author="Odinokova" w:date="2010-06-18T12:09:00Z">
        <w:r>
          <w:rPr/>
          <w:t xml:space="preserve"> (</w:t>
        </w:r>
      </w:ins>
      <w:ins w:id="4228" w:author="Odinokova" w:date="2010-06-18T12:09:00Z">
        <w:r>
          <w:rPr>
            <w:i/>
          </w:rPr>
          <w:t>ошибка 30</w:t>
        </w:r>
      </w:ins>
      <w:ins w:id="422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6" w:author="Odinokova" w:date="2010-06-18T12:09:00Z"/>
        </w:rPr>
      </w:pPr>
      <w:ins w:id="4231" w:author="Odinokova" w:date="2010-06-18T12:09:00Z">
        <w:r>
          <w:rPr/>
          <w:t xml:space="preserve">Значения элементов Тип сведений и Код категории должны совпадать со значениями одноименных элементов блока </w:t>
        </w:r>
      </w:ins>
      <w:ins w:id="4232" w:author="Odinokova" w:date="2010-06-18T12:09:00Z">
        <w:r>
          <w:rPr>
            <w:b/>
          </w:rPr>
          <w:t>Входящая опись по страховым взносам</w:t>
        </w:r>
      </w:ins>
      <w:ins w:id="4233" w:author="Odinokova" w:date="2010-06-18T12:09:00Z">
        <w:r>
          <w:rPr/>
          <w:t xml:space="preserve"> (</w:t>
        </w:r>
      </w:ins>
      <w:ins w:id="4234" w:author="Odinokova" w:date="2010-06-18T12:09:00Z">
        <w:r>
          <w:rPr>
            <w:i/>
          </w:rPr>
          <w:t>ошибка 30</w:t>
        </w:r>
      </w:ins>
      <w:ins w:id="423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0" w:author="Odinokova" w:date="2010-08-17T12:12:00Z"/>
        </w:rPr>
      </w:pPr>
      <w:ins w:id="4237" w:author="Odinokova" w:date="2010-06-18T12:09:00Z">
        <w:r>
          <w:rPr/>
          <w:t>Элемент Вид формы должен принимать одно из допустимых значений: «СПВ-1», «СЗВ-6-1», «СЗВ-6-2» (</w:t>
        </w:r>
      </w:ins>
      <w:ins w:id="4238" w:author="Odinokova" w:date="2010-06-18T12:09:00Z">
        <w:r>
          <w:rPr>
            <w:i/>
          </w:rPr>
          <w:t>ошибка 30</w:t>
        </w:r>
      </w:ins>
      <w:ins w:id="42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6" w:author="Odinokova" w:date="2010-06-18T12:09:00Z"/>
        </w:rPr>
      </w:pPr>
      <w:ins w:id="4241" w:author="Odinokova" w:date="2010-08-17T13:27:00Z">
        <w:r>
          <w:rPr/>
          <w:t xml:space="preserve">Значение элемента Вид формы должно быть одинаковым в рамках </w:t>
        </w:r>
      </w:ins>
      <w:ins w:id="4242" w:author="Odinokova" w:date="2010-08-17T13:54:00Z">
        <w:r>
          <w:rPr/>
          <w:t>одной</w:t>
        </w:r>
      </w:ins>
      <w:ins w:id="4243" w:author="Odinokova" w:date="2010-08-17T13:27:00Z">
        <w:r>
          <w:rPr/>
          <w:t xml:space="preserve"> пачки документов (</w:t>
        </w:r>
      </w:ins>
      <w:ins w:id="4244" w:author="Odinokova" w:date="2010-08-17T13:27:00Z">
        <w:r>
          <w:rPr>
            <w:i/>
          </w:rPr>
          <w:t>ошибка 30</w:t>
        </w:r>
      </w:ins>
      <w:ins w:id="4245" w:author="Odinokova" w:date="2010-08-17T13:27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8" w:author="Odinokova" w:date="2010-06-18T12:09:00Z"/>
        </w:rPr>
      </w:pPr>
      <w:ins w:id="4247" w:author="Odinokova" w:date="2010-06-18T12:09:00Z">
        <w:r>
          <w:rPr/>
          <w:t>При значении «СПВ-1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69" w:author="Odinokova" w:date="2010-06-18T12:09:00Z"/>
        </w:rPr>
      </w:pPr>
      <w:ins w:id="4249" w:author="Odinokova" w:date="2010-06-18T12:09:00Z">
        <w:r>
          <w:rPr/>
          <w:t xml:space="preserve">при значении </w:t>
        </w:r>
      </w:ins>
      <w:ins w:id="4250" w:author="Odinokova" w:date="2010-06-18T12:09:00Z">
        <w:r>
          <w:rPr>
            <w:bCs/>
            <w:iCs/>
          </w:rPr>
          <w:t>«</w:t>
        </w:r>
      </w:ins>
      <w:ins w:id="4251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252" w:author="Odinokova" w:date="2010-06-18T12:09:00Z">
        <w:r>
          <w:rPr/>
          <w:t xml:space="preserve">элемента Тип сведений блок </w:t>
        </w:r>
      </w:ins>
      <w:ins w:id="4253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54" w:author="Odinokova" w:date="2010-06-18T12:09:00Z">
        <w:r>
          <w:rPr/>
          <w:t xml:space="preserve"> должен совпадать с блоком</w:t>
        </w:r>
      </w:ins>
      <w:ins w:id="4255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256" w:author="Odinokova" w:date="2010-06-18T12:09:00Z">
        <w:r>
          <w:rPr/>
          <w:t xml:space="preserve"> </w:t>
        </w:r>
      </w:ins>
      <w:ins w:id="4257" w:author="Odinokova" w:date="2010-06-21T15:09:00Z">
        <w:r>
          <w:rPr/>
          <w:t xml:space="preserve">или с </w:t>
        </w:r>
      </w:ins>
      <w:ins w:id="4258" w:author="Odinokova" w:date="2010-06-18T12:09:00Z">
        <w:del w:id="4259" w:author="NGS" w:date="2010-08-30T11:38:00Z">
          <w:r>
            <w:rPr/>
            <w:delText xml:space="preserve">из </w:delText>
          </w:r>
        </w:del>
      </w:ins>
      <w:ins w:id="4260" w:author="Odinokova" w:date="2010-06-21T15:10:00Z">
        <w:r>
          <w:rPr/>
          <w:t>блоком</w:t>
        </w:r>
      </w:ins>
      <w:ins w:id="4261" w:author="Odinokova" w:date="2010-06-21T15:10:00Z">
        <w:r>
          <w:rPr>
            <w:b/>
            <w:bCs/>
            <w:i/>
            <w:iCs/>
          </w:rPr>
          <w:t xml:space="preserve"> </w:t>
        </w:r>
      </w:ins>
      <w:ins w:id="4262" w:author="Odinokova" w:date="2010-06-21T15:10:00Z">
        <w:r>
          <w:rPr>
            <w:b/>
            <w:i/>
          </w:rPr>
          <w:t>Корректируемый отчетный период</w:t>
        </w:r>
      </w:ins>
      <w:ins w:id="4263" w:author="Odinokova" w:date="2010-06-21T15:10:00Z">
        <w:r>
          <w:rPr/>
          <w:t xml:space="preserve"> </w:t>
        </w:r>
      </w:ins>
      <w:ins w:id="4264" w:author="Odinokova" w:date="2010-06-18T12:09:00Z">
        <w:r>
          <w:rPr/>
          <w:t xml:space="preserve">блока </w:t>
        </w:r>
      </w:ins>
      <w:ins w:id="4265" w:author="Odinokova" w:date="2010-06-18T12:09:00Z">
        <w:r>
          <w:rPr>
            <w:b/>
          </w:rPr>
          <w:t>Входящая опись по страховым взносам</w:t>
        </w:r>
      </w:ins>
      <w:ins w:id="4266" w:author="Odinokova" w:date="2010-06-18T12:09:00Z">
        <w:r>
          <w:rPr/>
          <w:t xml:space="preserve"> (</w:t>
        </w:r>
      </w:ins>
      <w:ins w:id="4267" w:author="Odinokova" w:date="2010-06-18T12:09:00Z">
        <w:r>
          <w:rPr>
            <w:i/>
          </w:rPr>
          <w:t>ошибка 30</w:t>
        </w:r>
      </w:ins>
      <w:ins w:id="426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86" w:author="Odinokova" w:date="2010-06-18T12:09:00Z"/>
        </w:rPr>
      </w:pPr>
      <w:ins w:id="4270" w:author="Odinokova" w:date="2010-06-18T12:09:00Z">
        <w:r>
          <w:rPr/>
          <w:t xml:space="preserve">при значении </w:t>
        </w:r>
      </w:ins>
      <w:ins w:id="4271" w:author="Odinokova" w:date="2010-06-18T12:09:00Z">
        <w:r>
          <w:rPr>
            <w:bCs/>
            <w:iCs/>
          </w:rPr>
          <w:t>«</w:t>
        </w:r>
      </w:ins>
      <w:ins w:id="4272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273" w:author="Odinokova" w:date="2010-06-18T12:09:00Z">
        <w:r>
          <w:rPr/>
          <w:t>или</w:t>
        </w:r>
      </w:ins>
      <w:ins w:id="4274" w:author="Odinokova" w:date="2010-06-18T12:09:00Z">
        <w:r>
          <w:rPr>
            <w:bCs/>
            <w:iCs/>
          </w:rPr>
          <w:t xml:space="preserve"> «</w:t>
        </w:r>
      </w:ins>
      <w:ins w:id="4275" w:author="Odinokova" w:date="2010-06-18T12:09:00Z">
        <w:r>
          <w:rPr>
            <w:sz w:val="20"/>
            <w:szCs w:val="20"/>
          </w:rPr>
          <w:t>ОТМЕНЯЮЩАЯ»</w:t>
        </w:r>
      </w:ins>
      <w:ins w:id="4276" w:author="Odinokova" w:date="2010-06-18T12:09:00Z">
        <w:r>
          <w:rPr/>
          <w:t xml:space="preserve"> элемента Тип сведений блок </w:t>
        </w:r>
      </w:ins>
      <w:ins w:id="427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78" w:author="Odinokova" w:date="2010-06-18T12:09:00Z">
        <w:r>
          <w:rPr/>
          <w:t xml:space="preserve"> должен совпадать с блоком</w:t>
        </w:r>
      </w:ins>
      <w:ins w:id="4279" w:author="Odinokova" w:date="2010-06-18T12:09:00Z">
        <w:r>
          <w:rPr>
            <w:b/>
            <w:bCs/>
            <w:i/>
            <w:iCs/>
          </w:rPr>
          <w:t xml:space="preserve"> </w:t>
        </w:r>
      </w:ins>
      <w:ins w:id="4280" w:author="Odinokova" w:date="2010-06-18T12:09:00Z">
        <w:r>
          <w:rPr>
            <w:b/>
            <w:i/>
          </w:rPr>
          <w:t>Корректируемый отчетный период</w:t>
        </w:r>
      </w:ins>
      <w:ins w:id="4281" w:author="Odinokova" w:date="2010-06-18T12:09:00Z">
        <w:r>
          <w:rPr/>
          <w:t xml:space="preserve"> из блока </w:t>
        </w:r>
      </w:ins>
      <w:ins w:id="4282" w:author="Odinokova" w:date="2010-06-18T12:09:00Z">
        <w:r>
          <w:rPr>
            <w:b/>
          </w:rPr>
          <w:t>Входящая опись по страховым взносам</w:t>
        </w:r>
      </w:ins>
      <w:ins w:id="4283" w:author="Odinokova" w:date="2010-06-18T12:09:00Z">
        <w:r>
          <w:rPr/>
          <w:t xml:space="preserve"> (</w:t>
        </w:r>
      </w:ins>
      <w:ins w:id="4284" w:author="Odinokova" w:date="2010-06-18T12:09:00Z">
        <w:r>
          <w:rPr>
            <w:i/>
          </w:rPr>
          <w:t>ошибка 30</w:t>
        </w:r>
      </w:ins>
      <w:ins w:id="428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5" w:author="Odinokova" w:date="2010-06-18T12:09:00Z"/>
        </w:rPr>
      </w:pPr>
      <w:ins w:id="4287" w:author="Odinokova" w:date="2010-06-18T12:09:00Z">
        <w:r>
          <w:rPr/>
          <w:t xml:space="preserve">блоки </w:t>
        </w:r>
      </w:ins>
      <w:ins w:id="4288" w:author="Odinokova" w:date="2010-06-18T12:09:00Z">
        <w:r>
          <w:rPr>
            <w:b/>
            <w:i/>
          </w:rPr>
          <w:t>Корректируемый отчетный период</w:t>
        </w:r>
      </w:ins>
      <w:ins w:id="4289" w:author="Odinokova" w:date="2010-06-18T12:09:00Z">
        <w:r>
          <w:rPr>
            <w:b/>
          </w:rPr>
          <w:t xml:space="preserve"> </w:t>
        </w:r>
      </w:ins>
      <w:ins w:id="4290" w:author="Odinokova" w:date="2010-06-18T12:09:00Z">
        <w:r>
          <w:rPr/>
          <w:t>и</w:t>
        </w:r>
      </w:ins>
      <w:ins w:id="4291" w:author="Odinokova" w:date="2010-06-18T12:09:00Z">
        <w:r>
          <w:rPr>
            <w:b/>
          </w:rPr>
          <w:t xml:space="preserve"> Адрес ЗЛ</w:t>
        </w:r>
      </w:ins>
      <w:ins w:id="4292" w:author="Odinokova" w:date="2010-06-18T12:09:00Z">
        <w:r>
          <w:rPr/>
          <w:t xml:space="preserve"> должны отсутствовать (</w:t>
        </w:r>
      </w:ins>
      <w:ins w:id="4293" w:author="Odinokova" w:date="2010-06-18T12:09:00Z">
        <w:r>
          <w:rPr>
            <w:i/>
          </w:rPr>
          <w:t>ошибка 30</w:t>
        </w:r>
      </w:ins>
      <w:ins w:id="4294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9" w:author="Odinokova" w:date="2010-09-23T10:29:00Z"/>
        </w:rPr>
      </w:pPr>
      <w:ins w:id="4296" w:author="Odinokova" w:date="2010-09-23T10:29:00Z">
        <w:r>
          <w:rPr/>
          <w:t>элемент Дата составления на должен быть указан (</w:t>
        </w:r>
      </w:ins>
      <w:ins w:id="4297" w:author="Odinokova" w:date="2010-09-23T10:29:00Z">
        <w:r>
          <w:rPr>
            <w:i/>
          </w:rPr>
          <w:t>ошибка 30</w:t>
        </w:r>
      </w:ins>
      <w:ins w:id="4298" w:author="Odinokova" w:date="2010-09-23T10:2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13" w:author="Odinokova" w:date="2010-06-18T12:09:00Z"/>
        </w:rPr>
      </w:pPr>
      <w:ins w:id="4300" w:author="Odinokova" w:date="2010-06-18T12:09:00Z">
        <w:r>
          <w:rPr/>
          <w:t>Дата составления на должн</w:t>
        </w:r>
      </w:ins>
      <w:ins w:id="4301" w:author="Odinokova" w:date="2010-09-23T10:30:00Z">
        <w:r>
          <w:rPr/>
          <w:t>а</w:t>
        </w:r>
      </w:ins>
      <w:ins w:id="4302" w:author="Odinokova" w:date="2010-06-18T12:09:00Z">
        <w:r>
          <w:rPr/>
          <w:t xml:space="preserve"> быть </w:t>
        </w:r>
      </w:ins>
      <w:ins w:id="4303" w:author="Odinokova" w:date="2010-09-23T10:30:00Z">
        <w:r>
          <w:rPr/>
          <w:t xml:space="preserve">датой, </w:t>
        </w:r>
      </w:ins>
      <w:ins w:id="4304" w:author="Odinokova" w:date="2010-09-28T14:04:00Z">
        <w:r>
          <w:rPr/>
          <w:t xml:space="preserve">равной либо </w:t>
        </w:r>
      </w:ins>
      <w:ins w:id="4305" w:author="Odinokova" w:date="2010-09-23T10:30:00Z">
        <w:r>
          <w:rPr/>
          <w:t>следующей за Датой конца периода</w:t>
        </w:r>
      </w:ins>
      <w:ins w:id="4306" w:author="Odinokova" w:date="2010-06-18T12:09:00Z">
        <w:r>
          <w:rPr/>
          <w:t xml:space="preserve"> </w:t>
        </w:r>
      </w:ins>
      <w:ins w:id="4307" w:author="Odinokova" w:date="2010-09-23T10:31:00Z">
        <w:r>
          <w:rPr/>
          <w:t xml:space="preserve">последнего блока </w:t>
        </w:r>
      </w:ins>
      <w:ins w:id="4308" w:author="Odinokova" w:date="2010-09-23T10:31:00Z">
        <w:r>
          <w:rPr>
            <w:b/>
          </w:rPr>
          <w:t>Стажевый период</w:t>
        </w:r>
      </w:ins>
      <w:ins w:id="4309" w:author="Odinokova" w:date="2010-09-23T10:31:00Z">
        <w:r>
          <w:rPr/>
          <w:t xml:space="preserve"> </w:t>
        </w:r>
      </w:ins>
      <w:ins w:id="4310" w:author="Odinokova" w:date="2010-06-18T12:09:00Z">
        <w:r>
          <w:rPr/>
          <w:t>(</w:t>
        </w:r>
      </w:ins>
      <w:ins w:id="4311" w:author="Odinokova" w:date="2010-06-18T12:09:00Z">
        <w:r>
          <w:rPr>
            <w:i/>
          </w:rPr>
          <w:t>ошибка 30</w:t>
        </w:r>
      </w:ins>
      <w:ins w:id="431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15" w:author="Odinokova" w:date="2010-06-18T12:09:00Z"/>
        </w:rPr>
      </w:pPr>
      <w:ins w:id="4314" w:author="Odinokova" w:date="2010-06-18T12:09:00Z">
        <w:r>
          <w:rPr/>
          <w:t>При значении «СЗВ-6-1» или «СЗВ-6-2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25" w:author="Odinokova" w:date="2010-06-18T12:09:00Z"/>
        </w:rPr>
      </w:pPr>
      <w:ins w:id="4316" w:author="Odinokova" w:date="2010-06-18T12:09:00Z">
        <w:r>
          <w:rPr/>
          <w:t xml:space="preserve">Блок </w:t>
        </w:r>
      </w:ins>
      <w:ins w:id="431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318" w:author="Odinokova" w:date="2010-06-18T12:09:00Z">
        <w:r>
          <w:rPr/>
          <w:t xml:space="preserve"> должен совпадать с блоком</w:t>
        </w:r>
      </w:ins>
      <w:ins w:id="4319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320" w:author="Odinokova" w:date="2010-06-18T12:09:00Z">
        <w:r>
          <w:rPr/>
          <w:t xml:space="preserve"> из блока </w:t>
        </w:r>
      </w:ins>
      <w:ins w:id="4321" w:author="Odinokova" w:date="2010-06-18T12:09:00Z">
        <w:r>
          <w:rPr>
            <w:b/>
          </w:rPr>
          <w:t>Входящая опись по страховым взносам</w:t>
        </w:r>
      </w:ins>
      <w:ins w:id="4322" w:author="Odinokova" w:date="2010-06-18T12:09:00Z">
        <w:r>
          <w:rPr/>
          <w:t xml:space="preserve"> (</w:t>
        </w:r>
      </w:ins>
      <w:ins w:id="4323" w:author="Odinokova" w:date="2010-06-18T12:09:00Z">
        <w:r>
          <w:rPr>
            <w:i/>
          </w:rPr>
          <w:t>ошибка 30</w:t>
        </w:r>
      </w:ins>
      <w:ins w:id="432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34" w:author="Odinokova" w:date="2010-06-18T12:09:00Z"/>
        </w:rPr>
      </w:pPr>
      <w:ins w:id="4326" w:author="Odinokova" w:date="2010-06-18T12:09:00Z">
        <w:r>
          <w:rPr/>
          <w:t xml:space="preserve">при значении </w:t>
        </w:r>
      </w:ins>
      <w:ins w:id="4327" w:author="Odinokova" w:date="2010-06-18T12:09:00Z">
        <w:r>
          <w:rPr>
            <w:bCs/>
            <w:iCs/>
          </w:rPr>
          <w:t>«</w:t>
        </w:r>
      </w:ins>
      <w:ins w:id="4328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329" w:author="Odinokova" w:date="2010-06-18T12:09:00Z">
        <w:r>
          <w:rPr/>
          <w:t xml:space="preserve">элемента Тип сведений блок </w:t>
        </w:r>
      </w:ins>
      <w:ins w:id="4330" w:author="Odinokova" w:date="2010-06-18T12:09:00Z">
        <w:r>
          <w:rPr>
            <w:b/>
            <w:i/>
          </w:rPr>
          <w:t>Корректируемый отчетный период</w:t>
        </w:r>
      </w:ins>
      <w:ins w:id="4331" w:author="Odinokova" w:date="2010-06-18T12:09:00Z">
        <w:r>
          <w:rPr/>
          <w:t xml:space="preserve"> должен отсутствовать (</w:t>
        </w:r>
      </w:ins>
      <w:ins w:id="4332" w:author="Odinokova" w:date="2010-06-21T15:03:00Z">
        <w:r>
          <w:rPr>
            <w:i/>
          </w:rPr>
          <w:t>предупреждение 20</w:t>
        </w:r>
      </w:ins>
      <w:ins w:id="4333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1" w:author="Odinokova" w:date="2010-06-18T12:09:00Z"/>
        </w:rPr>
      </w:pPr>
      <w:ins w:id="4335" w:author="Odinokova" w:date="2010-06-18T12:09:00Z">
        <w:r>
          <w:rPr/>
          <w:t xml:space="preserve">при значении </w:t>
        </w:r>
      </w:ins>
      <w:ins w:id="4336" w:author="Odinokova" w:date="2010-06-18T12:09:00Z">
        <w:r>
          <w:rPr>
            <w:bCs/>
            <w:iCs/>
          </w:rPr>
          <w:t>«</w:t>
        </w:r>
      </w:ins>
      <w:ins w:id="4337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338" w:author="Odinokova" w:date="2010-06-18T12:09:00Z">
        <w:r>
          <w:rPr/>
          <w:t>или</w:t>
        </w:r>
      </w:ins>
      <w:ins w:id="4339" w:author="Odinokova" w:date="2010-06-18T12:09:00Z">
        <w:r>
          <w:rPr>
            <w:bCs/>
            <w:iCs/>
          </w:rPr>
          <w:t xml:space="preserve"> «</w:t>
        </w:r>
      </w:ins>
      <w:ins w:id="4340" w:author="Odinokova" w:date="2010-06-18T12:09:00Z">
        <w:r>
          <w:rPr>
            <w:sz w:val="20"/>
            <w:szCs w:val="20"/>
          </w:rPr>
          <w:t>ОТМЕНЯЮЩАЯ»</w:t>
        </w:r>
      </w:ins>
      <w:ins w:id="4341" w:author="Odinokova" w:date="2010-06-18T12:09:00Z">
        <w:r>
          <w:rPr/>
          <w:t xml:space="preserve"> элемента Тип сведений блок </w:t>
        </w:r>
      </w:ins>
      <w:ins w:id="4342" w:author="Odinokova" w:date="2010-06-18T12:09:00Z">
        <w:r>
          <w:rPr>
            <w:b/>
            <w:i/>
          </w:rPr>
          <w:t>Корректируемый отчетный период</w:t>
        </w:r>
      </w:ins>
      <w:ins w:id="4343" w:author="Odinokova" w:date="2010-06-18T12:09:00Z">
        <w:r>
          <w:rPr/>
          <w:t xml:space="preserve"> должен быть указан и совпадать с блоком</w:t>
        </w:r>
      </w:ins>
      <w:ins w:id="4344" w:author="Odinokova" w:date="2010-06-18T12:09:00Z">
        <w:r>
          <w:rPr>
            <w:b/>
            <w:bCs/>
            <w:i/>
            <w:iCs/>
          </w:rPr>
          <w:t xml:space="preserve"> </w:t>
        </w:r>
      </w:ins>
      <w:ins w:id="4345" w:author="Odinokova" w:date="2010-06-18T12:09:00Z">
        <w:r>
          <w:rPr>
            <w:b/>
            <w:i/>
          </w:rPr>
          <w:t>Корректируемый отчетный период</w:t>
        </w:r>
      </w:ins>
      <w:ins w:id="4346" w:author="Odinokova" w:date="2010-06-18T12:09:00Z">
        <w:r>
          <w:rPr/>
          <w:t xml:space="preserve"> из блока </w:t>
        </w:r>
      </w:ins>
      <w:ins w:id="4347" w:author="Odinokova" w:date="2010-06-18T12:09:00Z">
        <w:r>
          <w:rPr>
            <w:b/>
          </w:rPr>
          <w:t>Входящая опись по страховым взносам</w:t>
        </w:r>
      </w:ins>
      <w:ins w:id="4348" w:author="Odinokova" w:date="2010-06-18T12:09:00Z">
        <w:r>
          <w:rPr/>
          <w:t xml:space="preserve"> (</w:t>
        </w:r>
      </w:ins>
      <w:ins w:id="4349" w:author="Odinokova" w:date="2010-06-18T12:09:00Z">
        <w:r>
          <w:rPr>
            <w:i/>
          </w:rPr>
          <w:t>ошибка 30</w:t>
        </w:r>
      </w:ins>
      <w:ins w:id="435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7" w:author="Odinokova" w:date="2010-06-18T12:09:00Z"/>
        </w:rPr>
      </w:pPr>
      <w:ins w:id="4352" w:author="Odinokova" w:date="2010-06-18T12:09:00Z">
        <w:r>
          <w:rPr/>
          <w:t xml:space="preserve">блок </w:t>
        </w:r>
      </w:ins>
      <w:ins w:id="4353" w:author="Odinokova" w:date="2010-06-18T12:09:00Z">
        <w:r>
          <w:rPr>
            <w:b/>
          </w:rPr>
          <w:t>Адрес ЗЛ</w:t>
        </w:r>
      </w:ins>
      <w:ins w:id="4354" w:author="Odinokova" w:date="2010-06-18T12:09:00Z">
        <w:r>
          <w:rPr/>
          <w:t xml:space="preserve"> должен быть указан (</w:t>
        </w:r>
      </w:ins>
      <w:ins w:id="4355" w:author="Odinokova" w:date="2010-06-18T12:09:00Z">
        <w:r>
          <w:rPr>
            <w:i/>
          </w:rPr>
          <w:t>предупреждение 20</w:t>
        </w:r>
      </w:ins>
      <w:ins w:id="4356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61" w:author="Odinokova" w:date="2010-06-18T12:09:00Z"/>
        </w:rPr>
      </w:pPr>
      <w:ins w:id="4358" w:author="Odinokova" w:date="2010-06-18T12:09:00Z">
        <w:r>
          <w:rPr/>
          <w:t>элемент Дата составления на  должен отсутствовать (</w:t>
        </w:r>
      </w:ins>
      <w:ins w:id="4359" w:author="Odinokova" w:date="2010-06-18T12:09:00Z">
        <w:r>
          <w:rPr>
            <w:i/>
          </w:rPr>
          <w:t>ошибка 30</w:t>
        </w:r>
      </w:ins>
      <w:ins w:id="436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76" w:author="Odinokova" w:date="2010-06-18T12:09:00Z"/>
        </w:rPr>
      </w:pPr>
      <w:ins w:id="4362" w:author="Odinokova" w:date="2010-06-18T12:09:00Z">
        <w:r>
          <w:rPr/>
          <w:t xml:space="preserve"> </w:t>
        </w:r>
      </w:ins>
      <w:ins w:id="4363" w:author="Odinokova" w:date="2010-06-18T12:09:00Z">
        <w:r>
          <w:rPr/>
          <w:t>При значении «</w:t>
        </w:r>
      </w:ins>
      <w:ins w:id="4364" w:author="Odinokova" w:date="2010-06-18T12:09:00Z">
        <w:r>
          <w:rPr>
            <w:sz w:val="20"/>
            <w:szCs w:val="20"/>
          </w:rPr>
          <w:t>ИСХОДНАЯ</w:t>
        </w:r>
      </w:ins>
      <w:ins w:id="4365" w:author="Odinokova" w:date="2010-06-18T12:09:00Z">
        <w:r>
          <w:rPr/>
          <w:t>» или «</w:t>
        </w:r>
      </w:ins>
      <w:ins w:id="4366" w:author="Odinokova" w:date="2010-06-18T12:09:00Z">
        <w:r>
          <w:rPr>
            <w:sz w:val="20"/>
            <w:szCs w:val="20"/>
          </w:rPr>
          <w:t>КОРРЕКТИРУЮЩАЯ</w:t>
        </w:r>
      </w:ins>
      <w:ins w:id="4367" w:author="Odinokova" w:date="2010-06-18T12:09:00Z">
        <w:r>
          <w:rPr/>
          <w:t xml:space="preserve">» элемента Тип сведений должен быть указан хотя бы один из блоков: </w:t>
        </w:r>
      </w:ins>
      <w:ins w:id="4368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69" w:author="Odinokova" w:date="2010-06-18T12:09:00Z">
        <w:r>
          <w:rPr/>
          <w:t xml:space="preserve">, </w:t>
        </w:r>
      </w:ins>
      <w:ins w:id="4370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71" w:author="Odinokova" w:date="2010-06-18T12:09:00Z">
        <w:r>
          <w:rPr>
            <w:bCs/>
          </w:rPr>
          <w:t xml:space="preserve">и </w:t>
        </w:r>
      </w:ins>
      <w:ins w:id="4372" w:author="Odinokova" w:date="2010-06-18T12:09:00Z">
        <w:r>
          <w:rPr>
            <w:b/>
            <w:bCs/>
          </w:rPr>
          <w:t xml:space="preserve">Стажевый период </w:t>
        </w:r>
      </w:ins>
      <w:ins w:id="4373" w:author="Odinokova" w:date="2010-06-18T12:09:00Z">
        <w:r>
          <w:rPr/>
          <w:t>(</w:t>
        </w:r>
      </w:ins>
      <w:ins w:id="4374" w:author="Odinokova" w:date="2010-06-18T12:09:00Z">
        <w:r>
          <w:rPr>
            <w:i/>
          </w:rPr>
          <w:t>ошибка 30</w:t>
        </w:r>
      </w:ins>
      <w:ins w:id="437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88" w:author="Odinokova" w:date="2010-06-18T12:09:00Z"/>
        </w:rPr>
      </w:pPr>
      <w:ins w:id="4377" w:author="Odinokova" w:date="2010-06-18T12:09:00Z">
        <w:r>
          <w:rPr/>
          <w:t>При значении «</w:t>
        </w:r>
      </w:ins>
      <w:ins w:id="4378" w:author="Odinokova" w:date="2010-06-18T12:09:00Z">
        <w:r>
          <w:rPr>
            <w:sz w:val="20"/>
            <w:szCs w:val="20"/>
          </w:rPr>
          <w:t>ОТМЕНЯЮЩАЯ</w:t>
        </w:r>
      </w:ins>
      <w:ins w:id="4379" w:author="Odinokova" w:date="2010-06-18T12:09:00Z">
        <w:r>
          <w:rPr/>
          <w:t xml:space="preserve">» элемента Тип сведений должны отсутствовать все блоки: </w:t>
        </w:r>
      </w:ins>
      <w:ins w:id="4380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81" w:author="Odinokova" w:date="2010-06-18T12:09:00Z">
        <w:r>
          <w:rPr/>
          <w:t xml:space="preserve">, </w:t>
        </w:r>
      </w:ins>
      <w:ins w:id="4382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83" w:author="Odinokova" w:date="2010-06-18T12:09:00Z">
        <w:r>
          <w:rPr>
            <w:bCs/>
          </w:rPr>
          <w:t xml:space="preserve">и </w:t>
        </w:r>
      </w:ins>
      <w:ins w:id="4384" w:author="Odinokova" w:date="2010-06-18T12:09:00Z">
        <w:r>
          <w:rPr>
            <w:b/>
            <w:bCs/>
          </w:rPr>
          <w:t xml:space="preserve">Стажевый период </w:t>
        </w:r>
      </w:ins>
      <w:ins w:id="4385" w:author="Odinokova" w:date="2010-06-18T12:09:00Z">
        <w:r>
          <w:rPr/>
          <w:t>(</w:t>
        </w:r>
      </w:ins>
      <w:ins w:id="4386" w:author="Odinokova" w:date="2010-06-18T12:09:00Z">
        <w:r>
          <w:rPr>
            <w:i/>
          </w:rPr>
          <w:t>ошибка 30</w:t>
        </w:r>
      </w:ins>
      <w:ins w:id="43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96" w:author="Odinokova" w:date="2010-06-18T12:09:00Z"/>
        </w:rPr>
      </w:pPr>
      <w:ins w:id="4389" w:author="Odinokova" w:date="2010-06-18T12:09:00Z">
        <w:r>
          <w:rPr/>
          <w:t xml:space="preserve">Если указан блок </w:t>
        </w:r>
      </w:ins>
      <w:ins w:id="4390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391" w:author="Odinokova" w:date="2010-06-18T12:09:00Z">
        <w:r>
          <w:rPr/>
          <w:t>, то должен быть указан блок</w:t>
        </w:r>
      </w:ins>
      <w:ins w:id="4392" w:author="Odinokova" w:date="2010-06-18T12:09:00Z">
        <w:r>
          <w:rPr>
            <w:b/>
            <w:bCs/>
            <w:i/>
          </w:rPr>
          <w:t xml:space="preserve"> Сумма страховых взносов на страховую часть трудовой пенсии </w:t>
        </w:r>
      </w:ins>
      <w:ins w:id="4393" w:author="Odinokova" w:date="2010-06-18T12:09:00Z">
        <w:r>
          <w:rPr/>
          <w:t>(</w:t>
        </w:r>
      </w:ins>
      <w:ins w:id="4394" w:author="Odinokova" w:date="2010-06-18T12:09:00Z">
        <w:r>
          <w:rPr>
            <w:i/>
          </w:rPr>
          <w:t>ошибка 30</w:t>
        </w:r>
      </w:ins>
      <w:ins w:id="4395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398" w:author="Odinokova" w:date="2010-06-18T12:09:00Z"/>
        </w:rPr>
      </w:pPr>
      <w:ins w:id="4397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401" w:author="Odinokova" w:date="2010-06-18T12:09:00Z"/>
        </w:rPr>
      </w:pPr>
      <w:ins w:id="4399" w:author="Odinokova" w:date="2010-06-18T12:09:00Z">
        <w:bookmarkStart w:id="110" w:name="__RefHeading___Toc283376319"/>
        <w:bookmarkEnd w:id="110"/>
        <w:r>
          <w:rPr/>
          <w:t xml:space="preserve">Блок </w:t>
        </w:r>
      </w:ins>
      <w:ins w:id="4400" w:author="Odinokova" w:date="2010-06-18T12:09:00Z">
        <w:r>
          <w:rPr>
            <w:bCs w:val="false"/>
          </w:rPr>
          <w:t>Стажевый период</w:t>
        </w:r>
      </w:ins>
    </w:p>
    <w:p>
      <w:pPr>
        <w:pStyle w:val="Normal"/>
        <w:spacing w:before="0" w:after="120"/>
        <w:ind w:left="900" w:hanging="0"/>
        <w:rPr>
          <w:ins w:id="4403" w:author="Odinokova" w:date="2010-06-18T12:09:00Z"/>
        </w:rPr>
      </w:pPr>
      <w:ins w:id="4402" w:author="Odinokova" w:date="2010-06-18T12:09:00Z">
        <w:r>
          <w:rPr/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07" w:author="Odinokova" w:date="2010-06-18T12:09:00Z"/>
        </w:rPr>
      </w:pPr>
      <w:ins w:id="4404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405" w:author="Odinokova" w:date="2010-06-18T12:09:00Z">
        <w:r>
          <w:rPr>
            <w:i/>
          </w:rPr>
          <w:t>ошибка 30</w:t>
        </w:r>
      </w:ins>
      <w:ins w:id="440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1" w:author="Odinokova" w:date="2010-06-18T12:09:00Z"/>
        </w:rPr>
      </w:pPr>
      <w:ins w:id="4408" w:author="Odinokova" w:date="2010-06-18T12:09:00Z">
        <w:r>
          <w:rPr/>
          <w:t>Указание значений элементов Номер строки, Дата начала периода и Дата конца периода обязательно (</w:t>
        </w:r>
      </w:ins>
      <w:ins w:id="4409" w:author="Odinokova" w:date="2010-06-18T12:09:00Z">
        <w:r>
          <w:rPr>
            <w:i/>
          </w:rPr>
          <w:t>ошибка 30</w:t>
        </w:r>
      </w:ins>
      <w:ins w:id="441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5" w:author="Odinokova" w:date="2010-06-18T12:09:00Z"/>
        </w:rPr>
      </w:pPr>
      <w:ins w:id="4412" w:author="Odinokova" w:date="2010-06-18T12:09:00Z">
        <w:r>
          <w:rPr/>
          <w:t>Дата начала периода не должна быть позже Даты конца периода (</w:t>
        </w:r>
      </w:ins>
      <w:ins w:id="4413" w:author="Odinokova" w:date="2010-06-18T12:09:00Z">
        <w:r>
          <w:rPr>
            <w:i/>
          </w:rPr>
          <w:t>ошибка 30</w:t>
        </w:r>
      </w:ins>
      <w:ins w:id="441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7" w:author="Odinokova" w:date="2010-06-18T12:09:00Z"/>
        </w:rPr>
      </w:pPr>
      <w:ins w:id="4416" w:author="Odinokova" w:date="2010-06-18T12:09:00Z">
        <w:r>
          <w:rPr/>
          <w:t>Дата начала периода и Дата конца периода должны находиться в пределах отчетного периода, определяемого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29" w:author="Odinokova" w:date="2010-06-18T12:09:00Z"/>
        </w:rPr>
      </w:pPr>
      <w:ins w:id="4418" w:author="Odinokova" w:date="2010-06-18T12:09:00Z">
        <w:r>
          <w:rPr/>
          <w:t xml:space="preserve">блоком </w:t>
        </w:r>
      </w:ins>
      <w:ins w:id="4419" w:author="Odinokova" w:date="2010-06-18T12:09:00Z">
        <w:r>
          <w:rPr>
            <w:b/>
            <w:i/>
          </w:rPr>
          <w:t>Отчетный период</w:t>
        </w:r>
      </w:ins>
      <w:ins w:id="4420" w:author="Odinokova" w:date="2010-06-18T12:09:00Z">
        <w:r>
          <w:rPr/>
          <w:t xml:space="preserve"> блока </w:t>
        </w:r>
      </w:ins>
      <w:ins w:id="4421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22" w:author="Odinokova" w:date="2010-06-18T12:09:00Z">
        <w:r>
          <w:rPr/>
          <w:t xml:space="preserve"> </w:t>
        </w:r>
      </w:ins>
      <w:ins w:id="4423" w:author="Odinokova" w:date="2010-06-18T12:09:00Z">
        <w:r>
          <w:rPr>
            <w:b/>
          </w:rPr>
          <w:t xml:space="preserve">– </w:t>
        </w:r>
      </w:ins>
      <w:ins w:id="4424" w:author="Odinokova" w:date="2010-06-18T12:09:00Z">
        <w:r>
          <w:rPr/>
          <w:t xml:space="preserve">при значении «СПВ-1» элемента Вид формы блока </w:t>
        </w:r>
      </w:ins>
      <w:ins w:id="4425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26" w:author="Odinokova" w:date="2010-06-18T12:09:00Z">
        <w:r>
          <w:rPr/>
          <w:t>(</w:t>
        </w:r>
      </w:ins>
      <w:ins w:id="4427" w:author="Odinokova" w:date="2010-06-18T12:09:00Z">
        <w:r>
          <w:rPr>
            <w:i/>
          </w:rPr>
          <w:t>ошибка 30</w:t>
        </w:r>
      </w:ins>
      <w:ins w:id="442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39" w:author="Odinokova" w:date="2010-06-18T12:09:00Z"/>
        </w:rPr>
      </w:pPr>
      <w:ins w:id="4430" w:author="Odinokova" w:date="2010-06-18T12:09:00Z">
        <w:r>
          <w:rPr/>
          <w:t xml:space="preserve">блоком </w:t>
        </w:r>
      </w:ins>
      <w:ins w:id="4431" w:author="Odinokova" w:date="2010-06-18T12:09:00Z">
        <w:r>
          <w:rPr>
            <w:b/>
            <w:i/>
          </w:rPr>
          <w:t>Отчетный период</w:t>
        </w:r>
      </w:ins>
      <w:ins w:id="4432" w:author="Odinokova" w:date="2010-06-18T12:09:00Z">
        <w:r>
          <w:rPr/>
          <w:t xml:space="preserve"> блока </w:t>
        </w:r>
      </w:ins>
      <w:ins w:id="4433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34" w:author="Odinokova" w:date="2010-06-18T12:09:00Z">
        <w:r>
          <w:rPr/>
          <w:t xml:space="preserve"> – при значении «СЗВ-6-1» или «СЗВ-6-2» элемента Вид формы и при значении </w:t>
        </w:r>
      </w:ins>
      <w:ins w:id="4435" w:author="Odinokova" w:date="2010-06-18T12:09:00Z">
        <w:r>
          <w:rPr>
            <w:bCs/>
            <w:iCs/>
          </w:rPr>
          <w:t>«</w:t>
        </w:r>
      </w:ins>
      <w:ins w:id="4436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437" w:author="Odinokova" w:date="2010-06-18T12:09:00Z">
        <w:r>
          <w:rPr/>
          <w:t xml:space="preserve">элемента Тип сведений блока </w:t>
        </w:r>
      </w:ins>
      <w:ins w:id="443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49" w:author="Odinokova" w:date="2010-06-18T12:09:00Z"/>
        </w:rPr>
      </w:pPr>
      <w:ins w:id="4440" w:author="Odinokova" w:date="2010-06-18T12:09:00Z">
        <w:r>
          <w:rPr/>
          <w:t xml:space="preserve">блоком  </w:t>
        </w:r>
      </w:ins>
      <w:ins w:id="4441" w:author="Odinokova" w:date="2010-06-18T12:09:00Z">
        <w:r>
          <w:rPr>
            <w:b/>
            <w:i/>
          </w:rPr>
          <w:t>Корректируемый отчетный период</w:t>
        </w:r>
      </w:ins>
      <w:ins w:id="4442" w:author="Odinokova" w:date="2010-06-18T12:09:00Z">
        <w:r>
          <w:rPr/>
          <w:t xml:space="preserve"> блока </w:t>
        </w:r>
      </w:ins>
      <w:ins w:id="4443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44" w:author="Odinokova" w:date="2010-06-18T12:09:00Z">
        <w:r>
          <w:rPr/>
          <w:t xml:space="preserve">– при значении «СЗВ-6-1» или «СЗВ-6-2» элемента Вид формы и при значении </w:t>
        </w:r>
      </w:ins>
      <w:ins w:id="4445" w:author="Odinokova" w:date="2010-06-18T12:09:00Z">
        <w:r>
          <w:rPr>
            <w:bCs/>
            <w:iCs/>
          </w:rPr>
          <w:t>«</w:t>
        </w:r>
      </w:ins>
      <w:ins w:id="4446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447" w:author="Odinokova" w:date="2010-06-18T12:09:00Z">
        <w:r>
          <w:rPr/>
          <w:t xml:space="preserve">элемента Тип сведений блока </w:t>
        </w:r>
      </w:ins>
      <w:ins w:id="444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63" w:author="Odinokova" w:date="2010-06-18T12:09:00Z"/>
        </w:rPr>
      </w:pPr>
      <w:ins w:id="4450" w:author="Odinokova" w:date="2010-06-18T12:09:00Z">
        <w:r>
          <w:rPr/>
          <w:t xml:space="preserve">Элемент Дата начала периода последующего блока </w:t>
        </w:r>
      </w:ins>
      <w:ins w:id="4451" w:author="Odinokova" w:date="2010-06-18T12:09:00Z">
        <w:r>
          <w:rPr>
            <w:b/>
            <w:bCs/>
          </w:rPr>
          <w:t>Стажевый период</w:t>
        </w:r>
      </w:ins>
      <w:ins w:id="4452" w:author="Odinokova" w:date="2010-06-18T12:09:00Z">
        <w:r>
          <w:rPr/>
          <w:t xml:space="preserve"> должен быть датой, следующей за датой элемента Дата конца периода предыдущего блока </w:t>
        </w:r>
      </w:ins>
      <w:ins w:id="4453" w:author="Odinokova" w:date="2010-06-18T12:09:00Z">
        <w:r>
          <w:rPr>
            <w:b/>
            <w:bCs/>
          </w:rPr>
          <w:t>Стажевый период</w:t>
        </w:r>
      </w:ins>
      <w:ins w:id="4454" w:author="Odinokova" w:date="2010-06-18T12:09:00Z">
        <w:r>
          <w:rPr/>
          <w:t xml:space="preserve">. Если Дата начала периода последующего блока </w:t>
        </w:r>
      </w:ins>
      <w:ins w:id="4455" w:author="Odinokova" w:date="2010-06-18T12:09:00Z">
        <w:r>
          <w:rPr>
            <w:u w:val="single"/>
          </w:rPr>
          <w:t>превышает больше чем на единицу</w:t>
        </w:r>
      </w:ins>
      <w:ins w:id="4456" w:author="Odinokova" w:date="2010-06-18T12:09:00Z">
        <w:r>
          <w:rPr/>
          <w:t xml:space="preserve"> Дату конца периода предыдущего блока– </w:t>
        </w:r>
      </w:ins>
      <w:ins w:id="4457" w:author="Odinokova" w:date="2010-06-18T12:09:00Z">
        <w:r>
          <w:rPr>
            <w:i/>
          </w:rPr>
          <w:t>предупреждение 10</w:t>
        </w:r>
      </w:ins>
      <w:ins w:id="4458" w:author="Odinokova" w:date="2010-06-18T12:09:00Z">
        <w:r>
          <w:rPr/>
          <w:t xml:space="preserve">. Если Дата начала периода последующего блока </w:t>
        </w:r>
      </w:ins>
      <w:ins w:id="4459" w:author="Odinokova" w:date="2010-06-18T12:09:00Z">
        <w:r>
          <w:rPr>
            <w:u w:val="single"/>
          </w:rPr>
          <w:t>меньше либо равна</w:t>
        </w:r>
      </w:ins>
      <w:ins w:id="4460" w:author="Odinokova" w:date="2010-06-18T12:09:00Z">
        <w:r>
          <w:rPr/>
          <w:t xml:space="preserve"> Дате конца периода предыдущего блока– </w:t>
        </w:r>
      </w:ins>
      <w:ins w:id="4461" w:author="Odinokova" w:date="2010-06-18T12:09:00Z">
        <w:r>
          <w:rPr>
            <w:i/>
          </w:rPr>
          <w:t>ошибка</w:t>
        </w:r>
      </w:ins>
      <w:ins w:id="446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3" w:author="Odinokova" w:date="2010-06-18T12:09:00Z"/>
        </w:rPr>
      </w:pPr>
      <w:ins w:id="4464" w:author="Odinokova" w:date="2010-06-18T12:09:00Z">
        <w:r>
          <w:rPr/>
          <w:t xml:space="preserve">Суммарное фактически отработанное время, равное сумме периодов из блоков </w:t>
        </w:r>
      </w:ins>
      <w:ins w:id="4465" w:author="Odinokova" w:date="2010-06-18T12:09:00Z">
        <w:r>
          <w:rPr>
            <w:b/>
            <w:bCs/>
          </w:rPr>
          <w:t>Стажевый период</w:t>
        </w:r>
      </w:ins>
      <w:ins w:id="4466" w:author="Odinokova" w:date="2010-06-18T12:09:00Z">
        <w:r>
          <w:rPr/>
          <w:t xml:space="preserve">, не должно превышать календарный период, определяемый элементами Дата начала периода из первого блока </w:t>
        </w:r>
      </w:ins>
      <w:ins w:id="4467" w:author="Odinokova" w:date="2010-06-18T12:09:00Z">
        <w:r>
          <w:rPr>
            <w:b/>
            <w:bCs/>
          </w:rPr>
          <w:t>Стажевый период</w:t>
        </w:r>
      </w:ins>
      <w:ins w:id="4468" w:author="Odinokova" w:date="2010-06-18T12:09:00Z">
        <w:r>
          <w:rPr/>
          <w:t xml:space="preserve"> и Дата конца периода из последнего блока </w:t>
        </w:r>
      </w:ins>
      <w:ins w:id="4469" w:author="Odinokova" w:date="2010-06-18T12:09:00Z">
        <w:r>
          <w:rPr>
            <w:b/>
            <w:bCs/>
          </w:rPr>
          <w:t>Стажевый период</w:t>
        </w:r>
      </w:ins>
      <w:ins w:id="4470" w:author="Odinokova" w:date="2010-06-18T12:09:00Z">
        <w:r>
          <w:rPr/>
          <w:t xml:space="preserve"> (</w:t>
        </w:r>
      </w:ins>
      <w:ins w:id="4471" w:author="Odinokova" w:date="2010-06-18T12:09:00Z">
        <w:r>
          <w:rPr>
            <w:i/>
          </w:rPr>
          <w:t>ошибка 30</w:t>
        </w:r>
      </w:ins>
      <w:ins w:id="447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9" w:author="Odinokova" w:date="2010-06-18T12:09:00Z"/>
        </w:rPr>
      </w:pPr>
      <w:ins w:id="4474" w:author="Odinokova" w:date="2010-06-18T12:09:00Z">
        <w:r>
          <w:rPr/>
          <w:t xml:space="preserve">При значении «СЗВ-6-2» элемента Вид формы блока </w:t>
        </w:r>
      </w:ins>
      <w:ins w:id="4475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76" w:author="Odinokova" w:date="2010-06-18T12:09:00Z">
        <w:r>
          <w:rPr/>
          <w:t xml:space="preserve"> элемент Количество льготных составляющих должен отсутствовать (</w:t>
        </w:r>
      </w:ins>
      <w:ins w:id="4477" w:author="Odinokova" w:date="2010-06-18T12:09:00Z">
        <w:r>
          <w:rPr>
            <w:i/>
          </w:rPr>
          <w:t>ошибка 40</w:t>
        </w:r>
      </w:ins>
      <w:ins w:id="447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83" w:author="Odinokova" w:date="2010-06-18T12:09:00Z"/>
        </w:rPr>
      </w:pPr>
      <w:ins w:id="4480" w:author="Odinokova" w:date="2010-06-18T12:09:00Z">
        <w:r>
          <w:rPr/>
          <w:t>Значение элемента Количество льготных составляющих (если он указан) должно быть больше 0 (</w:t>
        </w:r>
      </w:ins>
      <w:ins w:id="4481" w:author="Odinokova" w:date="2010-06-18T12:09:00Z">
        <w:r>
          <w:rPr>
            <w:i/>
          </w:rPr>
          <w:t>ошибка 40</w:t>
        </w:r>
      </w:ins>
      <w:ins w:id="448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90" w:author="Odinokova" w:date="2010-06-18T12:09:00Z"/>
        </w:rPr>
      </w:pPr>
      <w:ins w:id="4484" w:author="Odinokova" w:date="2010-06-18T12:09:00Z">
        <w:r>
          <w:rPr/>
          <w:t xml:space="preserve">Блоков </w:t>
        </w:r>
      </w:ins>
      <w:ins w:id="4485" w:author="Odinokova" w:date="2010-06-18T12:09:00Z">
        <w:r>
          <w:rPr>
            <w:b/>
            <w:bCs/>
            <w:iCs/>
          </w:rPr>
          <w:t>Льготный стаж</w:t>
        </w:r>
      </w:ins>
      <w:ins w:id="4486" w:author="Odinokova" w:date="2010-06-18T12:09:00Z">
        <w:r>
          <w:rPr>
            <w:b/>
            <w:bCs/>
            <w:i/>
            <w:iCs/>
          </w:rPr>
          <w:t xml:space="preserve"> </w:t>
        </w:r>
      </w:ins>
      <w:ins w:id="4487" w:author="Odinokova" w:date="2010-06-18T12:09:00Z">
        <w:r>
          <w:rPr/>
          <w:t xml:space="preserve"> должно быть столько, сколько указано элементом Количество льготных составляющих (</w:t>
        </w:r>
      </w:ins>
      <w:ins w:id="4488" w:author="Odinokova" w:date="2010-06-18T12:09:00Z">
        <w:r>
          <w:rPr>
            <w:i/>
          </w:rPr>
          <w:t>ошибка 40</w:t>
        </w:r>
      </w:ins>
      <w:ins w:id="448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00" w:author="Odinokova" w:date="2010-06-18T12:09:00Z"/>
        </w:rPr>
      </w:pPr>
      <w:ins w:id="4491" w:author="Odinokova" w:date="2010-06-18T12:09:00Z">
        <w:r>
          <w:rPr/>
          <w:t xml:space="preserve">В блоке </w:t>
        </w:r>
      </w:ins>
      <w:ins w:id="4492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93" w:author="Odinokova" w:date="2010-06-18T12:09:00Z">
        <w:r>
          <w:rPr/>
          <w:t xml:space="preserve">– при значении «СЗВ-6-1» или «СПВ-1»: блок </w:t>
        </w:r>
      </w:ins>
      <w:ins w:id="4494" w:author="Odinokova" w:date="2010-06-18T12:09:00Z">
        <w:r>
          <w:rPr>
            <w:b/>
          </w:rPr>
          <w:t>Стажевый период</w:t>
        </w:r>
      </w:ins>
      <w:ins w:id="4495" w:author="Odinokova" w:date="2010-06-18T12:09:00Z">
        <w:r>
          <w:rPr/>
          <w:t xml:space="preserve"> со значением «ДЛОТПУСК» элемента Декрет-Дети блока </w:t>
        </w:r>
      </w:ins>
      <w:ins w:id="4496" w:author="Odinokova" w:date="2010-06-18T12:09:00Z">
        <w:r>
          <w:rPr>
            <w:b/>
          </w:rPr>
          <w:t>Особенности учета</w:t>
        </w:r>
      </w:ins>
      <w:ins w:id="4497" w:author="Odinokova" w:date="2010-06-18T12:09:00Z">
        <w:r>
          <w:rPr/>
          <w:t xml:space="preserve"> блока </w:t>
        </w:r>
      </w:ins>
      <w:ins w:id="4498" w:author="Odinokova" w:date="2010-06-18T12:09:00Z">
        <w:r>
          <w:rPr>
            <w:b/>
          </w:rPr>
          <w:t>Льготный стаж</w:t>
        </w:r>
      </w:ins>
      <w:ins w:id="4499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4" w:author="Odinokova" w:date="2010-06-18T12:09:00Z"/>
        </w:rPr>
      </w:pPr>
      <w:ins w:id="4501" w:author="Odinokova" w:date="2010-06-18T12:09:00Z">
        <w:r>
          <w:rPr/>
          <w:t>должен быть только один (</w:t>
        </w:r>
      </w:ins>
      <w:ins w:id="4502" w:author="Odinokova" w:date="2010-06-18T12:09:00Z">
        <w:r>
          <w:rPr>
            <w:i/>
          </w:rPr>
          <w:t>ошибка 30</w:t>
        </w:r>
      </w:ins>
      <w:ins w:id="45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8" w:author="Odinokova" w:date="2010-06-18T12:09:00Z"/>
        </w:rPr>
      </w:pPr>
      <w:ins w:id="4505" w:author="Odinokova" w:date="2010-06-18T12:09:00Z">
        <w:r>
          <w:rPr/>
          <w:t>должен быть последним (</w:t>
        </w:r>
      </w:ins>
      <w:ins w:id="4506" w:author="Odinokova" w:date="2010-06-18T12:09:00Z">
        <w:r>
          <w:rPr>
            <w:i/>
          </w:rPr>
          <w:t>ошибка 30</w:t>
        </w:r>
      </w:ins>
      <w:ins w:id="45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12" w:author="Odinokova" w:date="2010-06-18T12:09:00Z"/>
        </w:rPr>
      </w:pPr>
      <w:ins w:id="4509" w:author="Odinokova" w:date="2010-06-18T12:09:00Z">
        <w:r>
          <w:rPr/>
          <w:t>элемент Количество льготных составляющих должно быть меньше либо равен 1 (</w:t>
        </w:r>
      </w:ins>
      <w:ins w:id="4510" w:author="Odinokova" w:date="2010-06-18T12:09:00Z">
        <w:r>
          <w:rPr>
            <w:i/>
          </w:rPr>
          <w:t>ошибка 30</w:t>
        </w:r>
      </w:ins>
      <w:ins w:id="45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24" w:author="Odinokova" w:date="2010-06-18T12:09:00Z"/>
        </w:rPr>
      </w:pPr>
      <w:ins w:id="4513" w:author="Odinokova" w:date="2010-06-18T12:09:00Z">
        <w:r>
          <w:rPr/>
          <w:t xml:space="preserve">в блоке </w:t>
        </w:r>
      </w:ins>
      <w:ins w:id="4514" w:author="Odinokova" w:date="2010-06-18T12:09:00Z">
        <w:r>
          <w:rPr>
            <w:b/>
          </w:rPr>
          <w:t>Особенности учета</w:t>
        </w:r>
      </w:ins>
      <w:ins w:id="4515" w:author="Odinokova" w:date="2010-06-18T12:09:00Z">
        <w:r>
          <w:rPr/>
          <w:t xml:space="preserve"> блока </w:t>
        </w:r>
      </w:ins>
      <w:ins w:id="4516" w:author="Odinokova" w:date="2010-06-18T12:09:00Z">
        <w:r>
          <w:rPr>
            <w:b/>
          </w:rPr>
          <w:t xml:space="preserve">Льготный стаж </w:t>
        </w:r>
      </w:ins>
      <w:ins w:id="4517" w:author="Odinokova" w:date="2010-06-18T12:09:00Z">
        <w:r>
          <w:rPr/>
          <w:t xml:space="preserve">должны отсутствовать блоки </w:t>
        </w:r>
      </w:ins>
      <w:ins w:id="4518" w:author="Odinokova" w:date="2010-06-18T12:09:00Z">
        <w:r>
          <w:rPr>
            <w:b/>
            <w:i/>
          </w:rPr>
          <w:t xml:space="preserve">Выработка календарная (один год) </w:t>
        </w:r>
      </w:ins>
      <w:ins w:id="4519" w:author="Odinokova" w:date="2010-06-18T12:09:00Z">
        <w:r>
          <w:rPr/>
          <w:t xml:space="preserve">и </w:t>
        </w:r>
      </w:ins>
      <w:ins w:id="4520" w:author="Odinokova" w:date="2010-06-18T12:09:00Z">
        <w:r>
          <w:rPr>
            <w:b/>
            <w:i/>
          </w:rPr>
          <w:t>Выработка в часах</w:t>
        </w:r>
      </w:ins>
      <w:ins w:id="4521" w:author="Odinokova" w:date="2010-06-18T12:09:00Z">
        <w:r>
          <w:rPr/>
          <w:t xml:space="preserve"> (</w:t>
        </w:r>
      </w:ins>
      <w:ins w:id="4522" w:author="Odinokova" w:date="2010-06-18T12:09:00Z">
        <w:r>
          <w:rPr>
            <w:i/>
          </w:rPr>
          <w:t>ошибка 30</w:t>
        </w:r>
      </w:ins>
      <w:ins w:id="452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34" w:author="Odinokova" w:date="2010-06-18T12:09:00Z"/>
        </w:rPr>
      </w:pPr>
      <w:ins w:id="4525" w:author="Odinokova" w:date="2010-06-18T12:09:00Z">
        <w:r>
          <w:rPr/>
          <w:t xml:space="preserve">В блоке </w:t>
        </w:r>
      </w:ins>
      <w:ins w:id="4526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527" w:author="Odinokova" w:date="2010-06-18T12:09:00Z">
        <w:r>
          <w:rPr/>
          <w:t xml:space="preserve">– при значении «СЗВ-6-1» или «СПВ-1»: блок </w:t>
        </w:r>
      </w:ins>
      <w:ins w:id="4528" w:author="Odinokova" w:date="2010-06-18T12:09:00Z">
        <w:r>
          <w:rPr>
            <w:b/>
          </w:rPr>
          <w:t>Стажевый период</w:t>
        </w:r>
      </w:ins>
      <w:ins w:id="4529" w:author="Odinokova" w:date="2010-06-18T12:09:00Z">
        <w:r>
          <w:rPr/>
          <w:t xml:space="preserve"> со значением «ДОГОВОР» элемента Декрет-Дети блока </w:t>
        </w:r>
      </w:ins>
      <w:ins w:id="4530" w:author="Odinokova" w:date="2010-06-18T12:09:00Z">
        <w:r>
          <w:rPr>
            <w:b/>
          </w:rPr>
          <w:t>Особенности учета</w:t>
        </w:r>
      </w:ins>
      <w:ins w:id="4531" w:author="Odinokova" w:date="2010-06-18T12:09:00Z">
        <w:r>
          <w:rPr/>
          <w:t xml:space="preserve"> блока </w:t>
        </w:r>
      </w:ins>
      <w:ins w:id="4532" w:author="Odinokova" w:date="2010-06-18T12:09:00Z">
        <w:r>
          <w:rPr>
            <w:b/>
          </w:rPr>
          <w:t>Льготный стаж</w:t>
        </w:r>
      </w:ins>
      <w:ins w:id="4533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40" w:author="Odinokova" w:date="2010-06-18T12:09:00Z"/>
        </w:rPr>
      </w:pPr>
      <w:ins w:id="4535" w:author="Odinokova" w:date="2010-06-18T12:09:00Z">
        <w:r>
          <w:rPr/>
          <w:t xml:space="preserve">в первом блоке </w:t>
        </w:r>
      </w:ins>
      <w:ins w:id="4536" w:author="Odinokova" w:date="2010-06-18T12:09:00Z">
        <w:r>
          <w:rPr>
            <w:b/>
          </w:rPr>
          <w:t>Стажевый период</w:t>
        </w:r>
      </w:ins>
      <w:ins w:id="4537" w:author="Odinokova" w:date="2010-06-18T12:09:00Z">
        <w:r>
          <w:rPr/>
          <w:t xml:space="preserve"> (со значением</w:t>
        </w:r>
      </w:ins>
      <w:ins w:id="4538" w:author="Odinokova" w:date="2010-06-18T12:09:00Z">
        <w:r>
          <w:rPr>
            <w:b/>
          </w:rPr>
          <w:t xml:space="preserve"> </w:t>
        </w:r>
      </w:ins>
      <w:ins w:id="4539" w:author="Odinokova" w:date="2010-06-18T12:09:00Z">
        <w:r>
          <w:rPr/>
          <w:t>«1» элемента Номер строки):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44" w:author="Odinokova" w:date="2010-06-18T12:09:00Z"/>
        </w:rPr>
      </w:pPr>
      <w:ins w:id="4541" w:author="Odinokova" w:date="2010-06-18T12:09:00Z">
        <w:r>
          <w:rPr/>
          <w:t>элемент Количество льготных составляющих должен быть равен 1 (</w:t>
        </w:r>
      </w:ins>
      <w:ins w:id="4542" w:author="Odinokova" w:date="2010-06-18T12:09:00Z">
        <w:r>
          <w:rPr>
            <w:i/>
          </w:rPr>
          <w:t>ошибка 40</w:t>
        </w:r>
      </w:ins>
      <w:ins w:id="454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52" w:author="Odinokova" w:date="2010-07-29T10:35:00Z"/>
        </w:rPr>
      </w:pPr>
      <w:ins w:id="4545" w:author="Odinokova" w:date="2010-06-18T12:09:00Z">
        <w:r>
          <w:rPr/>
          <w:t xml:space="preserve">отсутствуют все составляющие блока </w:t>
        </w:r>
      </w:ins>
      <w:ins w:id="4546" w:author="Odinokova" w:date="2010-06-18T12:09:00Z">
        <w:r>
          <w:rPr>
            <w:b/>
          </w:rPr>
          <w:t>Особенности учета</w:t>
        </w:r>
      </w:ins>
      <w:ins w:id="4547" w:author="Odinokova" w:date="2010-06-18T12:09:00Z">
        <w:r>
          <w:rPr/>
          <w:t xml:space="preserve"> блока </w:t>
        </w:r>
      </w:ins>
      <w:ins w:id="4548" w:author="Odinokova" w:date="2010-06-18T12:09:00Z">
        <w:r>
          <w:rPr>
            <w:b/>
          </w:rPr>
          <w:t>Льготный стаж</w:t>
        </w:r>
      </w:ins>
      <w:ins w:id="4549" w:author="Odinokova" w:date="2010-06-18T12:09:00Z">
        <w:r>
          <w:rPr/>
          <w:t>, кроме элемента Декрет-Дети со значением «ДОГОВОР» (</w:t>
        </w:r>
      </w:ins>
      <w:ins w:id="4550" w:author="Odinokova" w:date="2010-06-18T12:09:00Z">
        <w:r>
          <w:rPr>
            <w:i/>
          </w:rPr>
          <w:t>ошибка 30</w:t>
        </w:r>
      </w:ins>
      <w:ins w:id="455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62" w:author="Odinokova" w:date="2010-06-18T12:09:00Z"/>
        </w:rPr>
      </w:pPr>
      <w:ins w:id="4553" w:author="Odinokova" w:date="2010-07-29T10:37:00Z">
        <w:r>
          <w:rPr>
            <w:color w:val="993300"/>
          </w:rPr>
          <w:t xml:space="preserve">Для отчетного периода «1 полугодие 2010 года» разрешается </w:t>
        </w:r>
      </w:ins>
      <w:ins w:id="4554" w:author="Odinokova" w:date="2010-07-29T10:41:00Z">
        <w:r>
          <w:rPr>
            <w:color w:val="993300"/>
          </w:rPr>
          <w:t xml:space="preserve">указывать значение </w:t>
        </w:r>
      </w:ins>
      <w:ins w:id="4555" w:author="Odinokova" w:date="2010-07-29T10:36:00Z">
        <w:r>
          <w:rPr>
            <w:color w:val="993300"/>
          </w:rPr>
          <w:t>Дата начала периода в пределах периода с 01.01.</w:t>
        </w:r>
      </w:ins>
      <w:ins w:id="4556" w:author="Odinokova" w:date="2010-07-29T10:43:00Z">
        <w:r>
          <w:rPr>
            <w:color w:val="993300"/>
          </w:rPr>
          <w:t>2009</w:t>
        </w:r>
      </w:ins>
      <w:ins w:id="4557" w:author="Odinokova" w:date="2010-07-29T10:36:00Z">
        <w:r>
          <w:rPr>
            <w:color w:val="993300"/>
          </w:rPr>
          <w:t xml:space="preserve"> по 31.12.</w:t>
        </w:r>
      </w:ins>
      <w:ins w:id="4558" w:author="Odinokova" w:date="2010-07-29T10:43:00Z">
        <w:r>
          <w:rPr>
            <w:color w:val="993300"/>
          </w:rPr>
          <w:t>2009.</w:t>
        </w:r>
      </w:ins>
      <w:ins w:id="4559" w:author="Odinokova" w:date="2010-07-29T10:36:00Z">
        <w:r>
          <w:rPr>
            <w:color w:val="993300"/>
          </w:rPr>
          <w:t xml:space="preserve"> (</w:t>
        </w:r>
      </w:ins>
      <w:ins w:id="4560" w:author="Odinokova" w:date="2010-07-29T10:36:00Z">
        <w:r>
          <w:rPr>
            <w:i/>
            <w:color w:val="993300"/>
          </w:rPr>
          <w:t>ошибка 30</w:t>
        </w:r>
      </w:ins>
      <w:ins w:id="4561" w:author="Odinokova" w:date="2010-07-29T10:36:00Z">
        <w:r>
          <w:rPr>
            <w:color w:val="993300"/>
          </w:rPr>
          <w:t>)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68" w:author="Odinokova" w:date="2010-06-18T12:09:00Z"/>
        </w:rPr>
      </w:pPr>
      <w:ins w:id="4563" w:author="Odinokova" w:date="2010-06-18T12:09:00Z">
        <w:r>
          <w:rPr/>
          <w:t xml:space="preserve">во втором блоке </w:t>
        </w:r>
      </w:ins>
      <w:ins w:id="4564" w:author="Odinokova" w:date="2010-06-18T12:09:00Z">
        <w:r>
          <w:rPr>
            <w:b/>
          </w:rPr>
          <w:t>Стажевый период</w:t>
        </w:r>
      </w:ins>
      <w:ins w:id="4565" w:author="Odinokova" w:date="2010-06-18T12:09:00Z">
        <w:r>
          <w:rPr/>
          <w:t xml:space="preserve"> (со значением</w:t>
        </w:r>
      </w:ins>
      <w:ins w:id="4566" w:author="Odinokova" w:date="2010-06-18T12:09:00Z">
        <w:r>
          <w:rPr>
            <w:b/>
          </w:rPr>
          <w:t xml:space="preserve"> </w:t>
        </w:r>
      </w:ins>
      <w:ins w:id="4567" w:author="Odinokova" w:date="2010-06-18T12:09:00Z">
        <w:r>
          <w:rPr/>
          <w:t>«2» элемента Номер строки):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72" w:author="Odinokova" w:date="2010-06-18T12:09:00Z"/>
        </w:rPr>
      </w:pPr>
      <w:ins w:id="4569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70" w:author="Odinokova" w:date="2010-06-18T12:09:00Z">
        <w:r>
          <w:rPr>
            <w:i/>
          </w:rPr>
          <w:t>ошибка 40</w:t>
        </w:r>
      </w:ins>
      <w:ins w:id="457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85" w:author="Odinokova" w:date="2010-06-18T12:09:00Z"/>
        </w:rPr>
      </w:pPr>
      <w:ins w:id="4573" w:author="Odinokova" w:date="2010-06-18T12:09:00Z">
        <w:r>
          <w:rPr/>
          <w:t xml:space="preserve">элемент Декрет-Дети блока </w:t>
        </w:r>
      </w:ins>
      <w:ins w:id="4574" w:author="Odinokova" w:date="2010-06-18T12:09:00Z">
        <w:r>
          <w:rPr>
            <w:b/>
          </w:rPr>
          <w:t>Особенности учета</w:t>
        </w:r>
      </w:ins>
      <w:ins w:id="4575" w:author="Odinokova" w:date="2010-06-18T12:09:00Z">
        <w:r>
          <w:rPr/>
          <w:t xml:space="preserve"> блока </w:t>
        </w:r>
      </w:ins>
      <w:ins w:id="4576" w:author="Odinokova" w:date="2010-06-18T12:09:00Z">
        <w:r>
          <w:rPr>
            <w:b/>
          </w:rPr>
          <w:t>Льготный стаж</w:t>
        </w:r>
      </w:ins>
      <w:ins w:id="4577" w:author="Odinokova" w:date="2010-06-18T12:09:00Z">
        <w:r>
          <w:rPr/>
          <w:t xml:space="preserve"> должен отсутствовать (</w:t>
        </w:r>
      </w:ins>
      <w:ins w:id="4578" w:author="Odinokova" w:date="2010-06-18T12:09:00Z">
        <w:r>
          <w:rPr>
            <w:i/>
          </w:rPr>
          <w:t>ошибка 30</w:t>
        </w:r>
      </w:ins>
      <w:ins w:id="4579" w:author="Odinokova" w:date="2010-06-18T12:09:00Z">
        <w:r>
          <w:rPr/>
          <w:t xml:space="preserve">). Наличие блоков </w:t>
        </w:r>
      </w:ins>
      <w:ins w:id="4580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581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582" w:author="Odinokova" w:date="2010-06-18T12:09:00Z">
        <w:r>
          <w:rPr/>
          <w:t xml:space="preserve"> блока </w:t>
        </w:r>
      </w:ins>
      <w:ins w:id="4583" w:author="Odinokova" w:date="2010-06-18T12:09:00Z">
        <w:r>
          <w:rPr>
            <w:b/>
          </w:rPr>
          <w:t>Особенности учета</w:t>
        </w:r>
      </w:ins>
      <w:ins w:id="4584" w:author="Odinokova" w:date="2010-06-18T12:09:00Z">
        <w:r>
          <w:rPr/>
          <w:t xml:space="preserve"> допускается в соответствии со стандартными правилами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91" w:author="Odinokova" w:date="2010-06-18T12:09:00Z"/>
        </w:rPr>
      </w:pPr>
      <w:ins w:id="4586" w:author="Odinokova" w:date="2010-06-18T12:09:00Z">
        <w:r>
          <w:rPr/>
          <w:t xml:space="preserve">в третьем блоке </w:t>
        </w:r>
      </w:ins>
      <w:ins w:id="4587" w:author="Odinokova" w:date="2010-06-18T12:09:00Z">
        <w:r>
          <w:rPr>
            <w:b/>
          </w:rPr>
          <w:t>Стажевый период</w:t>
        </w:r>
      </w:ins>
      <w:ins w:id="4588" w:author="Odinokova" w:date="2010-06-18T12:09:00Z">
        <w:r>
          <w:rPr/>
          <w:t xml:space="preserve"> (со значением</w:t>
        </w:r>
      </w:ins>
      <w:ins w:id="4589" w:author="Odinokova" w:date="2010-06-18T12:09:00Z">
        <w:r>
          <w:rPr>
            <w:b/>
          </w:rPr>
          <w:t xml:space="preserve"> </w:t>
        </w:r>
      </w:ins>
      <w:ins w:id="4590" w:author="Odinokova" w:date="2010-06-18T12:09:00Z">
        <w:r>
          <w:rPr/>
          <w:t>«3» элемента Номер строки):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595" w:author="Odinokova" w:date="2010-06-18T12:09:00Z"/>
        </w:rPr>
      </w:pPr>
      <w:ins w:id="4592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93" w:author="Odinokova" w:date="2010-06-18T12:09:00Z">
        <w:r>
          <w:rPr>
            <w:i/>
          </w:rPr>
          <w:t>ошибка 40</w:t>
        </w:r>
      </w:ins>
      <w:ins w:id="459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608" w:author="Odinokova" w:date="2010-06-18T12:09:00Z"/>
        </w:rPr>
      </w:pPr>
      <w:ins w:id="4596" w:author="Odinokova" w:date="2010-06-18T12:09:00Z">
        <w:r>
          <w:rPr/>
          <w:t xml:space="preserve">элемент Декрет-Дети блока </w:t>
        </w:r>
      </w:ins>
      <w:ins w:id="4597" w:author="Odinokova" w:date="2010-06-18T12:09:00Z">
        <w:r>
          <w:rPr>
            <w:b/>
          </w:rPr>
          <w:t>Особенности учета</w:t>
        </w:r>
      </w:ins>
      <w:ins w:id="4598" w:author="Odinokova" w:date="2010-06-18T12:09:00Z">
        <w:r>
          <w:rPr/>
          <w:t xml:space="preserve"> блока </w:t>
        </w:r>
      </w:ins>
      <w:ins w:id="4599" w:author="Odinokova" w:date="2010-06-18T12:09:00Z">
        <w:r>
          <w:rPr>
            <w:b/>
          </w:rPr>
          <w:t>Льготный стаж</w:t>
        </w:r>
      </w:ins>
      <w:ins w:id="4600" w:author="Odinokova" w:date="2010-06-18T12:09:00Z">
        <w:r>
          <w:rPr/>
          <w:t xml:space="preserve"> может быть указан и иметь значение, отличное от значений «ДОГОВОР» и «ДЛОТПУСК» (</w:t>
        </w:r>
      </w:ins>
      <w:ins w:id="4601" w:author="Odinokova" w:date="2010-06-18T12:09:00Z">
        <w:r>
          <w:rPr>
            <w:i/>
          </w:rPr>
          <w:t>ошибка 30</w:t>
        </w:r>
      </w:ins>
      <w:ins w:id="4602" w:author="Odinokova" w:date="2010-06-18T12:09:00Z">
        <w:r>
          <w:rPr/>
          <w:t xml:space="preserve">). Наличие блоков </w:t>
        </w:r>
      </w:ins>
      <w:ins w:id="4603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604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605" w:author="Odinokova" w:date="2010-06-18T12:09:00Z">
        <w:r>
          <w:rPr/>
          <w:t xml:space="preserve"> блока </w:t>
        </w:r>
      </w:ins>
      <w:ins w:id="4606" w:author="Odinokova" w:date="2010-06-18T12:09:00Z">
        <w:r>
          <w:rPr>
            <w:b/>
          </w:rPr>
          <w:t>Особенности учета</w:t>
        </w:r>
      </w:ins>
      <w:ins w:id="4607" w:author="Odinokova" w:date="2010-06-18T12:09:00Z">
        <w:r>
          <w:rPr/>
          <w:t xml:space="preserve"> допускается в соответствии со стандартными правилами. 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610" w:author="Odinokova" w:date="2010-06-18T12:09:00Z"/>
        </w:rPr>
      </w:pPr>
      <w:ins w:id="4609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615" w:author="Odinokova" w:date="2010-06-18T12:09:00Z"/>
        </w:rPr>
      </w:pPr>
      <w:ins w:id="4611" w:author="Odinokova" w:date="2010-06-18T12:09:00Z">
        <w:bookmarkStart w:id="111" w:name="__RefHeading___Toc283376320"/>
        <w:r>
          <w:rPr/>
          <w:t xml:space="preserve">Блок </w:t>
        </w:r>
      </w:ins>
      <w:ins w:id="4612" w:author="Odinokova" w:date="2010-06-18T12:09:00Z">
        <w:r>
          <w:rPr>
            <w:bCs w:val="false"/>
            <w:iCs/>
          </w:rPr>
          <w:t>Льготный стаж</w:t>
        </w:r>
      </w:ins>
      <w:ins w:id="4613" w:author="Odinokova" w:date="2010-06-18T12:09:00Z">
        <w:bookmarkEnd w:id="111"/>
        <w:r>
          <w:rPr>
            <w:bCs w:val="false"/>
            <w:i/>
            <w:iCs/>
          </w:rPr>
          <w:t xml:space="preserve"> </w:t>
        </w:r>
      </w:ins>
      <w:ins w:id="4614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617" w:author="Odinokova" w:date="2010-06-18T12:09:00Z"/>
        </w:rPr>
      </w:pPr>
      <w:ins w:id="4616" w:author="Odinokova" w:date="2010-06-18T12:09:00Z">
        <w:r>
          <w:rPr/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1" w:author="Odinokova" w:date="2010-06-18T12:09:00Z"/>
        </w:rPr>
      </w:pPr>
      <w:ins w:id="4618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619" w:author="Odinokova" w:date="2010-06-18T12:09:00Z">
        <w:r>
          <w:rPr>
            <w:i/>
          </w:rPr>
          <w:t>ошибка 30</w:t>
        </w:r>
      </w:ins>
      <w:ins w:id="46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7" w:author="Odinokova" w:date="2010-06-18T12:09:00Z"/>
        </w:rPr>
      </w:pPr>
      <w:ins w:id="4622" w:author="Odinokova" w:date="2010-06-18T12:09:00Z">
        <w:r>
          <w:rPr/>
          <w:t xml:space="preserve">Блок </w:t>
        </w:r>
      </w:ins>
      <w:ins w:id="4623" w:author="Odinokova" w:date="2010-06-18T12:09:00Z">
        <w:r>
          <w:rPr>
            <w:b/>
          </w:rPr>
          <w:t>Особенности учета (без оценки)</w:t>
        </w:r>
      </w:ins>
      <w:ins w:id="4624" w:author="Odinokova" w:date="2010-06-18T12:09:00Z">
        <w:r>
          <w:rPr/>
          <w:t xml:space="preserve"> должен быть указан (</w:t>
        </w:r>
      </w:ins>
      <w:ins w:id="4625" w:author="Odinokova" w:date="2010-06-18T12:09:00Z">
        <w:r>
          <w:rPr>
            <w:i/>
          </w:rPr>
          <w:t>ошибка 30</w:t>
        </w:r>
      </w:ins>
      <w:ins w:id="46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33" w:author="Odinokova" w:date="2010-06-18T12:09:00Z"/>
        </w:rPr>
      </w:pPr>
      <w:ins w:id="4628" w:author="Odinokova" w:date="2010-06-18T12:09:00Z">
        <w:r>
          <w:rPr/>
          <w:t>Правила проверки элементов и блоков блока</w:t>
        </w:r>
      </w:ins>
      <w:ins w:id="4629" w:author="Odinokova" w:date="2010-06-18T12:09:00Z">
        <w:r>
          <w:rPr>
            <w:b/>
          </w:rPr>
          <w:t xml:space="preserve"> Особенности учета (без оценки)</w:t>
        </w:r>
      </w:ins>
      <w:ins w:id="4630" w:author="Odinokova" w:date="2010-06-18T12:09:00Z">
        <w:r>
          <w:rPr/>
          <w:t xml:space="preserve"> совпадают с правилами проверки одноименных элементов и блоков блока  </w:t>
        </w:r>
      </w:ins>
      <w:ins w:id="4631" w:author="Odinokova" w:date="2010-06-18T12:09:00Z">
        <w:r>
          <w:rPr>
            <w:b/>
          </w:rPr>
          <w:t>Особенности учета</w:t>
        </w:r>
      </w:ins>
      <w:ins w:id="463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43" w:author="Odinokova" w:date="2010-06-18T12:09:00Z"/>
        </w:rPr>
      </w:pPr>
      <w:ins w:id="4634" w:author="Odinokova" w:date="2010-06-18T12:09:00Z">
        <w:r>
          <w:rPr/>
          <w:t xml:space="preserve">Правила проверки элементов блока </w:t>
        </w:r>
      </w:ins>
      <w:ins w:id="4635" w:author="Odinokova" w:date="2010-06-18T12:09:00Z">
        <w:r>
          <w:rPr>
            <w:b/>
          </w:rPr>
          <w:t>Исчисляемый стаж (один год)</w:t>
        </w:r>
      </w:ins>
      <w:ins w:id="4636" w:author="Odinokova" w:date="2010-06-18T12:09:00Z">
        <w:r>
          <w:rPr/>
          <w:t xml:space="preserve"> блока</w:t>
        </w:r>
      </w:ins>
      <w:ins w:id="4637" w:author="Odinokova" w:date="2010-06-18T12:09:00Z">
        <w:r>
          <w:rPr>
            <w:b/>
          </w:rPr>
          <w:t xml:space="preserve"> Особенности учета (без оценки) </w:t>
        </w:r>
      </w:ins>
      <w:ins w:id="4638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639" w:author="Odinokova" w:date="2010-06-18T12:09:00Z">
        <w:r>
          <w:rPr>
            <w:b/>
          </w:rPr>
          <w:t>Исчисляемый стаж</w:t>
        </w:r>
      </w:ins>
      <w:ins w:id="4640" w:author="Odinokova" w:date="2010-06-18T12:09:00Z">
        <w:r>
          <w:rPr/>
          <w:t xml:space="preserve"> блока  </w:t>
        </w:r>
      </w:ins>
      <w:ins w:id="4641" w:author="Odinokova" w:date="2010-06-18T12:09:00Z">
        <w:r>
          <w:rPr>
            <w:b/>
          </w:rPr>
          <w:t>Особенности учета</w:t>
        </w:r>
      </w:ins>
      <w:ins w:id="464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60" w:author="Odinokova" w:date="2010-06-18T12:09:00Z"/>
        </w:rPr>
      </w:pPr>
      <w:ins w:id="4644" w:author="Odinokova" w:date="2010-06-18T12:09:00Z">
        <w:r>
          <w:rPr/>
          <w:t>Если в блоке</w:t>
        </w:r>
      </w:ins>
      <w:ins w:id="4645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46" w:author="Odinokova" w:date="2010-06-18T12:09:00Z">
        <w:r>
          <w:rPr>
            <w:bCs/>
            <w:iCs/>
          </w:rPr>
          <w:t xml:space="preserve"> </w:t>
        </w:r>
      </w:ins>
      <w:ins w:id="4647" w:author="Odinokova" w:date="2010-06-18T12:09:00Z">
        <w:r>
          <w:rPr/>
          <w:t>указано значение доли ставки</w:t>
        </w:r>
      </w:ins>
      <w:ins w:id="4648" w:author="Odinokova" w:date="2010-06-18T12:09:00Z">
        <w:r>
          <w:rPr>
            <w:sz w:val="20"/>
            <w:szCs w:val="20"/>
          </w:rPr>
          <w:t xml:space="preserve"> </w:t>
        </w:r>
      </w:ins>
      <w:ins w:id="4649" w:author="Odinokova" w:date="2010-06-18T12:09:00Z">
        <w:r>
          <w:rPr/>
          <w:t xml:space="preserve">в элементе Коэффициент, то </w:t>
        </w:r>
      </w:ins>
      <w:ins w:id="4650" w:author="Odinokova" w:date="2010-06-18T12:09:00Z">
        <w:r>
          <w:rPr>
            <w:bCs/>
            <w:iCs/>
          </w:rPr>
          <w:t xml:space="preserve">в блоке </w:t>
        </w:r>
      </w:ins>
      <w:ins w:id="4651" w:author="Odinokova" w:date="2010-06-18T12:09:00Z">
        <w:r>
          <w:rPr>
            <w:b/>
          </w:rPr>
          <w:t xml:space="preserve">Исчисляемый стаж (один год) </w:t>
        </w:r>
      </w:ins>
      <w:ins w:id="4652" w:author="Odinokova" w:date="2010-06-18T12:09:00Z">
        <w:r>
          <w:rPr>
            <w:bCs/>
            <w:iCs/>
          </w:rPr>
          <w:t xml:space="preserve">должен отсутствовать блок </w:t>
        </w:r>
      </w:ins>
      <w:ins w:id="465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54" w:author="Odinokova" w:date="2010-06-18T12:09:00Z">
        <w:r>
          <w:rPr>
            <w:bCs/>
            <w:iCs/>
          </w:rPr>
          <w:t xml:space="preserve"> </w:t>
        </w:r>
      </w:ins>
      <w:ins w:id="4655" w:author="Odinokova" w:date="2010-06-18T12:09:00Z">
        <w:r>
          <w:rPr/>
          <w:t>(</w:t>
        </w:r>
      </w:ins>
      <w:ins w:id="4656" w:author="Odinokova" w:date="2010-06-18T12:09:00Z">
        <w:r>
          <w:rPr>
            <w:bCs/>
            <w:iCs/>
          </w:rPr>
          <w:t xml:space="preserve">фактически отработанное время) </w:t>
        </w:r>
      </w:ins>
      <w:ins w:id="4657" w:author="Odinokova" w:date="2010-06-18T12:09:00Z">
        <w:r>
          <w:rPr/>
          <w:t>(</w:t>
        </w:r>
      </w:ins>
      <w:ins w:id="4658" w:author="Odinokova" w:date="2010-06-18T12:09:00Z">
        <w:r>
          <w:rPr>
            <w:i/>
          </w:rPr>
          <w:t>ошибка 30</w:t>
        </w:r>
      </w:ins>
      <w:ins w:id="465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75" w:author="Odinokova" w:date="2010-06-18T12:09:00Z"/>
        </w:rPr>
      </w:pPr>
      <w:ins w:id="4661" w:author="Odinokova" w:date="2010-06-18T12:09:00Z">
        <w:r>
          <w:rPr/>
          <w:t>Если в блоке</w:t>
        </w:r>
      </w:ins>
      <w:ins w:id="4662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63" w:author="Odinokova" w:date="2010-06-18T12:09:00Z">
        <w:r>
          <w:rPr>
            <w:bCs/>
            <w:iCs/>
          </w:rPr>
          <w:t xml:space="preserve"> </w:t>
        </w:r>
      </w:ins>
      <w:ins w:id="4664" w:author="Odinokova" w:date="2010-06-18T12:09:00Z">
        <w:r>
          <w:rPr/>
          <w:t xml:space="preserve">одного </w:t>
        </w:r>
      </w:ins>
      <w:ins w:id="4665" w:author="Odinokova" w:date="2010-06-18T12:09:00Z">
        <w:r>
          <w:rPr>
            <w:bCs/>
            <w:iCs/>
          </w:rPr>
          <w:t xml:space="preserve">блока </w:t>
        </w:r>
      </w:ins>
      <w:ins w:id="4666" w:author="Odinokova" w:date="2010-06-18T12:09:00Z">
        <w:r>
          <w:rPr>
            <w:b/>
          </w:rPr>
          <w:t>Льготный стаж</w:t>
        </w:r>
      </w:ins>
      <w:ins w:id="4667" w:author="Odinokova" w:date="2010-06-18T12:09:00Z">
        <w:r>
          <w:rPr/>
          <w:t xml:space="preserve"> указано значение элемента Коэффициент, то во всех остальных блоках </w:t>
        </w:r>
      </w:ins>
      <w:ins w:id="4668" w:author="Odinokova" w:date="2010-06-18T12:09:00Z">
        <w:r>
          <w:rPr>
            <w:b/>
          </w:rPr>
          <w:t>Льготный стаж</w:t>
        </w:r>
      </w:ins>
      <w:ins w:id="4669" w:author="Odinokova" w:date="2010-06-18T12:09:00Z">
        <w:r>
          <w:rPr/>
          <w:t xml:space="preserve"> при указании блока </w:t>
        </w:r>
      </w:ins>
      <w:ins w:id="4670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1" w:author="Odinokova" w:date="2010-06-18T12:09:00Z">
        <w:r>
          <w:rPr>
            <w:bCs/>
            <w:iCs/>
          </w:rPr>
          <w:t xml:space="preserve"> </w:t>
        </w:r>
      </w:ins>
      <w:ins w:id="4672" w:author="Odinokova" w:date="2010-06-18T12:09:00Z">
        <w:r>
          <w:rPr/>
          <w:t>должно быть указано значение элемента Коэффициент (</w:t>
        </w:r>
      </w:ins>
      <w:ins w:id="4673" w:author="Odinokova" w:date="2010-06-18T12:09:00Z">
        <w:r>
          <w:rPr>
            <w:i/>
          </w:rPr>
          <w:t>ошибка 30</w:t>
        </w:r>
      </w:ins>
      <w:ins w:id="467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86" w:author="Odinokova" w:date="2010-06-18T12:09:00Z"/>
        </w:rPr>
      </w:pPr>
      <w:ins w:id="4676" w:author="Odinokova" w:date="2010-06-18T12:09:00Z">
        <w:r>
          <w:rPr/>
          <w:t xml:space="preserve">Сумма значений элементов Коэффициент блока </w:t>
        </w:r>
      </w:ins>
      <w:ins w:id="4677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8" w:author="Odinokova" w:date="2010-06-18T12:09:00Z">
        <w:r>
          <w:rPr>
            <w:bCs/>
            <w:iCs/>
          </w:rPr>
          <w:t xml:space="preserve"> </w:t>
        </w:r>
      </w:ins>
      <w:ins w:id="4679" w:author="Odinokova" w:date="2010-06-18T12:09:00Z">
        <w:r>
          <w:rPr/>
          <w:t xml:space="preserve">по всем блокам </w:t>
        </w:r>
      </w:ins>
      <w:ins w:id="4680" w:author="Odinokova" w:date="2010-06-18T12:09:00Z">
        <w:r>
          <w:rPr>
            <w:b/>
          </w:rPr>
          <w:t>Льготный стаж</w:t>
        </w:r>
      </w:ins>
      <w:ins w:id="4681" w:author="Odinokova" w:date="2010-06-18T12:09:00Z">
        <w:r>
          <w:rPr/>
          <w:t xml:space="preserve">, относящимся к одному блоку </w:t>
        </w:r>
      </w:ins>
      <w:ins w:id="4682" w:author="Odinokova" w:date="2010-06-18T12:09:00Z">
        <w:r>
          <w:rPr>
            <w:b/>
          </w:rPr>
          <w:t>Стажевый период</w:t>
        </w:r>
      </w:ins>
      <w:ins w:id="4683" w:author="Odinokova" w:date="2010-06-18T12:09:00Z">
        <w:r>
          <w:rPr/>
          <w:t>, не должна превышать 1 (единицу) (</w:t>
        </w:r>
      </w:ins>
      <w:ins w:id="4684" w:author="Odinokova" w:date="2010-06-18T12:09:00Z">
        <w:r>
          <w:rPr>
            <w:i/>
          </w:rPr>
          <w:t>ошибка 30</w:t>
        </w:r>
      </w:ins>
      <w:ins w:id="46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22" w:author="Odinokova" w:date="2010-06-18T12:09:00Z"/>
        </w:rPr>
      </w:pPr>
      <w:ins w:id="4687" w:author="Odinokova" w:date="2010-06-18T12:09:00Z">
        <w:r>
          <w:rPr/>
          <w:t xml:space="preserve">Если в одном </w:t>
        </w:r>
      </w:ins>
      <w:ins w:id="4688" w:author="Odinokova" w:date="2010-06-18T12:09:00Z">
        <w:r>
          <w:rPr>
            <w:bCs/>
            <w:iCs/>
          </w:rPr>
          <w:t xml:space="preserve">блоке </w:t>
        </w:r>
      </w:ins>
      <w:ins w:id="4689" w:author="Odinokova" w:date="2010-06-18T12:09:00Z">
        <w:r>
          <w:rPr>
            <w:b/>
          </w:rPr>
          <w:t>Льготный стаж</w:t>
        </w:r>
      </w:ins>
      <w:ins w:id="4690" w:author="Odinokova" w:date="2010-06-18T12:09:00Z">
        <w:r>
          <w:rPr/>
          <w:t xml:space="preserve"> указаны блока</w:t>
        </w:r>
      </w:ins>
      <w:ins w:id="4691" w:author="Odinokova" w:date="2010-06-18T12:09:00Z">
        <w:r>
          <w:rPr>
            <w:b/>
            <w:bCs/>
            <w:i/>
            <w:iCs/>
          </w:rPr>
          <w:t xml:space="preserve"> Территориальные условия </w:t>
        </w:r>
      </w:ins>
      <w:ins w:id="4692" w:author="Odinokova" w:date="2010-06-18T12:09:00Z">
        <w:r>
          <w:rPr>
            <w:bCs/>
            <w:iCs/>
          </w:rPr>
          <w:t xml:space="preserve">и блок </w:t>
        </w:r>
      </w:ins>
      <w:ins w:id="469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94" w:author="Odinokova" w:date="2010-06-18T12:09:00Z">
        <w:r>
          <w:rPr>
            <w:bCs/>
            <w:iCs/>
          </w:rPr>
          <w:t xml:space="preserve"> блока </w:t>
        </w:r>
      </w:ins>
      <w:ins w:id="4695" w:author="Odinokova" w:date="2010-06-18T12:09:00Z">
        <w:r>
          <w:rPr>
            <w:b/>
          </w:rPr>
          <w:t>Исчисляемый стаж (один год)</w:t>
        </w:r>
      </w:ins>
      <w:ins w:id="4696" w:author="Odinokova" w:date="2010-06-18T12:09:00Z">
        <w:r>
          <w:rPr/>
          <w:t xml:space="preserve">, то во всех остальных блоках </w:t>
        </w:r>
      </w:ins>
      <w:ins w:id="4697" w:author="Odinokova" w:date="2010-06-18T12:09:00Z">
        <w:r>
          <w:rPr>
            <w:b/>
          </w:rPr>
          <w:t>Льготный стаж</w:t>
        </w:r>
      </w:ins>
      <w:ins w:id="4698" w:author="Odinokova" w:date="2010-06-18T12:09:00Z">
        <w:r>
          <w:rPr/>
          <w:t xml:space="preserve"> при указании блока </w:t>
        </w:r>
      </w:ins>
      <w:ins w:id="4699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00" w:author="Odinokova" w:date="2010-06-18T12:09:00Z">
        <w:r>
          <w:rPr>
            <w:bCs/>
            <w:iCs/>
          </w:rPr>
          <w:t xml:space="preserve"> </w:t>
        </w:r>
      </w:ins>
      <w:ins w:id="4701" w:author="Odinokova" w:date="2010-06-18T12:09:00Z">
        <w:r>
          <w:rPr/>
          <w:t xml:space="preserve">должен быть указан </w:t>
        </w:r>
      </w:ins>
      <w:ins w:id="4702" w:author="Odinokova" w:date="2010-06-18T12:09:00Z">
        <w:r>
          <w:rPr>
            <w:bCs/>
            <w:iCs/>
          </w:rPr>
          <w:t xml:space="preserve">блок </w:t>
        </w:r>
      </w:ins>
      <w:ins w:id="470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04" w:author="Odinokova" w:date="2010-06-18T12:09:00Z">
        <w:r>
          <w:rPr>
            <w:bCs/>
            <w:iCs/>
          </w:rPr>
          <w:t xml:space="preserve"> блока </w:t>
        </w:r>
      </w:ins>
      <w:ins w:id="4705" w:author="Odinokova" w:date="2010-06-18T12:09:00Z">
        <w:r>
          <w:rPr>
            <w:b/>
          </w:rPr>
          <w:t>Исчисляемый стаж (один год)</w:t>
        </w:r>
      </w:ins>
      <w:ins w:id="4706" w:author="Odinokova" w:date="2010-06-18T12:09:00Z">
        <w:r>
          <w:rPr/>
          <w:t xml:space="preserve"> (</w:t>
        </w:r>
      </w:ins>
      <w:ins w:id="4707" w:author="Odinokova" w:date="2010-06-18T12:09:00Z">
        <w:r>
          <w:rPr>
            <w:i/>
          </w:rPr>
          <w:t>ошибка 30</w:t>
        </w:r>
      </w:ins>
      <w:ins w:id="4708" w:author="Odinokova" w:date="2010-06-18T12:09:00Z">
        <w:r>
          <w:rPr/>
          <w:t xml:space="preserve">). При этом суммарное </w:t>
        </w:r>
      </w:ins>
      <w:ins w:id="4709" w:author="Odinokova" w:date="2010-06-18T12:09:00Z">
        <w:r>
          <w:rPr>
            <w:bCs/>
            <w:iCs/>
          </w:rPr>
          <w:t xml:space="preserve">фактически отработанное время, определяемое блоками </w:t>
        </w:r>
      </w:ins>
      <w:ins w:id="4710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11" w:author="Odinokova" w:date="2010-06-18T12:09:00Z">
        <w:r>
          <w:rPr>
            <w:bCs/>
            <w:iCs/>
          </w:rPr>
          <w:t xml:space="preserve"> блока </w:t>
        </w:r>
      </w:ins>
      <w:ins w:id="4712" w:author="Odinokova" w:date="2010-06-18T12:09:00Z">
        <w:r>
          <w:rPr>
            <w:b/>
          </w:rPr>
          <w:t>Исчисляемый стаж (один год)</w:t>
        </w:r>
      </w:ins>
      <w:ins w:id="4713" w:author="Odinokova" w:date="2010-06-18T12:09:00Z">
        <w:r>
          <w:rPr/>
          <w:t xml:space="preserve"> по всем блокам </w:t>
        </w:r>
      </w:ins>
      <w:ins w:id="4714" w:author="Odinokova" w:date="2010-06-18T12:09:00Z">
        <w:r>
          <w:rPr>
            <w:b/>
          </w:rPr>
          <w:t xml:space="preserve">Льготный стаж, в которых указан блок </w:t>
        </w:r>
      </w:ins>
      <w:ins w:id="4715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16" w:author="Odinokova" w:date="2010-06-18T12:09:00Z">
        <w:r>
          <w:rPr>
            <w:bCs/>
            <w:iCs/>
          </w:rPr>
          <w:t xml:space="preserve">, не должно превышать период, определяемый </w:t>
        </w:r>
      </w:ins>
      <w:ins w:id="4717" w:author="Odinokova" w:date="2010-06-18T12:09:00Z">
        <w:r>
          <w:rPr/>
          <w:t xml:space="preserve">элементами датами Дата начала периода и Дата конца периода блока </w:t>
        </w:r>
      </w:ins>
      <w:ins w:id="4718" w:author="Odinokova" w:date="2010-06-18T12:09:00Z">
        <w:r>
          <w:rPr>
            <w:b/>
            <w:bCs/>
          </w:rPr>
          <w:t xml:space="preserve">Стажевый период </w:t>
        </w:r>
      </w:ins>
      <w:ins w:id="4719" w:author="Odinokova" w:date="2010-06-18T12:09:00Z">
        <w:r>
          <w:rPr/>
          <w:t>(</w:t>
        </w:r>
      </w:ins>
      <w:ins w:id="4720" w:author="Odinokova" w:date="2010-06-18T12:09:00Z">
        <w:r>
          <w:rPr>
            <w:i/>
          </w:rPr>
          <w:t>ошибка 30</w:t>
        </w:r>
      </w:ins>
      <w:ins w:id="47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32" w:author="Odinokova" w:date="2010-06-18T12:09:00Z"/>
        </w:rPr>
      </w:pPr>
      <w:ins w:id="4723" w:author="Odinokova" w:date="2010-06-18T12:09:00Z">
        <w:r>
          <w:rPr/>
          <w:t xml:space="preserve">Правила проверки элементов блока </w:t>
        </w:r>
      </w:ins>
      <w:ins w:id="4724" w:author="Odinokova" w:date="2010-06-18T12:09:00Z">
        <w:r>
          <w:rPr>
            <w:b/>
          </w:rPr>
          <w:t>Выслуга лет (один год)</w:t>
        </w:r>
      </w:ins>
      <w:ins w:id="4725" w:author="Odinokova" w:date="2010-06-18T12:09:00Z">
        <w:r>
          <w:rPr/>
          <w:t xml:space="preserve"> блока</w:t>
        </w:r>
      </w:ins>
      <w:ins w:id="4726" w:author="Odinokova" w:date="2010-06-18T12:09:00Z">
        <w:r>
          <w:rPr>
            <w:b/>
          </w:rPr>
          <w:t xml:space="preserve"> Особенности учета (без оценки) </w:t>
        </w:r>
      </w:ins>
      <w:ins w:id="4727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728" w:author="Odinokova" w:date="2010-06-18T12:09:00Z">
        <w:r>
          <w:rPr>
            <w:b/>
          </w:rPr>
          <w:t>Выслуга лет</w:t>
        </w:r>
      </w:ins>
      <w:ins w:id="4729" w:author="Odinokova" w:date="2010-06-18T12:09:00Z">
        <w:r>
          <w:rPr/>
          <w:t xml:space="preserve"> блока  </w:t>
        </w:r>
      </w:ins>
      <w:ins w:id="4730" w:author="Odinokova" w:date="2010-06-18T12:09:00Z">
        <w:r>
          <w:rPr>
            <w:b/>
          </w:rPr>
          <w:t>Особенности учета</w:t>
        </w:r>
      </w:ins>
      <w:ins w:id="4731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42" w:author="Odinokova" w:date="2010-06-18T12:09:00Z"/>
        </w:rPr>
      </w:pPr>
      <w:ins w:id="4733" w:author="Odinokova" w:date="2010-06-18T12:09:00Z">
        <w:r>
          <w:rPr/>
          <w:t xml:space="preserve">Элемент Декрет-Дети блока </w:t>
        </w:r>
      </w:ins>
      <w:ins w:id="4734" w:author="Odinokova" w:date="2010-06-18T12:09:00Z">
        <w:r>
          <w:rPr>
            <w:b/>
          </w:rPr>
          <w:t>Особенности учета</w:t>
        </w:r>
      </w:ins>
      <w:ins w:id="4735" w:author="Odinokova" w:date="2010-06-18T12:09:00Z">
        <w:r>
          <w:rPr/>
          <w:t xml:space="preserve"> может быть указан только в первом блоке </w:t>
        </w:r>
      </w:ins>
      <w:ins w:id="4736" w:author="Odinokova" w:date="2010-06-18T12:09:00Z">
        <w:r>
          <w:rPr>
            <w:b/>
          </w:rPr>
          <w:t xml:space="preserve">Льготный стаж </w:t>
        </w:r>
      </w:ins>
      <w:ins w:id="4737" w:author="Odinokova" w:date="2010-06-18T12:09:00Z">
        <w:r>
          <w:rPr/>
          <w:t>(со значением</w:t>
        </w:r>
      </w:ins>
      <w:ins w:id="4738" w:author="Odinokova" w:date="2010-06-18T12:09:00Z">
        <w:r>
          <w:rPr>
            <w:b/>
          </w:rPr>
          <w:t xml:space="preserve"> </w:t>
        </w:r>
      </w:ins>
      <w:ins w:id="4739" w:author="Odinokova" w:date="2010-06-18T12:09:00Z">
        <w:r>
          <w:rPr/>
          <w:t>«1» элемента Номер строки) (</w:t>
        </w:r>
      </w:ins>
      <w:ins w:id="4740" w:author="Odinokova" w:date="2010-06-18T12:09:00Z">
        <w:r>
          <w:rPr>
            <w:i/>
          </w:rPr>
          <w:t>ошибка 30</w:t>
        </w:r>
      </w:ins>
      <w:ins w:id="4741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744" w:author="Odinokova" w:date="2010-06-18T12:09:00Z"/>
        </w:rPr>
      </w:pPr>
      <w:ins w:id="4743" w:author="Odinokova" w:date="2010-06-18T12:0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746" w:author="Odinokova" w:date="2010-06-18T12:09:00Z"/>
        </w:rPr>
      </w:pPr>
      <w:ins w:id="4745" w:author="Odinokova" w:date="2010-06-18T12:09:00Z">
        <w:bookmarkStart w:id="112" w:name="__RefHeading___Toc283376321"/>
        <w:bookmarkEnd w:id="112"/>
        <w:r>
          <w:rPr/>
          <w:t>Блок Опись сведений, передаваемых страхователем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ins w:id="4748" w:author="Odinokova" w:date="2010-06-18T12:09:00Z"/>
        </w:rPr>
      </w:pPr>
      <w:ins w:id="4747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56" w:author="Odinokova" w:date="2010-06-18T12:09:00Z"/>
        </w:rPr>
      </w:pPr>
      <w:ins w:id="4749" w:author="Odinokova" w:date="2010-06-18T12:09:00Z">
        <w:r>
          <w:rPr/>
          <w:t xml:space="preserve">Блоки и элементы </w:t>
        </w:r>
      </w:ins>
      <w:ins w:id="4750" w:author="Odinokova" w:date="2010-06-18T12:09:00Z">
        <w:r>
          <w:rPr>
            <w:b/>
          </w:rPr>
          <w:t>Страхователь</w:t>
        </w:r>
      </w:ins>
      <w:ins w:id="4751" w:author="Odinokova" w:date="2010-06-18T12:09:00Z">
        <w:r>
          <w:rPr/>
          <w:t xml:space="preserve">, </w:t>
        </w:r>
      </w:ins>
      <w:ins w:id="4752" w:author="Odinokova" w:date="2010-06-18T12:09:00Z">
        <w:r>
          <w:rPr>
            <w:b/>
            <w:i/>
          </w:rPr>
          <w:t>Отчетный период</w:t>
        </w:r>
      </w:ins>
      <w:ins w:id="4753" w:author="Odinokova" w:date="2010-06-18T12:09:00Z">
        <w:r>
          <w:rPr/>
          <w:t>, Дата заполнения должны быть указаны (</w:t>
        </w:r>
      </w:ins>
      <w:ins w:id="4754" w:author="Odinokova" w:date="2010-06-18T12:09:00Z">
        <w:r>
          <w:rPr>
            <w:i/>
          </w:rPr>
          <w:t>ошибка 30</w:t>
        </w:r>
      </w:ins>
      <w:ins w:id="475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66" w:author="Odinokova" w:date="2010-06-18T12:09:00Z"/>
        </w:rPr>
      </w:pPr>
      <w:ins w:id="4757" w:author="Odinokova" w:date="2010-06-18T12:09:00Z">
        <w:r>
          <w:rPr/>
          <w:t xml:space="preserve">Блок </w:t>
        </w:r>
      </w:ins>
      <w:ins w:id="4758" w:author="Odinokova" w:date="2010-06-18T12:09:00Z">
        <w:r>
          <w:rPr>
            <w:b/>
          </w:rPr>
          <w:t>Страхователь</w:t>
        </w:r>
      </w:ins>
      <w:ins w:id="4759" w:author="Odinokova" w:date="2010-06-18T12:09:00Z">
        <w:r>
          <w:rPr/>
          <w:t xml:space="preserve"> должен совпадать с блоком </w:t>
        </w:r>
      </w:ins>
      <w:ins w:id="4760" w:author="Odinokova" w:date="2010-06-18T12:09:00Z">
        <w:r>
          <w:rPr>
            <w:b/>
            <w:bCs/>
          </w:rPr>
          <w:t>Составитель пачки</w:t>
        </w:r>
      </w:ins>
      <w:ins w:id="4761" w:author="Odinokova" w:date="2010-06-18T12:09:00Z">
        <w:r>
          <w:rPr/>
          <w:t xml:space="preserve"> блока </w:t>
        </w:r>
      </w:ins>
      <w:ins w:id="4762" w:author="Odinokova" w:date="2010-06-18T12:09:00Z">
        <w:r>
          <w:rPr>
            <w:b/>
          </w:rPr>
          <w:t>Входящая опись по страховым взносам</w:t>
        </w:r>
      </w:ins>
      <w:ins w:id="4763" w:author="Odinokova" w:date="2010-06-18T12:09:00Z">
        <w:r>
          <w:rPr/>
          <w:t xml:space="preserve"> (</w:t>
        </w:r>
      </w:ins>
      <w:ins w:id="4764" w:author="Odinokova" w:date="2010-06-18T12:09:00Z">
        <w:r>
          <w:rPr>
            <w:i/>
          </w:rPr>
          <w:t>ошибка 30</w:t>
        </w:r>
      </w:ins>
      <w:ins w:id="47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0" w:author="Odinokova" w:date="2010-06-18T12:09:00Z"/>
        </w:rPr>
      </w:pPr>
      <w:ins w:id="4767" w:author="Odinokova" w:date="2010-06-18T12:09:00Z">
        <w:r>
          <w:rPr/>
          <w:t>Должен быть указан хотя бы один из элементов Число исходных пачек и Число корректируемых пачек (</w:t>
        </w:r>
      </w:ins>
      <w:ins w:id="4768" w:author="Odinokova" w:date="2010-06-18T12:09:00Z">
        <w:r>
          <w:rPr>
            <w:i/>
          </w:rPr>
          <w:t>ошибка 30</w:t>
        </w:r>
      </w:ins>
      <w:ins w:id="476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8" w:author="Odinokova" w:date="2010-06-18T12:09:00Z"/>
        </w:rPr>
      </w:pPr>
      <w:ins w:id="4771" w:author="Odinokova" w:date="2010-06-18T12:09:00Z">
        <w:r>
          <w:rPr/>
          <w:t xml:space="preserve">Блоков </w:t>
        </w:r>
      </w:ins>
      <w:ins w:id="4772" w:author="Odinokova" w:date="2010-06-18T12:09:00Z">
        <w:r>
          <w:rPr>
            <w:b/>
          </w:rPr>
          <w:t>Сведения об исходных сведениях</w:t>
        </w:r>
      </w:ins>
      <w:ins w:id="4773" w:author="Odinokova" w:date="2010-06-18T12:09:00Z">
        <w:r>
          <w:rPr/>
          <w:t xml:space="preserve"> со значением «</w:t>
        </w:r>
      </w:ins>
      <w:ins w:id="4774" w:author="Odinokova" w:date="2010-06-18T12:09:00Z">
        <w:r>
          <w:rPr>
            <w:sz w:val="20"/>
            <w:szCs w:val="20"/>
          </w:rPr>
          <w:t>ПО ПАЧКЕ</w:t>
        </w:r>
      </w:ins>
      <w:ins w:id="4775" w:author="Odinokova" w:date="2010-06-18T12:09:00Z">
        <w:r>
          <w:rPr/>
          <w:t>» элемента Тип строки о сведениях должно быть столько, сколько указано элементом Число исходных пачек (</w:t>
        </w:r>
      </w:ins>
      <w:ins w:id="4776" w:author="Odinokova" w:date="2010-06-18T12:09:00Z">
        <w:r>
          <w:rPr>
            <w:i/>
          </w:rPr>
          <w:t>ошибка 30</w:t>
        </w:r>
      </w:ins>
      <w:ins w:id="477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86" w:author="Odinokova" w:date="2010-06-18T12:09:00Z"/>
        </w:rPr>
      </w:pPr>
      <w:ins w:id="4779" w:author="Odinokova" w:date="2010-06-18T12:09:00Z">
        <w:r>
          <w:rPr/>
          <w:t xml:space="preserve">Блоков </w:t>
        </w:r>
      </w:ins>
      <w:ins w:id="478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81" w:author="Odinokova" w:date="2010-06-18T12:09:00Z">
        <w:r>
          <w:rPr/>
          <w:t xml:space="preserve"> со значением «</w:t>
        </w:r>
      </w:ins>
      <w:ins w:id="4782" w:author="Odinokova" w:date="2010-06-18T12:09:00Z">
        <w:r>
          <w:rPr>
            <w:sz w:val="20"/>
            <w:szCs w:val="20"/>
          </w:rPr>
          <w:t>ПО ПАЧКЕ</w:t>
        </w:r>
      </w:ins>
      <w:ins w:id="4783" w:author="Odinokova" w:date="2010-06-18T12:09:00Z">
        <w:r>
          <w:rPr/>
          <w:t>» элемента Тип строки о сведениях должно быть столько, сколько указано элементом Число корректируемых пачек (</w:t>
        </w:r>
      </w:ins>
      <w:ins w:id="4784" w:author="Odinokova" w:date="2010-06-18T12:09:00Z">
        <w:r>
          <w:rPr>
            <w:i/>
          </w:rPr>
          <w:t>ошибка 30</w:t>
        </w:r>
      </w:ins>
      <w:ins w:id="47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94" w:author="Odinokova" w:date="2010-06-18T12:09:00Z"/>
        </w:rPr>
      </w:pPr>
      <w:ins w:id="4787" w:author="Odinokova" w:date="2010-06-18T12:09:00Z">
        <w:r>
          <w:rPr/>
          <w:t xml:space="preserve">Блоки </w:t>
        </w:r>
      </w:ins>
      <w:ins w:id="4788" w:author="Odinokova" w:date="2010-06-18T12:09:00Z">
        <w:r>
          <w:rPr>
            <w:b/>
          </w:rPr>
          <w:t>Сведения об исходных сведениях</w:t>
        </w:r>
      </w:ins>
      <w:ins w:id="4789" w:author="Odinokova" w:date="2010-06-18T12:09:00Z">
        <w:r>
          <w:rPr/>
          <w:t xml:space="preserve"> и </w:t>
        </w:r>
      </w:ins>
      <w:ins w:id="479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91" w:author="Odinokova" w:date="2010-06-18T12:09:00Z">
        <w:r>
          <w:rPr/>
          <w:t xml:space="preserve"> должны быть уникальны по значению элемента Имя файла (</w:t>
        </w:r>
      </w:ins>
      <w:ins w:id="4792" w:author="Odinokova" w:date="2010-06-18T12:09:00Z">
        <w:r>
          <w:rPr>
            <w:i/>
          </w:rPr>
          <w:t>ошибка 30</w:t>
        </w:r>
      </w:ins>
      <w:ins w:id="4793" w:author="Odinokova" w:date="2010-06-18T12:09:00Z">
        <w:r>
          <w:rPr/>
          <w:t>);</w:t>
        </w:r>
      </w:ins>
    </w:p>
    <w:p>
      <w:pPr>
        <w:pStyle w:val="Normal"/>
        <w:spacing w:before="0" w:after="120"/>
        <w:ind w:left="900" w:hanging="0"/>
        <w:rPr>
          <w:ins w:id="4796" w:author="Odinokova" w:date="2010-06-18T12:09:00Z"/>
        </w:rPr>
      </w:pPr>
      <w:ins w:id="4795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799" w:author="Odinokova" w:date="2010-06-18T12:09:00Z"/>
        </w:rPr>
      </w:pPr>
      <w:ins w:id="4797" w:author="Odinokova" w:date="2010-06-18T12:09:00Z">
        <w:bookmarkStart w:id="113" w:name="__RefHeading___Toc283376322"/>
        <w:bookmarkEnd w:id="113"/>
        <w:r>
          <w:rPr/>
          <w:t xml:space="preserve">Блок </w:t>
        </w:r>
      </w:ins>
      <w:ins w:id="4798" w:author="Odinokova" w:date="2010-06-18T12:09:00Z">
        <w:r>
          <w:rPr>
            <w:bCs w:val="false"/>
          </w:rPr>
          <w:t>Сведения об исходных сведениях</w:t>
        </w:r>
      </w:ins>
    </w:p>
    <w:p>
      <w:pPr>
        <w:pStyle w:val="Normal"/>
        <w:spacing w:before="0" w:after="120"/>
        <w:ind w:left="900" w:hanging="0"/>
        <w:rPr>
          <w:ins w:id="4801" w:author="Odinokova" w:date="2010-06-18T12:09:00Z"/>
        </w:rPr>
      </w:pPr>
      <w:ins w:id="4800" w:author="Odinokova" w:date="2010-06-18T12:09:00Z">
        <w:r>
          <w:rPr/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5" w:author="Odinokova" w:date="2010-06-18T12:09:00Z"/>
        </w:rPr>
      </w:pPr>
      <w:ins w:id="4802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803" w:author="Odinokova" w:date="2010-06-18T12:09:00Z">
        <w:r>
          <w:rPr>
            <w:i/>
          </w:rPr>
          <w:t>ошибка 30</w:t>
        </w:r>
      </w:ins>
      <w:ins w:id="480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9" w:author="Odinokova" w:date="2010-06-18T12:09:00Z"/>
        </w:rPr>
      </w:pPr>
      <w:ins w:id="4806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807" w:author="Odinokova" w:date="2010-06-18T12:09:00Z">
        <w:r>
          <w:rPr>
            <w:i/>
          </w:rPr>
          <w:t>ошибка 30</w:t>
        </w:r>
      </w:ins>
      <w:ins w:id="480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15" w:author="Odinokova" w:date="2010-06-18T12:09:00Z"/>
        </w:rPr>
      </w:pPr>
      <w:ins w:id="4810" w:author="Odinokova" w:date="2010-06-18T12:09:00Z">
        <w:r>
          <w:rPr/>
          <w:t xml:space="preserve">Блок </w:t>
        </w:r>
      </w:ins>
      <w:ins w:id="4811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812" w:author="Odinokova" w:date="2010-06-18T12:09:00Z">
        <w:r>
          <w:rPr/>
          <w:t xml:space="preserve"> должен быть указан (</w:t>
        </w:r>
      </w:ins>
      <w:ins w:id="4813" w:author="Odinokova" w:date="2010-06-18T12:09:00Z">
        <w:r>
          <w:rPr>
            <w:i/>
          </w:rPr>
          <w:t>предупреждение 20</w:t>
        </w:r>
      </w:ins>
      <w:ins w:id="4814" w:author="Odinokova" w:date="2010-06-18T12:09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1" w:author="Odinokova" w:date="2010-06-18T12:09:00Z"/>
        </w:rPr>
      </w:pPr>
      <w:ins w:id="4816" w:author="Odinokova" w:date="2010-06-18T12:09:00Z">
        <w:r>
          <w:rPr/>
          <w:t xml:space="preserve">Блок </w:t>
        </w:r>
      </w:ins>
      <w:ins w:id="48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818" w:author="Odinokova" w:date="2010-06-18T12:09:00Z">
        <w:r>
          <w:rPr/>
          <w:t xml:space="preserve"> должен быть указан (</w:t>
        </w:r>
      </w:ins>
      <w:ins w:id="4819" w:author="Odinokova" w:date="2010-06-18T12:09:00Z">
        <w:r>
          <w:rPr>
            <w:i/>
          </w:rPr>
          <w:t>предупреждение 20</w:t>
        </w:r>
      </w:ins>
      <w:ins w:id="48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7" w:author="Odinokova" w:date="2010-06-18T12:09:00Z"/>
        </w:rPr>
      </w:pPr>
      <w:ins w:id="4822" w:author="Odinokova" w:date="2010-06-18T12:09:00Z">
        <w:r>
          <w:rPr/>
          <w:t>Первым блоком должен быть блок со значением «</w:t>
        </w:r>
      </w:ins>
      <w:ins w:id="4823" w:author="Odinokova" w:date="2010-06-18T12:09:00Z">
        <w:r>
          <w:rPr>
            <w:sz w:val="20"/>
            <w:szCs w:val="20"/>
          </w:rPr>
          <w:t>ПО ПАЧКЕ</w:t>
        </w:r>
      </w:ins>
      <w:ins w:id="4824" w:author="Odinokova" w:date="2010-06-18T12:09:00Z">
        <w:r>
          <w:rPr/>
          <w:t>» элемента Тип строки о сведениях (</w:t>
        </w:r>
      </w:ins>
      <w:ins w:id="4825" w:author="Odinokova" w:date="2010-06-18T12:09:00Z">
        <w:r>
          <w:rPr>
            <w:i/>
          </w:rPr>
          <w:t>ошибка 30</w:t>
        </w:r>
      </w:ins>
      <w:ins w:id="48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35" w:author="Odinokova" w:date="2010-06-18T12:09:00Z"/>
        </w:rPr>
      </w:pPr>
      <w:ins w:id="4828" w:author="Odinokova" w:date="2010-06-18T12:09:00Z">
        <w:r>
          <w:rPr/>
          <w:t>За блоками со значением «</w:t>
        </w:r>
      </w:ins>
      <w:ins w:id="4829" w:author="Odinokova" w:date="2010-06-18T12:09:00Z">
        <w:r>
          <w:rPr>
            <w:sz w:val="20"/>
            <w:szCs w:val="20"/>
          </w:rPr>
          <w:t>ПО ПАЧКЕ</w:t>
        </w:r>
      </w:ins>
      <w:ins w:id="4830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4831" w:author="Odinokova" w:date="2010-06-18T12:09:00Z">
        <w:r>
          <w:rPr>
            <w:sz w:val="20"/>
            <w:szCs w:val="20"/>
          </w:rPr>
          <w:t>ПО КАТЕГОРИИ</w:t>
        </w:r>
      </w:ins>
      <w:ins w:id="4832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4833" w:author="Odinokova" w:date="2010-06-18T12:09:00Z">
        <w:r>
          <w:rPr>
            <w:i/>
          </w:rPr>
          <w:t>ошибка 30</w:t>
        </w:r>
      </w:ins>
      <w:ins w:id="483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45" w:author="Odinokova" w:date="2010-06-18T12:09:00Z"/>
        </w:rPr>
      </w:pPr>
      <w:ins w:id="4836" w:author="Odinokova" w:date="2010-06-18T12:09:00Z">
        <w:r>
          <w:rPr/>
          <w:t>После блока со значением «</w:t>
        </w:r>
      </w:ins>
      <w:ins w:id="4837" w:author="Odinokova" w:date="2010-06-18T12:09:00Z">
        <w:r>
          <w:rPr>
            <w:sz w:val="20"/>
            <w:szCs w:val="20"/>
          </w:rPr>
          <w:t>ПО КАТЕГОРИИ</w:t>
        </w:r>
      </w:ins>
      <w:ins w:id="4838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4839" w:author="Odinokova" w:date="2010-06-18T12:09:00Z">
        <w:r>
          <w:rPr>
            <w:sz w:val="20"/>
            <w:szCs w:val="20"/>
          </w:rPr>
          <w:t>ПО ПАЧКЕ</w:t>
        </w:r>
      </w:ins>
      <w:ins w:id="4840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4841" w:author="Odinokova" w:date="2010-06-18T12:09:00Z">
        <w:r>
          <w:rPr>
            <w:sz w:val="20"/>
            <w:szCs w:val="20"/>
          </w:rPr>
          <w:t>ПО СТРАХОВАТЕЛЮ</w:t>
        </w:r>
      </w:ins>
      <w:ins w:id="4842" w:author="Odinokova" w:date="2010-06-18T12:09:00Z">
        <w:r>
          <w:rPr/>
          <w:t>» элемента Тип строки о сведениях (</w:t>
        </w:r>
      </w:ins>
      <w:ins w:id="4843" w:author="Odinokova" w:date="2010-06-18T12:09:00Z">
        <w:r>
          <w:rPr>
            <w:i/>
          </w:rPr>
          <w:t>ошибка 30</w:t>
        </w:r>
      </w:ins>
      <w:ins w:id="484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1" w:author="Odinokova" w:date="2010-06-18T12:09:00Z"/>
        </w:rPr>
      </w:pPr>
      <w:ins w:id="4846" w:author="Odinokova" w:date="2010-06-18T12:09:00Z">
        <w:r>
          <w:rPr/>
          <w:t>Блоки со значением «</w:t>
        </w:r>
      </w:ins>
      <w:ins w:id="4847" w:author="Odinokova" w:date="2010-06-18T12:09:00Z">
        <w:r>
          <w:rPr>
            <w:sz w:val="20"/>
            <w:szCs w:val="20"/>
          </w:rPr>
          <w:t>ПО КАТЕГОРИИ</w:t>
        </w:r>
      </w:ins>
      <w:ins w:id="4848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4849" w:author="Odinokova" w:date="2010-06-18T12:09:00Z">
        <w:r>
          <w:rPr>
            <w:i/>
          </w:rPr>
          <w:t>ошибка 30</w:t>
        </w:r>
      </w:ins>
      <w:ins w:id="48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7" w:author="Odinokova" w:date="2010-06-18T12:09:00Z"/>
        </w:rPr>
      </w:pPr>
      <w:ins w:id="4852" w:author="Odinokova" w:date="2010-06-18T12:09:00Z">
        <w:r>
          <w:rPr/>
          <w:t>Блок со значением «</w:t>
        </w:r>
      </w:ins>
      <w:ins w:id="4853" w:author="Odinokova" w:date="2010-06-18T12:09:00Z">
        <w:r>
          <w:rPr>
            <w:sz w:val="20"/>
            <w:szCs w:val="20"/>
          </w:rPr>
          <w:t>ПО СТРАХОВАТЕЛЮ</w:t>
        </w:r>
      </w:ins>
      <w:ins w:id="4854" w:author="Odinokova" w:date="2010-06-18T12:09:00Z">
        <w:r>
          <w:rPr/>
          <w:t>» элемента Тип строки о сведениях может быть только один (</w:t>
        </w:r>
      </w:ins>
      <w:ins w:id="4855" w:author="Odinokova" w:date="2010-06-18T12:09:00Z">
        <w:r>
          <w:rPr>
            <w:i/>
          </w:rPr>
          <w:t>ошибка 30</w:t>
        </w:r>
      </w:ins>
      <w:ins w:id="485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3" w:author="Odinokova" w:date="2010-06-18T12:09:00Z"/>
        </w:rPr>
      </w:pPr>
      <w:ins w:id="4858" w:author="Odinokova" w:date="2010-06-18T12:09:00Z">
        <w:r>
          <w:rPr/>
          <w:t>Последним блоком должен быть блок со значением «</w:t>
        </w:r>
      </w:ins>
      <w:ins w:id="4859" w:author="Odinokova" w:date="2010-06-18T12:09:00Z">
        <w:r>
          <w:rPr>
            <w:sz w:val="20"/>
            <w:szCs w:val="20"/>
          </w:rPr>
          <w:t>ПО СТРАХОВАТЕЛЮ</w:t>
        </w:r>
      </w:ins>
      <w:ins w:id="4860" w:author="Odinokova" w:date="2010-06-18T12:09:00Z">
        <w:r>
          <w:rPr/>
          <w:t>» элемента Тип строки о сведениях (</w:t>
        </w:r>
      </w:ins>
      <w:ins w:id="4861" w:author="Odinokova" w:date="2010-06-18T12:09:00Z">
        <w:r>
          <w:rPr>
            <w:i/>
          </w:rPr>
          <w:t>ошибка 30</w:t>
        </w:r>
      </w:ins>
      <w:ins w:id="486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7" w:author="Odinokova" w:date="2010-06-18T12:09:00Z"/>
        </w:rPr>
      </w:pPr>
      <w:ins w:id="4864" w:author="Odinokova" w:date="2010-06-18T12:09:00Z">
        <w:r>
          <w:rPr/>
          <w:t>При значении «</w:t>
        </w:r>
      </w:ins>
      <w:ins w:id="4865" w:author="Odinokova" w:date="2010-06-18T12:09:00Z">
        <w:r>
          <w:rPr>
            <w:sz w:val="20"/>
            <w:szCs w:val="20"/>
          </w:rPr>
          <w:t>ПО ПАЧКЕ</w:t>
        </w:r>
      </w:ins>
      <w:ins w:id="486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1" w:author="Odinokova" w:date="2010-06-18T12:09:00Z"/>
        </w:rPr>
      </w:pPr>
      <w:ins w:id="4868" w:author="Odinokova" w:date="2010-06-18T12:09:00Z">
        <w:r>
          <w:rPr/>
          <w:t>элементы Код категории и Имя файла должны быть указаны (</w:t>
        </w:r>
      </w:ins>
      <w:ins w:id="4869" w:author="Odinokova" w:date="2010-06-18T12:09:00Z">
        <w:r>
          <w:rPr>
            <w:i/>
          </w:rPr>
          <w:t>ошибка 30</w:t>
        </w:r>
      </w:ins>
      <w:ins w:id="487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75" w:author="Odinokova" w:date="2010-06-18T12:09:00Z"/>
        </w:rPr>
      </w:pPr>
      <w:ins w:id="4872" w:author="Odinokova" w:date="2010-06-18T12:09:00Z">
        <w:r>
          <w:rPr/>
          <w:t>При значении «</w:t>
        </w:r>
      </w:ins>
      <w:ins w:id="4873" w:author="Odinokova" w:date="2010-06-18T12:09:00Z">
        <w:r>
          <w:rPr>
            <w:sz w:val="20"/>
            <w:szCs w:val="20"/>
          </w:rPr>
          <w:t>ПО КАТЕГОРИИ</w:t>
        </w:r>
      </w:ins>
      <w:ins w:id="4874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9" w:author="Odinokova" w:date="2010-06-18T12:09:00Z"/>
        </w:rPr>
      </w:pPr>
      <w:ins w:id="4876" w:author="Odinokova" w:date="2010-06-18T12:09:00Z">
        <w:r>
          <w:rPr/>
          <w:t>элемент Код категории должен быть указан (</w:t>
        </w:r>
      </w:ins>
      <w:ins w:id="4877" w:author="Odinokova" w:date="2010-06-18T12:09:00Z">
        <w:r>
          <w:rPr>
            <w:i/>
          </w:rPr>
          <w:t>ошибка 30</w:t>
        </w:r>
      </w:ins>
      <w:ins w:id="487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83" w:author="Odinokova" w:date="2010-06-18T12:09:00Z"/>
        </w:rPr>
      </w:pPr>
      <w:ins w:id="4880" w:author="Odinokova" w:date="2010-06-18T12:09:00Z">
        <w:r>
          <w:rPr/>
          <w:t>элемент Имя файла должен отсутствовать (</w:t>
        </w:r>
      </w:ins>
      <w:ins w:id="4881" w:author="Odinokova" w:date="2010-06-18T12:09:00Z">
        <w:r>
          <w:rPr>
            <w:i/>
          </w:rPr>
          <w:t>ошибка 30</w:t>
        </w:r>
      </w:ins>
      <w:ins w:id="488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93" w:author="Odinokova" w:date="2010-06-18T12:09:00Z"/>
        </w:rPr>
      </w:pPr>
      <w:ins w:id="4884" w:author="Odinokova" w:date="2010-06-18T12:09:00Z">
        <w:r>
          <w:rPr/>
          <w:t xml:space="preserve">Значение элемента Начислено блока </w:t>
        </w:r>
      </w:ins>
      <w:ins w:id="488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86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887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88" w:author="Odinokova" w:date="2010-06-18T12:09:00Z">
        <w:r>
          <w:rPr/>
          <w:t xml:space="preserve"> блоков со значением «</w:t>
        </w:r>
      </w:ins>
      <w:ins w:id="4889" w:author="Odinokova" w:date="2010-06-18T12:09:00Z">
        <w:r>
          <w:rPr>
            <w:sz w:val="20"/>
            <w:szCs w:val="20"/>
          </w:rPr>
          <w:t>ПО ПАЧКЕ</w:t>
        </w:r>
      </w:ins>
      <w:ins w:id="489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891" w:author="Odinokova" w:date="2010-06-18T12:09:00Z">
        <w:r>
          <w:rPr>
            <w:i/>
          </w:rPr>
          <w:t>ошибка 30</w:t>
        </w:r>
      </w:ins>
      <w:ins w:id="489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03" w:author="Odinokova" w:date="2010-06-18T12:09:00Z"/>
        </w:rPr>
      </w:pPr>
      <w:ins w:id="4894" w:author="Odinokova" w:date="2010-06-18T12:09:00Z">
        <w:r>
          <w:rPr/>
          <w:t xml:space="preserve">Значение элемента Уплачено блока </w:t>
        </w:r>
      </w:ins>
      <w:ins w:id="489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9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897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98" w:author="Odinokova" w:date="2010-06-18T12:09:00Z">
        <w:r>
          <w:rPr/>
          <w:t>блоков со значением «</w:t>
        </w:r>
      </w:ins>
      <w:ins w:id="4899" w:author="Odinokova" w:date="2010-06-18T12:09:00Z">
        <w:r>
          <w:rPr>
            <w:sz w:val="20"/>
            <w:szCs w:val="20"/>
          </w:rPr>
          <w:t>ПО ПАЧКЕ</w:t>
        </w:r>
      </w:ins>
      <w:ins w:id="490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01" w:author="Odinokova" w:date="2010-06-18T12:09:00Z">
        <w:r>
          <w:rPr>
            <w:i/>
          </w:rPr>
          <w:t>ошибка 30</w:t>
        </w:r>
      </w:ins>
      <w:ins w:id="490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13" w:author="Odinokova" w:date="2010-06-18T12:09:00Z"/>
        </w:rPr>
      </w:pPr>
      <w:ins w:id="4904" w:author="Odinokova" w:date="2010-06-18T12:09:00Z">
        <w:r>
          <w:rPr/>
          <w:t xml:space="preserve">Значение элемента Начислено блока </w:t>
        </w:r>
      </w:ins>
      <w:ins w:id="4905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06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07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08" w:author="Odinokova" w:date="2010-06-18T12:09:00Z">
        <w:r>
          <w:rPr/>
          <w:t>блоков со значением «</w:t>
        </w:r>
      </w:ins>
      <w:ins w:id="4909" w:author="Odinokova" w:date="2010-06-18T12:09:00Z">
        <w:r>
          <w:rPr>
            <w:sz w:val="20"/>
            <w:szCs w:val="20"/>
          </w:rPr>
          <w:t>ПО ПАЧКЕ</w:t>
        </w:r>
      </w:ins>
      <w:ins w:id="491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11" w:author="Odinokova" w:date="2010-06-18T12:09:00Z">
        <w:r>
          <w:rPr>
            <w:i/>
          </w:rPr>
          <w:t>ошибка 30</w:t>
        </w:r>
      </w:ins>
      <w:ins w:id="491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23" w:author="Odinokova" w:date="2010-06-18T12:09:00Z"/>
        </w:rPr>
      </w:pPr>
      <w:ins w:id="4914" w:author="Odinokova" w:date="2010-06-18T12:09:00Z">
        <w:r>
          <w:rPr/>
          <w:t xml:space="preserve">Значение элемента Уплачено блока </w:t>
        </w:r>
      </w:ins>
      <w:ins w:id="491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8" w:author="Odinokova" w:date="2010-06-18T12:09:00Z">
        <w:r>
          <w:rPr/>
          <w:t xml:space="preserve"> блоков со значением «</w:t>
        </w:r>
      </w:ins>
      <w:ins w:id="4919" w:author="Odinokova" w:date="2010-06-18T12:09:00Z">
        <w:r>
          <w:rPr>
            <w:sz w:val="20"/>
            <w:szCs w:val="20"/>
          </w:rPr>
          <w:t>ПО ПАЧКЕ</w:t>
        </w:r>
      </w:ins>
      <w:ins w:id="492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21" w:author="Odinokova" w:date="2010-06-18T12:09:00Z">
        <w:r>
          <w:rPr>
            <w:i/>
          </w:rPr>
          <w:t>ошибка 30</w:t>
        </w:r>
      </w:ins>
      <w:ins w:id="492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927" w:author="Odinokova" w:date="2010-06-18T12:09:00Z"/>
        </w:rPr>
      </w:pPr>
      <w:ins w:id="4924" w:author="Odinokova" w:date="2010-06-18T12:09:00Z">
        <w:r>
          <w:rPr/>
          <w:t>При значении «</w:t>
        </w:r>
      </w:ins>
      <w:ins w:id="4925" w:author="Odinokova" w:date="2010-06-18T12:09:00Z">
        <w:r>
          <w:rPr>
            <w:sz w:val="20"/>
            <w:szCs w:val="20"/>
          </w:rPr>
          <w:t>ПО СТРАХОВАТЕЛЮ</w:t>
        </w:r>
      </w:ins>
      <w:ins w:id="492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31" w:author="Odinokova" w:date="2010-06-18T12:09:00Z"/>
        </w:rPr>
      </w:pPr>
      <w:ins w:id="4928" w:author="Odinokova" w:date="2010-06-18T12:09:00Z">
        <w:r>
          <w:rPr/>
          <w:t>элементы Код категории и Имя файла должны отсутствовать (</w:t>
        </w:r>
      </w:ins>
      <w:ins w:id="4929" w:author="Odinokova" w:date="2010-06-18T12:09:00Z">
        <w:r>
          <w:rPr>
            <w:i/>
          </w:rPr>
          <w:t>ошибка 30</w:t>
        </w:r>
      </w:ins>
      <w:ins w:id="493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41" w:author="Odinokova" w:date="2010-06-18T12:09:00Z"/>
        </w:rPr>
      </w:pPr>
      <w:ins w:id="4932" w:author="Odinokova" w:date="2010-06-18T12:09:00Z">
        <w:r>
          <w:rPr/>
          <w:t xml:space="preserve">Значение элемента Начислено блока </w:t>
        </w:r>
      </w:ins>
      <w:ins w:id="4933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34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93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36" w:author="Odinokova" w:date="2010-06-18T12:09:00Z">
        <w:r>
          <w:rPr/>
          <w:t xml:space="preserve"> блоков со значением «</w:t>
        </w:r>
      </w:ins>
      <w:ins w:id="4937" w:author="Odinokova" w:date="2010-06-18T12:09:00Z">
        <w:r>
          <w:rPr>
            <w:sz w:val="20"/>
            <w:szCs w:val="20"/>
          </w:rPr>
          <w:t>ПО КАТЕГОРИИ</w:t>
        </w:r>
      </w:ins>
      <w:ins w:id="493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39" w:author="Odinokova" w:date="2010-06-18T12:09:00Z">
        <w:r>
          <w:rPr>
            <w:i/>
          </w:rPr>
          <w:t>ошибка 30</w:t>
        </w:r>
      </w:ins>
      <w:ins w:id="494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51" w:author="Odinokova" w:date="2010-06-18T12:09:00Z"/>
        </w:rPr>
      </w:pPr>
      <w:ins w:id="4942" w:author="Odinokova" w:date="2010-06-18T12:09:00Z">
        <w:r>
          <w:rPr/>
          <w:t xml:space="preserve">Значение элемента Уплачено блока </w:t>
        </w:r>
      </w:ins>
      <w:ins w:id="4943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4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4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46" w:author="Odinokova" w:date="2010-06-18T12:09:00Z">
        <w:r>
          <w:rPr/>
          <w:t>блоков со значением «</w:t>
        </w:r>
      </w:ins>
      <w:ins w:id="4947" w:author="Odinokova" w:date="2010-06-18T12:09:00Z">
        <w:r>
          <w:rPr>
            <w:sz w:val="20"/>
            <w:szCs w:val="20"/>
          </w:rPr>
          <w:t>ПО КАТЕГОРИИ</w:t>
        </w:r>
      </w:ins>
      <w:ins w:id="494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49" w:author="Odinokova" w:date="2010-06-18T12:09:00Z">
        <w:r>
          <w:rPr>
            <w:i/>
          </w:rPr>
          <w:t>ошибка 30</w:t>
        </w:r>
      </w:ins>
      <w:ins w:id="49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61" w:author="Odinokova" w:date="2010-06-18T12:09:00Z"/>
        </w:rPr>
      </w:pPr>
      <w:ins w:id="4952" w:author="Odinokova" w:date="2010-06-18T12:09:00Z">
        <w:r>
          <w:rPr/>
          <w:t xml:space="preserve">Значение элемента Начислено блока </w:t>
        </w:r>
      </w:ins>
      <w:ins w:id="4953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54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55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56" w:author="Odinokova" w:date="2010-06-18T12:09:00Z">
        <w:r>
          <w:rPr/>
          <w:t>блоков со значением «</w:t>
        </w:r>
      </w:ins>
      <w:ins w:id="4957" w:author="Odinokova" w:date="2010-06-18T12:09:00Z">
        <w:r>
          <w:rPr>
            <w:sz w:val="20"/>
            <w:szCs w:val="20"/>
          </w:rPr>
          <w:t>ПО КАТЕГОРИИ</w:t>
        </w:r>
      </w:ins>
      <w:ins w:id="495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59" w:author="Odinokova" w:date="2010-06-18T12:09:00Z">
        <w:r>
          <w:rPr>
            <w:i/>
          </w:rPr>
          <w:t>ошибка 30</w:t>
        </w:r>
      </w:ins>
      <w:ins w:id="496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71" w:author="Odinokova" w:date="2010-06-18T12:09:00Z"/>
        </w:rPr>
      </w:pPr>
      <w:ins w:id="4962" w:author="Odinokova" w:date="2010-06-18T12:09:00Z">
        <w:r>
          <w:rPr/>
          <w:t xml:space="preserve">Значение элемента Уплачено блока </w:t>
        </w:r>
      </w:ins>
      <w:ins w:id="4963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6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6" w:author="Odinokova" w:date="2010-06-18T12:09:00Z">
        <w:r>
          <w:rPr/>
          <w:t xml:space="preserve"> блоков со значением «</w:t>
        </w:r>
      </w:ins>
      <w:ins w:id="4967" w:author="Odinokova" w:date="2010-06-18T12:09:00Z">
        <w:r>
          <w:rPr>
            <w:sz w:val="20"/>
            <w:szCs w:val="20"/>
          </w:rPr>
          <w:t>ПО КАТЕГОРИИ</w:t>
        </w:r>
      </w:ins>
      <w:ins w:id="496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69" w:author="Odinokova" w:date="2010-06-18T12:09:00Z">
        <w:r>
          <w:rPr>
            <w:i/>
          </w:rPr>
          <w:t>ошибка 30</w:t>
        </w:r>
      </w:ins>
      <w:ins w:id="4970" w:author="Odinokova" w:date="2010-06-18T12:09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973" w:author="Odinokova" w:date="2010-06-18T12:09:00Z"/>
        </w:rPr>
      </w:pPr>
      <w:ins w:id="4972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978" w:author="Odinokova" w:date="2010-06-18T12:09:00Z"/>
        </w:rPr>
      </w:pPr>
      <w:ins w:id="4974" w:author="Odinokova" w:date="2010-06-18T12:09:00Z">
        <w:bookmarkStart w:id="114" w:name="__RefHeading___Toc283376323"/>
        <w:r>
          <w:rPr/>
          <w:t xml:space="preserve">Блок </w:t>
        </w:r>
      </w:ins>
      <w:ins w:id="4975" w:author="Odinokova" w:date="2010-06-18T12:09:00Z">
        <w:r>
          <w:rPr>
            <w:bCs w:val="false"/>
            <w:iCs/>
          </w:rPr>
          <w:t>сведения о корректирующих (отменяющих) сведениях</w:t>
        </w:r>
      </w:ins>
      <w:ins w:id="4976" w:author="Odinokova" w:date="2010-06-18T12:09:00Z">
        <w:bookmarkEnd w:id="114"/>
        <w:r>
          <w:rPr>
            <w:bCs w:val="false"/>
            <w:i/>
            <w:iCs/>
          </w:rPr>
          <w:t xml:space="preserve"> </w:t>
        </w:r>
      </w:ins>
      <w:ins w:id="4977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980" w:author="Odinokova" w:date="2010-06-18T12:09:00Z"/>
        </w:rPr>
      </w:pPr>
      <w:ins w:id="4979" w:author="Odinokova" w:date="2010-06-18T12:09:00Z">
        <w:r>
          <w:rPr/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4" w:author="Odinokova" w:date="2010-06-18T12:09:00Z"/>
        </w:rPr>
      </w:pPr>
      <w:ins w:id="4981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982" w:author="Odinokova" w:date="2010-06-18T12:09:00Z">
        <w:r>
          <w:rPr>
            <w:i/>
          </w:rPr>
          <w:t>ошибка 30</w:t>
        </w:r>
      </w:ins>
      <w:ins w:id="498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8" w:author="Odinokova" w:date="2010-06-18T12:09:00Z"/>
        </w:rPr>
      </w:pPr>
      <w:ins w:id="4985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986" w:author="Odinokova" w:date="2010-06-18T12:09:00Z">
        <w:r>
          <w:rPr>
            <w:i/>
          </w:rPr>
          <w:t>ошибка 30</w:t>
        </w:r>
      </w:ins>
      <w:ins w:id="49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98" w:author="Odinokova" w:date="2010-06-18T12:09:00Z"/>
        </w:rPr>
      </w:pPr>
      <w:ins w:id="4989" w:author="Odinokova" w:date="2010-06-18T12:09:00Z">
        <w:r>
          <w:rPr/>
          <w:t>Должен быть указан хотя бы один из элементов Сумма доначисленных взносов на страховую часть</w:t>
        </w:r>
      </w:ins>
      <w:ins w:id="4990" w:author="Odinokova" w:date="2011-01-25T12:53:00Z">
        <w:r>
          <w:rPr/>
          <w:t>,</w:t>
        </w:r>
      </w:ins>
      <w:ins w:id="4991" w:author="Odinokova" w:date="2010-06-18T12:09:00Z">
        <w:r>
          <w:rPr/>
          <w:t xml:space="preserve"> Сумма доначисленных взносов на накопительную часть</w:t>
        </w:r>
      </w:ins>
      <w:ins w:id="4992" w:author="Odinokova" w:date="2011-01-25T12:53:00Z">
        <w:r>
          <w:rPr/>
          <w:t>, Сумма доуплаченных взносов на страховую часть</w:t>
        </w:r>
      </w:ins>
      <w:ins w:id="4993" w:author="Odinokova" w:date="2010-06-18T12:09:00Z">
        <w:r>
          <w:rPr/>
          <w:t xml:space="preserve"> </w:t>
        </w:r>
      </w:ins>
      <w:ins w:id="4994" w:author="Odinokova" w:date="2011-01-25T12:53:00Z">
        <w:r>
          <w:rPr/>
          <w:t xml:space="preserve">и Сумма доуплаченных взносов на накопительную часть </w:t>
        </w:r>
      </w:ins>
      <w:ins w:id="4995" w:author="Odinokova" w:date="2010-06-18T12:09:00Z">
        <w:r>
          <w:rPr/>
          <w:t>(</w:t>
        </w:r>
      </w:ins>
      <w:ins w:id="4996" w:author="Odinokova" w:date="2010-06-18T12:09:00Z">
        <w:r>
          <w:rPr>
            <w:i/>
          </w:rPr>
          <w:t>предупреждение 20</w:t>
        </w:r>
      </w:ins>
      <w:ins w:id="499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04" w:author="Odinokova" w:date="2010-06-18T12:09:00Z"/>
        </w:rPr>
      </w:pPr>
      <w:ins w:id="4999" w:author="Odinokova" w:date="2010-06-18T12:09:00Z">
        <w:r>
          <w:rPr/>
          <w:t>Первым блоком должен быть блок со значением «</w:t>
        </w:r>
      </w:ins>
      <w:ins w:id="5000" w:author="Odinokova" w:date="2010-06-18T12:09:00Z">
        <w:r>
          <w:rPr>
            <w:sz w:val="20"/>
            <w:szCs w:val="20"/>
          </w:rPr>
          <w:t>ПО ПАЧКЕ</w:t>
        </w:r>
      </w:ins>
      <w:ins w:id="5001" w:author="Odinokova" w:date="2010-06-18T12:09:00Z">
        <w:r>
          <w:rPr/>
          <w:t>» элемента Тип строки о сведениях (</w:t>
        </w:r>
      </w:ins>
      <w:ins w:id="5002" w:author="Odinokova" w:date="2010-06-18T12:09:00Z">
        <w:r>
          <w:rPr>
            <w:i/>
          </w:rPr>
          <w:t>ошибка 30</w:t>
        </w:r>
      </w:ins>
      <w:ins w:id="50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12" w:author="Odinokova" w:date="2010-06-18T12:09:00Z"/>
        </w:rPr>
      </w:pPr>
      <w:ins w:id="5005" w:author="Odinokova" w:date="2010-06-18T12:09:00Z">
        <w:r>
          <w:rPr/>
          <w:t>За блоками со значением «</w:t>
        </w:r>
      </w:ins>
      <w:ins w:id="5006" w:author="Odinokova" w:date="2010-06-18T12:09:00Z">
        <w:r>
          <w:rPr>
            <w:sz w:val="20"/>
            <w:szCs w:val="20"/>
          </w:rPr>
          <w:t>ПО ПАЧКЕ</w:t>
        </w:r>
      </w:ins>
      <w:ins w:id="5007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5008" w:author="Odinokova" w:date="2010-06-18T12:09:00Z">
        <w:r>
          <w:rPr>
            <w:sz w:val="20"/>
            <w:szCs w:val="20"/>
          </w:rPr>
          <w:t>ПО КАТЕГОРИИ</w:t>
        </w:r>
      </w:ins>
      <w:ins w:id="5009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5010" w:author="Odinokova" w:date="2010-06-18T12:09:00Z">
        <w:r>
          <w:rPr>
            <w:i/>
          </w:rPr>
          <w:t>ошибка 30</w:t>
        </w:r>
      </w:ins>
      <w:ins w:id="50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2" w:author="Odinokova" w:date="2010-06-18T12:09:00Z"/>
        </w:rPr>
      </w:pPr>
      <w:ins w:id="5013" w:author="Odinokova" w:date="2010-06-18T12:09:00Z">
        <w:r>
          <w:rPr/>
          <w:t>После блока со значением «</w:t>
        </w:r>
      </w:ins>
      <w:ins w:id="5014" w:author="Odinokova" w:date="2010-06-18T12:09:00Z">
        <w:r>
          <w:rPr>
            <w:sz w:val="20"/>
            <w:szCs w:val="20"/>
          </w:rPr>
          <w:t>ПО КАТЕГОРИИ</w:t>
        </w:r>
      </w:ins>
      <w:ins w:id="5015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5016" w:author="Odinokova" w:date="2010-06-18T12:09:00Z">
        <w:r>
          <w:rPr>
            <w:sz w:val="20"/>
            <w:szCs w:val="20"/>
          </w:rPr>
          <w:t>ПО ПАЧКЕ</w:t>
        </w:r>
      </w:ins>
      <w:ins w:id="5017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5018" w:author="Odinokova" w:date="2010-06-18T12:09:00Z">
        <w:r>
          <w:rPr>
            <w:sz w:val="20"/>
            <w:szCs w:val="20"/>
          </w:rPr>
          <w:t>ПО СТРАХОВАТЕЛЮ</w:t>
        </w:r>
      </w:ins>
      <w:ins w:id="5019" w:author="Odinokova" w:date="2010-06-18T12:09:00Z">
        <w:r>
          <w:rPr/>
          <w:t>» элемента Тип строки о сведениях (</w:t>
        </w:r>
      </w:ins>
      <w:ins w:id="5020" w:author="Odinokova" w:date="2010-06-18T12:09:00Z">
        <w:r>
          <w:rPr>
            <w:i/>
          </w:rPr>
          <w:t>ошибка 30</w:t>
        </w:r>
      </w:ins>
      <w:ins w:id="50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8" w:author="Odinokova" w:date="2010-06-18T12:09:00Z"/>
        </w:rPr>
      </w:pPr>
      <w:ins w:id="5023" w:author="Odinokova" w:date="2010-06-18T12:09:00Z">
        <w:r>
          <w:rPr/>
          <w:t>Блоки со значением «</w:t>
        </w:r>
      </w:ins>
      <w:ins w:id="5024" w:author="Odinokova" w:date="2010-06-18T12:09:00Z">
        <w:r>
          <w:rPr>
            <w:sz w:val="20"/>
            <w:szCs w:val="20"/>
          </w:rPr>
          <w:t>ПО КАТЕГОРИИ</w:t>
        </w:r>
      </w:ins>
      <w:ins w:id="5025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5026" w:author="Odinokova" w:date="2010-06-18T12:09:00Z">
        <w:r>
          <w:rPr>
            <w:i/>
          </w:rPr>
          <w:t>ошибка 30</w:t>
        </w:r>
      </w:ins>
      <w:ins w:id="502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34" w:author="Odinokova" w:date="2010-06-18T12:09:00Z"/>
        </w:rPr>
      </w:pPr>
      <w:ins w:id="5029" w:author="Odinokova" w:date="2010-06-18T12:09:00Z">
        <w:r>
          <w:rPr/>
          <w:t>Блок со значением «</w:t>
        </w:r>
      </w:ins>
      <w:ins w:id="5030" w:author="Odinokova" w:date="2010-06-18T12:09:00Z">
        <w:r>
          <w:rPr>
            <w:sz w:val="20"/>
            <w:szCs w:val="20"/>
          </w:rPr>
          <w:t>ПО СТРАХОВАТЕЛЮ</w:t>
        </w:r>
      </w:ins>
      <w:ins w:id="5031" w:author="Odinokova" w:date="2010-06-18T12:09:00Z">
        <w:r>
          <w:rPr/>
          <w:t>» элемента Тип строки о сведениях может быть только один (</w:t>
        </w:r>
      </w:ins>
      <w:ins w:id="5032" w:author="Odinokova" w:date="2010-06-18T12:09:00Z">
        <w:r>
          <w:rPr>
            <w:i/>
          </w:rPr>
          <w:t>ошибка 30</w:t>
        </w:r>
      </w:ins>
      <w:ins w:id="503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0" w:author="Odinokova" w:date="2010-06-18T12:09:00Z"/>
        </w:rPr>
      </w:pPr>
      <w:ins w:id="5035" w:author="Odinokova" w:date="2010-06-18T12:09:00Z">
        <w:r>
          <w:rPr/>
          <w:t>Последним блоком должен быть блок со значением «</w:t>
        </w:r>
      </w:ins>
      <w:ins w:id="5036" w:author="Odinokova" w:date="2010-06-18T12:09:00Z">
        <w:r>
          <w:rPr>
            <w:sz w:val="20"/>
            <w:szCs w:val="20"/>
          </w:rPr>
          <w:t>ПО СТРАХОВАТЕЛЮ</w:t>
        </w:r>
      </w:ins>
      <w:ins w:id="5037" w:author="Odinokova" w:date="2010-06-18T12:09:00Z">
        <w:r>
          <w:rPr/>
          <w:t>» элемента Тип строки о сведениях (</w:t>
        </w:r>
      </w:ins>
      <w:ins w:id="5038" w:author="Odinokova" w:date="2010-06-18T12:09:00Z">
        <w:r>
          <w:rPr>
            <w:i/>
          </w:rPr>
          <w:t>ошибка 30</w:t>
        </w:r>
      </w:ins>
      <w:ins w:id="50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4" w:author="Odinokova" w:date="2010-06-18T12:09:00Z"/>
        </w:rPr>
      </w:pPr>
      <w:ins w:id="5041" w:author="Odinokova" w:date="2010-06-18T12:09:00Z">
        <w:r>
          <w:rPr/>
          <w:t>При значении «</w:t>
        </w:r>
      </w:ins>
      <w:ins w:id="5042" w:author="Odinokova" w:date="2010-06-18T12:09:00Z">
        <w:r>
          <w:rPr>
            <w:sz w:val="20"/>
            <w:szCs w:val="20"/>
          </w:rPr>
          <w:t>ПО ПАЧКЕ</w:t>
        </w:r>
      </w:ins>
      <w:ins w:id="5043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48" w:author="Odinokova" w:date="2010-06-18T12:09:00Z"/>
        </w:rPr>
      </w:pPr>
      <w:ins w:id="5045" w:author="Odinokova" w:date="2010-06-18T12:09:00Z">
        <w:r>
          <w:rPr/>
          <w:t>элементы Код категории и Имя файла должны быть указаны (</w:t>
        </w:r>
      </w:ins>
      <w:ins w:id="5046" w:author="Odinokova" w:date="2010-06-18T12:09:00Z">
        <w:r>
          <w:rPr>
            <w:i/>
          </w:rPr>
          <w:t>ошибка 30</w:t>
        </w:r>
      </w:ins>
      <w:ins w:id="5047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52" w:author="Odinokova" w:date="2010-06-18T12:09:00Z"/>
        </w:rPr>
      </w:pPr>
      <w:ins w:id="5049" w:author="Odinokova" w:date="2010-06-18T12:09:00Z">
        <w:r>
          <w:rPr/>
          <w:t>При значении «</w:t>
        </w:r>
      </w:ins>
      <w:ins w:id="5050" w:author="Odinokova" w:date="2010-06-18T12:09:00Z">
        <w:r>
          <w:rPr>
            <w:sz w:val="20"/>
            <w:szCs w:val="20"/>
          </w:rPr>
          <w:t>ПО КАТЕГОРИИ</w:t>
        </w:r>
      </w:ins>
      <w:ins w:id="505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56" w:author="Odinokova" w:date="2010-06-18T12:09:00Z"/>
        </w:rPr>
      </w:pPr>
      <w:ins w:id="5053" w:author="Odinokova" w:date="2010-06-18T12:09:00Z">
        <w:r>
          <w:rPr/>
          <w:t>элемент Код категории должен быть указан (</w:t>
        </w:r>
      </w:ins>
      <w:ins w:id="5054" w:author="Odinokova" w:date="2010-06-18T12:09:00Z">
        <w:r>
          <w:rPr>
            <w:i/>
          </w:rPr>
          <w:t>ошибка 30</w:t>
        </w:r>
      </w:ins>
      <w:ins w:id="505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0" w:author="Odinokova" w:date="2010-06-18T12:09:00Z"/>
        </w:rPr>
      </w:pPr>
      <w:ins w:id="5057" w:author="Odinokova" w:date="2010-06-18T12:09:00Z">
        <w:r>
          <w:rPr/>
          <w:t>элемент Имя файла должен отсутствовать (</w:t>
        </w:r>
      </w:ins>
      <w:ins w:id="5058" w:author="Odinokova" w:date="2010-06-18T12:09:00Z">
        <w:r>
          <w:rPr>
            <w:i/>
          </w:rPr>
          <w:t>ошибка 30</w:t>
        </w:r>
      </w:ins>
      <w:ins w:id="5059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6" w:author="Odinokova" w:date="2010-06-18T12:09:00Z"/>
        </w:rPr>
      </w:pPr>
      <w:ins w:id="5061" w:author="Odinokova" w:date="2010-06-18T12:09:00Z">
        <w:r>
          <w:rPr/>
  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62" w:author="Odinokova" w:date="2010-06-18T12:09:00Z">
        <w:r>
          <w:rPr>
            <w:sz w:val="20"/>
            <w:szCs w:val="20"/>
          </w:rPr>
          <w:t>ПО ПАЧКЕ</w:t>
        </w:r>
      </w:ins>
      <w:ins w:id="5063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64" w:author="Odinokova" w:date="2010-06-18T12:09:00Z">
        <w:r>
          <w:rPr>
            <w:i/>
          </w:rPr>
          <w:t>ошибка 30</w:t>
        </w:r>
      </w:ins>
      <w:ins w:id="50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74" w:author="Odinokova" w:date="2011-01-25T12:54:00Z"/>
        </w:rPr>
      </w:pPr>
      <w:ins w:id="5067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68" w:author="Odinokova" w:date="2010-06-18T12:09:00Z">
        <w:r>
          <w:rPr>
            <w:b/>
            <w:i/>
          </w:rPr>
          <w:t xml:space="preserve"> </w:t>
        </w:r>
      </w:ins>
      <w:ins w:id="5069" w:author="Odinokova" w:date="2010-06-18T12:09:00Z">
        <w:r>
          <w:rPr/>
          <w:t>блоков со значением «</w:t>
        </w:r>
      </w:ins>
      <w:ins w:id="5070" w:author="Odinokova" w:date="2010-06-18T12:09:00Z">
        <w:r>
          <w:rPr>
            <w:sz w:val="20"/>
            <w:szCs w:val="20"/>
          </w:rPr>
          <w:t>ПО ПАЧКЕ</w:t>
        </w:r>
      </w:ins>
      <w:ins w:id="507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72" w:author="Odinokova" w:date="2010-06-18T12:09:00Z">
        <w:r>
          <w:rPr>
            <w:i/>
          </w:rPr>
          <w:t>ошибка 30</w:t>
        </w:r>
      </w:ins>
      <w:ins w:id="507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0" w:author="Odinokova" w:date="2011-01-25T12:54:00Z"/>
        </w:rPr>
      </w:pPr>
      <w:ins w:id="5075" w:author="Odinokova" w:date="2011-01-25T12:54:00Z">
        <w:r>
          <w:rPr/>
  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76" w:author="Odinokova" w:date="2011-01-25T12:54:00Z">
        <w:r>
          <w:rPr>
            <w:sz w:val="20"/>
            <w:szCs w:val="20"/>
          </w:rPr>
          <w:t>ПО ПАЧКЕ</w:t>
        </w:r>
      </w:ins>
      <w:ins w:id="5077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78" w:author="Odinokova" w:date="2011-01-25T12:54:00Z">
        <w:r>
          <w:rPr>
            <w:i/>
          </w:rPr>
          <w:t>ошибка 30</w:t>
        </w:r>
      </w:ins>
      <w:ins w:id="5079" w:author="Odinokova" w:date="2011-01-25T12:54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8" w:author="Odinokova" w:date="2010-06-18T12:09:00Z"/>
        </w:rPr>
      </w:pPr>
      <w:ins w:id="5081" w:author="Odinokova" w:date="2011-01-25T12:54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82" w:author="Odinokova" w:date="2011-01-25T12:54:00Z">
        <w:r>
          <w:rPr>
            <w:b/>
            <w:i/>
          </w:rPr>
          <w:t xml:space="preserve"> </w:t>
        </w:r>
      </w:ins>
      <w:ins w:id="5083" w:author="Odinokova" w:date="2011-01-25T12:54:00Z">
        <w:r>
          <w:rPr/>
          <w:t>блоков со значением «</w:t>
        </w:r>
      </w:ins>
      <w:ins w:id="5084" w:author="Odinokova" w:date="2011-01-25T12:54:00Z">
        <w:r>
          <w:rPr>
            <w:sz w:val="20"/>
            <w:szCs w:val="20"/>
          </w:rPr>
          <w:t>ПО ПАЧКЕ</w:t>
        </w:r>
      </w:ins>
      <w:ins w:id="5085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86" w:author="Odinokova" w:date="2011-01-25T12:54:00Z">
        <w:r>
          <w:rPr>
            <w:i/>
          </w:rPr>
          <w:t>ошибка 30</w:t>
        </w:r>
      </w:ins>
      <w:ins w:id="5087" w:author="Odinokova" w:date="2011-01-25T12:54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5092" w:author="Odinokova" w:date="2010-06-18T12:09:00Z"/>
        </w:rPr>
      </w:pPr>
      <w:ins w:id="5089" w:author="Odinokova" w:date="2010-06-18T12:09:00Z">
        <w:r>
          <w:rPr/>
          <w:t>При значении «</w:t>
        </w:r>
      </w:ins>
      <w:ins w:id="5090" w:author="Odinokova" w:date="2010-06-18T12:09:00Z">
        <w:r>
          <w:rPr>
            <w:sz w:val="20"/>
            <w:szCs w:val="20"/>
          </w:rPr>
          <w:t>ПО СТРАХОВАТЕЛЮ</w:t>
        </w:r>
      </w:ins>
      <w:ins w:id="509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96" w:author="Odinokova" w:date="2010-06-18T12:09:00Z"/>
        </w:rPr>
      </w:pPr>
      <w:ins w:id="5093" w:author="Odinokova" w:date="2010-06-18T12:09:00Z">
        <w:r>
          <w:rPr/>
          <w:t>элементы Код категории и Имя файла должны отсутствовать (</w:t>
        </w:r>
      </w:ins>
      <w:ins w:id="5094" w:author="Odinokova" w:date="2010-06-18T12:09:00Z">
        <w:r>
          <w:rPr>
            <w:i/>
          </w:rPr>
          <w:t>ошибка 30</w:t>
        </w:r>
      </w:ins>
      <w:ins w:id="509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04" w:author="Odinokova" w:date="2010-06-18T12:09:00Z"/>
        </w:rPr>
      </w:pPr>
      <w:ins w:id="5097" w:author="Odinokova" w:date="2010-06-18T12:09:00Z">
        <w:r>
          <w:rPr/>
          <w:t>Значение элемента Сумма доначисленных взносов на страховую часть</w:t>
        </w:r>
      </w:ins>
      <w:ins w:id="5098" w:author="Odinokova" w:date="2010-06-18T12:09:00Z">
        <w:r>
          <w:rPr>
            <w:b/>
            <w:i/>
          </w:rPr>
          <w:t xml:space="preserve"> </w:t>
        </w:r>
      </w:ins>
      <w:ins w:id="5099" w:author="Odinokova" w:date="2010-06-18T12:09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00" w:author="Odinokova" w:date="2010-06-18T12:09:00Z">
        <w:r>
          <w:rPr>
            <w:sz w:val="20"/>
            <w:szCs w:val="20"/>
          </w:rPr>
          <w:t>ПО КАТЕГОРИИ</w:t>
        </w:r>
      </w:ins>
      <w:ins w:id="510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2" w:author="Odinokova" w:date="2010-06-18T12:09:00Z">
        <w:r>
          <w:rPr>
            <w:i/>
          </w:rPr>
          <w:t>ошибка 30</w:t>
        </w:r>
      </w:ins>
      <w:ins w:id="51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0" w:author="Odinokova" w:date="2011-01-25T12:56:00Z"/>
        </w:rPr>
      </w:pPr>
      <w:ins w:id="5105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06" w:author="Odinokova" w:date="2010-06-18T12:09:00Z">
        <w:r>
          <w:rPr>
            <w:sz w:val="20"/>
            <w:szCs w:val="20"/>
          </w:rPr>
          <w:t>ПО КАТЕГОРИИ</w:t>
        </w:r>
      </w:ins>
      <w:ins w:id="5107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8" w:author="Odinokova" w:date="2010-06-18T12:09:00Z">
        <w:r>
          <w:rPr>
            <w:i/>
          </w:rPr>
          <w:t>ошибка 30</w:t>
        </w:r>
      </w:ins>
      <w:ins w:id="510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8" w:author="Odinokova" w:date="2011-01-25T12:56:00Z"/>
        </w:rPr>
      </w:pPr>
      <w:ins w:id="5111" w:author="Odinokova" w:date="2011-01-25T12:56:00Z">
        <w:r>
          <w:rPr/>
          <w:t>Значение элемента Сумма доуплаченных взносов на страховую часть</w:t>
        </w:r>
      </w:ins>
      <w:ins w:id="5112" w:author="Odinokova" w:date="2011-01-25T12:56:00Z">
        <w:r>
          <w:rPr>
            <w:b/>
            <w:i/>
          </w:rPr>
          <w:t xml:space="preserve"> </w:t>
        </w:r>
      </w:ins>
      <w:ins w:id="5113" w:author="Odinokova" w:date="2011-01-25T12:56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14" w:author="Odinokova" w:date="2011-01-25T12:56:00Z">
        <w:r>
          <w:rPr>
            <w:sz w:val="20"/>
            <w:szCs w:val="20"/>
          </w:rPr>
          <w:t>ПО КАТЕГОРИИ</w:t>
        </w:r>
      </w:ins>
      <w:ins w:id="5115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16" w:author="Odinokova" w:date="2011-01-25T12:56:00Z">
        <w:r>
          <w:rPr>
            <w:i/>
          </w:rPr>
          <w:t>ошибка 30</w:t>
        </w:r>
      </w:ins>
      <w:ins w:id="5117" w:author="Odinokova" w:date="2011-01-25T12:56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24" w:author="Odinokova" w:date="2010-06-18T12:09:00Z"/>
        </w:rPr>
      </w:pPr>
      <w:ins w:id="5119" w:author="Odinokova" w:date="2011-01-25T12:56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20" w:author="Odinokova" w:date="2011-01-25T12:56:00Z">
        <w:r>
          <w:rPr>
            <w:sz w:val="20"/>
            <w:szCs w:val="20"/>
          </w:rPr>
          <w:t>ПО КАТЕГОРИИ</w:t>
        </w:r>
      </w:ins>
      <w:ins w:id="5121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22" w:author="Odinokova" w:date="2011-01-25T12:56:00Z">
        <w:r>
          <w:rPr>
            <w:i/>
          </w:rPr>
          <w:t>ошибка 30</w:t>
        </w:r>
      </w:ins>
      <w:ins w:id="5123" w:author="Odinokova" w:date="2011-01-25T12:5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lang w:val="ru-RU"/>
          <w:ins w:id="5126" w:author="Odinokova" w:date="2011-01-21T11:13:00Z"/>
        </w:rPr>
      </w:pPr>
      <w:ins w:id="5125" w:author="Odinokova" w:date="2011-01-21T11:13:00Z">
        <w:r>
          <w:rPr>
            <w:lang w:val="ru-RU"/>
          </w:rPr>
        </w:r>
      </w:ins>
    </w:p>
    <w:p>
      <w:pPr>
        <w:pStyle w:val="Normal"/>
        <w:spacing w:before="0" w:after="120"/>
        <w:ind w:left="900" w:hanging="0"/>
        <w:rPr>
          <w:lang w:val="ru-RU"/>
          <w:ins w:id="5128" w:author="Odinokova" w:date="2011-01-21T11:13:00Z"/>
        </w:rPr>
      </w:pPr>
      <w:ins w:id="5127" w:author="Odinokova" w:date="2011-01-21T11:13:00Z">
        <w:r>
          <w:rPr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130" w:author="Odinokova" w:date="2011-01-21T11:13:00Z"/>
        </w:rPr>
      </w:pPr>
      <w:ins w:id="5129" w:author="Odinokova" w:date="2011-01-21T11:13:00Z">
        <w:bookmarkStart w:id="115" w:name="__RefHeading___Toc283376324"/>
        <w:bookmarkEnd w:id="115"/>
        <w:r>
          <w:rPr/>
          <w:t>Блок Входящая опись по суммам выплат и вознаграждений</w:t>
        </w:r>
      </w:ins>
    </w:p>
    <w:p>
      <w:pPr>
        <w:pStyle w:val="Normal"/>
        <w:spacing w:before="0" w:after="120"/>
        <w:ind w:left="900" w:hanging="0"/>
        <w:rPr>
          <w:bCs/>
          <w:ins w:id="5132" w:author="Odinokova" w:date="2011-01-21T11:13:00Z"/>
        </w:rPr>
      </w:pPr>
      <w:ins w:id="5131" w:author="Odinokova" w:date="2011-01-21T11:13:00Z">
        <w:r>
          <w:rPr>
            <w:bCs/>
          </w:rPr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36" w:author="Odinokova" w:date="2011-01-21T11:13:00Z"/>
        </w:rPr>
      </w:pPr>
      <w:ins w:id="5133" w:author="Odinokova" w:date="2011-01-21T11:13:00Z">
        <w:r>
          <w:rPr/>
          <w:t>Тип входящей описи должен иметь значение «ОПИСЬ ПАЧКИ» (</w:t>
        </w:r>
      </w:ins>
      <w:ins w:id="5134" w:author="Odinokova" w:date="2011-01-21T11:13:00Z">
        <w:r>
          <w:rPr>
            <w:i/>
          </w:rPr>
          <w:t>ошибка 30</w:t>
        </w:r>
      </w:ins>
      <w:ins w:id="5135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2" w:author="Odinokova" w:date="2011-01-21T11:13:00Z"/>
        </w:rPr>
      </w:pPr>
      <w:ins w:id="5137" w:author="Odinokova" w:date="2011-01-21T11:13:00Z">
        <w:r>
          <w:rPr/>
          <w:t xml:space="preserve">Блок </w:t>
        </w:r>
      </w:ins>
      <w:ins w:id="5138" w:author="Odinokova" w:date="2011-01-21T11:13:00Z">
        <w:r>
          <w:rPr>
            <w:b/>
            <w:bCs/>
          </w:rPr>
          <w:t>Составитель пачки</w:t>
        </w:r>
      </w:ins>
      <w:ins w:id="5139" w:author="Odinokova" w:date="2011-01-21T11:13:00Z">
        <w:r>
          <w:rPr/>
          <w:t xml:space="preserve"> должен быть указан (</w:t>
        </w:r>
      </w:ins>
      <w:ins w:id="5140" w:author="Odinokova" w:date="2011-01-21T11:13:00Z">
        <w:r>
          <w:rPr>
            <w:i/>
          </w:rPr>
          <w:t>ошибка 30</w:t>
        </w:r>
      </w:ins>
      <w:ins w:id="5141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8" w:author="Odinokova" w:date="2011-01-21T11:13:00Z"/>
        </w:rPr>
      </w:pPr>
      <w:ins w:id="5143" w:author="Odinokova" w:date="2011-01-21T11:13:00Z">
        <w:r>
          <w:rPr/>
          <w:t xml:space="preserve">Блок </w:t>
        </w:r>
      </w:ins>
      <w:ins w:id="5144" w:author="Odinokova" w:date="2011-01-21T11:13:00Z">
        <w:r>
          <w:rPr>
            <w:b/>
            <w:bCs/>
            <w:i/>
            <w:iCs/>
          </w:rPr>
          <w:t>Номер пачки</w:t>
        </w:r>
      </w:ins>
      <w:ins w:id="5145" w:author="Odinokova" w:date="2011-01-21T11:13:00Z">
        <w:r>
          <w:rPr/>
          <w:t xml:space="preserve"> должен быть указан (</w:t>
        </w:r>
      </w:ins>
      <w:ins w:id="5146" w:author="Odinokova" w:date="2011-01-21T11:13:00Z">
        <w:r>
          <w:rPr>
            <w:i/>
          </w:rPr>
          <w:t>ошибка 30</w:t>
        </w:r>
      </w:ins>
      <w:ins w:id="514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4" w:author="Odinokova" w:date="2011-01-21T11:13:00Z"/>
        </w:rPr>
      </w:pPr>
      <w:ins w:id="5149" w:author="Odinokova" w:date="2011-01-21T11:13:00Z">
        <w:r>
          <w:rPr/>
          <w:t xml:space="preserve">Блок </w:t>
        </w:r>
      </w:ins>
      <w:ins w:id="5150" w:author="Odinokova" w:date="2011-01-21T11:13:00Z">
        <w:r>
          <w:rPr>
            <w:b/>
            <w:bCs/>
          </w:rPr>
          <w:t>Состав документов</w:t>
        </w:r>
      </w:ins>
      <w:ins w:id="5151" w:author="Odinokova" w:date="2011-01-21T11:13:00Z">
        <w:r>
          <w:rPr/>
          <w:t xml:space="preserve"> должен быть указан (</w:t>
        </w:r>
      </w:ins>
      <w:ins w:id="5152" w:author="Odinokova" w:date="2011-01-21T11:13:00Z">
        <w:r>
          <w:rPr>
            <w:i/>
          </w:rPr>
          <w:t>ошибка 30</w:t>
        </w:r>
      </w:ins>
      <w:ins w:id="5153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8" w:author="Odinokova" w:date="2011-01-21T12:48:00Z"/>
        </w:rPr>
      </w:pPr>
      <w:ins w:id="5155" w:author="Odinokova" w:date="2011-01-21T11:13:00Z">
        <w:r>
          <w:rPr/>
          <w:t>Дата составления пачки документов не должна превышать текущую дату (</w:t>
        </w:r>
      </w:ins>
      <w:ins w:id="5156" w:author="Odinokova" w:date="2011-01-21T11:13:00Z">
        <w:r>
          <w:rPr>
            <w:i/>
          </w:rPr>
          <w:t>ошибка 30</w:t>
        </w:r>
      </w:ins>
      <w:ins w:id="515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74" w:author="Odinokova" w:date="2011-01-21T11:15:00Z"/>
        </w:rPr>
      </w:pPr>
      <w:ins w:id="5159" w:author="Odinokova" w:date="2011-01-21T12:48:00Z">
        <w:r>
          <w:rPr>
            <w:bCs/>
            <w:iCs/>
          </w:rPr>
          <w:t xml:space="preserve">Элемент Тип документа блока </w:t>
        </w:r>
      </w:ins>
      <w:ins w:id="5160" w:author="Odinokova" w:date="2011-01-21T12:48:00Z">
        <w:r>
          <w:rPr>
            <w:b/>
            <w:bCs/>
            <w:i/>
            <w:iCs/>
          </w:rPr>
          <w:t>Наличие документов</w:t>
        </w:r>
      </w:ins>
      <w:ins w:id="5161" w:author="Odinokova" w:date="2011-01-21T12:48:00Z">
        <w:r>
          <w:rPr>
            <w:bCs/>
            <w:iCs/>
          </w:rPr>
          <w:t xml:space="preserve"> блока </w:t>
        </w:r>
      </w:ins>
      <w:ins w:id="5162" w:author="Odinokova" w:date="2011-01-21T12:48:00Z">
        <w:r>
          <w:rPr>
            <w:b/>
            <w:bCs/>
            <w:iCs/>
          </w:rPr>
          <w:t>Состав документов</w:t>
        </w:r>
      </w:ins>
      <w:ins w:id="5163" w:author="Odinokova" w:date="2011-01-21T12:48:00Z">
        <w:r>
          <w:rPr/>
          <w:t xml:space="preserve"> должен принимать одно из допустимых значений «</w:t>
        </w:r>
      </w:ins>
      <w:ins w:id="5164" w:author="Odinokova" w:date="2011-01-21T12:48:00Z">
        <w:r>
          <w:rPr>
            <w:sz w:val="20"/>
            <w:szCs w:val="20"/>
          </w:rPr>
          <w:t>СВЕДЕНИЯ_О_С</w:t>
        </w:r>
      </w:ins>
      <w:ins w:id="5165" w:author="Odinokova" w:date="2011-01-21T12:50:00Z">
        <w:r>
          <w:rPr>
            <w:sz w:val="20"/>
            <w:szCs w:val="20"/>
          </w:rPr>
          <w:t>УММЕ</w:t>
        </w:r>
      </w:ins>
      <w:ins w:id="5166" w:author="Odinokova" w:date="2011-01-21T12:48:00Z">
        <w:r>
          <w:rPr>
            <w:sz w:val="20"/>
            <w:szCs w:val="20"/>
          </w:rPr>
          <w:t>_В</w:t>
        </w:r>
      </w:ins>
      <w:ins w:id="5167" w:author="Odinokova" w:date="2011-01-21T12:50:00Z">
        <w:r>
          <w:rPr>
            <w:sz w:val="20"/>
            <w:szCs w:val="20"/>
          </w:rPr>
          <w:t>ЫПЛАТ</w:t>
        </w:r>
      </w:ins>
      <w:ins w:id="5168" w:author="Odinokova" w:date="2011-01-21T12:48:00Z">
        <w:r>
          <w:rPr>
            <w:sz w:val="20"/>
            <w:szCs w:val="20"/>
          </w:rPr>
          <w:t>_И_</w:t>
        </w:r>
      </w:ins>
      <w:ins w:id="5169" w:author="Odinokova" w:date="2011-01-21T12:50:00Z">
        <w:r>
          <w:rPr>
            <w:sz w:val="20"/>
            <w:szCs w:val="20"/>
          </w:rPr>
          <w:t>ВОЗНАГРАЖДЕНИЙ</w:t>
        </w:r>
      </w:ins>
      <w:ins w:id="5170" w:author="Odinokova" w:date="2011-01-21T12:48:00Z">
        <w:r>
          <w:rPr>
            <w:sz w:val="20"/>
            <w:szCs w:val="20"/>
          </w:rPr>
          <w:t>»</w:t>
        </w:r>
      </w:ins>
      <w:ins w:id="5171" w:author="Odinokova" w:date="2011-01-21T12:51:00Z">
        <w:r>
          <w:rPr/>
          <w:t xml:space="preserve"> (</w:t>
        </w:r>
      </w:ins>
      <w:ins w:id="5172" w:author="Odinokova" w:date="2011-01-21T12:51:00Z">
        <w:r>
          <w:rPr>
            <w:i/>
          </w:rPr>
          <w:t>ошибка 30</w:t>
        </w:r>
      </w:ins>
      <w:ins w:id="5173" w:author="Odinokova" w:date="2011-01-21T12:51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1" w:author="Odinokova" w:date="2011-01-21T11:15:00Z"/>
        </w:rPr>
      </w:pPr>
      <w:ins w:id="5175" w:author="Odinokova" w:date="2011-01-21T11:15:00Z">
        <w:r>
          <w:rPr/>
          <w:t xml:space="preserve">Элементы </w:t>
        </w:r>
      </w:ins>
      <w:ins w:id="5176" w:author="Odinokova" w:date="2011-01-21T11:17:00Z">
        <w:r>
          <w:rPr/>
          <w:t xml:space="preserve">Тип сведений, Код категории, Тип договора, Отчетный год и блок </w:t>
        </w:r>
      </w:ins>
      <w:ins w:id="5177" w:author="Odinokova" w:date="2011-01-21T11:17:00Z">
        <w:r>
          <w:rPr>
            <w:b/>
            <w:i/>
          </w:rPr>
          <w:t>Сумма выплат и иных вознаграждений</w:t>
        </w:r>
      </w:ins>
      <w:ins w:id="5178" w:author="Odinokova" w:date="2011-01-21T11:17:00Z">
        <w:r>
          <w:rPr/>
          <w:t xml:space="preserve"> должны быть указаны (</w:t>
        </w:r>
      </w:ins>
      <w:ins w:id="5179" w:author="Odinokova" w:date="2011-01-21T11:17:00Z">
        <w:r>
          <w:rPr>
            <w:i/>
          </w:rPr>
          <w:t>ошибка 30</w:t>
        </w:r>
      </w:ins>
      <w:ins w:id="5180" w:author="Odinokova" w:date="2011-01-21T11:17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9" w:author="Odinokova" w:date="2011-01-21T11:19:00Z"/>
        </w:rPr>
      </w:pPr>
      <w:ins w:id="5182" w:author="Odinokova" w:date="2011-01-21T11:15:00Z">
        <w:r>
          <w:rPr/>
          <w:t>Элемент Тип сведений должен принимать одно из допустимых значений «</w:t>
        </w:r>
      </w:ins>
      <w:ins w:id="5183" w:author="Odinokova" w:date="2011-01-21T11:15:00Z">
        <w:r>
          <w:rPr>
            <w:smallCaps/>
          </w:rPr>
          <w:t>исходная», «корректирующая</w:t>
        </w:r>
      </w:ins>
      <w:ins w:id="5184" w:author="Odinokova" w:date="2011-01-21T11:15:00Z">
        <w:r>
          <w:rPr/>
          <w:t>», «</w:t>
        </w:r>
      </w:ins>
      <w:ins w:id="5185" w:author="Odinokova" w:date="2011-01-21T11:17:00Z">
        <w:r>
          <w:rPr>
            <w:smallCaps/>
          </w:rPr>
          <w:t>отменяющая</w:t>
        </w:r>
      </w:ins>
      <w:ins w:id="5186" w:author="Odinokova" w:date="2011-01-21T11:15:00Z">
        <w:r>
          <w:rPr/>
          <w:t>» (</w:t>
        </w:r>
      </w:ins>
      <w:ins w:id="5187" w:author="Odinokova" w:date="2011-01-21T11:15:00Z">
        <w:r>
          <w:rPr>
            <w:i/>
          </w:rPr>
          <w:t>ошибка 30</w:t>
        </w:r>
      </w:ins>
      <w:ins w:id="5188" w:author="Odinokova" w:date="2011-01-21T11:15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94" w:author="Odinokova" w:date="2011-01-21T11:19:00Z"/>
        </w:rPr>
      </w:pPr>
      <w:ins w:id="5190" w:author="Odinokova" w:date="2011-01-21T11:2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5191" w:author="Odinokova" w:date="2011-01-21T11:26:00Z">
        <w:r>
          <w:rPr/>
          <w:t>(</w:t>
        </w:r>
      </w:ins>
      <w:ins w:id="5192" w:author="Odinokova" w:date="2011-01-21T11:26:00Z">
        <w:r>
          <w:rPr>
            <w:i/>
          </w:rPr>
          <w:t>ошибка 30</w:t>
        </w:r>
      </w:ins>
      <w:ins w:id="5193" w:author="Odinokova" w:date="2011-01-21T11:26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0" w:author="Odinokova" w:date="2011-01-21T11:21:00Z"/>
        </w:rPr>
      </w:pPr>
      <w:ins w:id="5195" w:author="Odinokova" w:date="2011-01-21T11:19:00Z">
        <w:r>
          <w:rPr/>
          <w:t>Элемент Тип договора должен принимать одно из допустимых значений «</w:t>
        </w:r>
      </w:ins>
      <w:ins w:id="5196" w:author="Odinokova" w:date="2011-01-21T11:19:00Z">
        <w:r>
          <w:rPr>
            <w:smallCaps/>
          </w:rPr>
          <w:t>трудовой», «гражданско-правовой</w:t>
        </w:r>
      </w:ins>
      <w:ins w:id="5197" w:author="Odinokova" w:date="2011-01-21T11:19:00Z">
        <w:r>
          <w:rPr/>
          <w:t>» (</w:t>
        </w:r>
      </w:ins>
      <w:ins w:id="5198" w:author="Odinokova" w:date="2011-01-21T11:19:00Z">
        <w:r>
          <w:rPr>
            <w:i/>
          </w:rPr>
          <w:t>ошибка 30</w:t>
        </w:r>
      </w:ins>
      <w:ins w:id="5199" w:author="Odinokova" w:date="2011-01-21T11:19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4" w:author="Odinokova" w:date="2011-01-21T11:51:00Z"/>
        </w:rPr>
      </w:pPr>
      <w:ins w:id="5201" w:author="Odinokova" w:date="2011-01-21T11:21:00Z">
        <w:r>
          <w:rPr/>
          <w:t>Элемент Отчетный год должен быть годом больше либо равным 2010 (</w:t>
        </w:r>
      </w:ins>
      <w:ins w:id="5202" w:author="Odinokova" w:date="2011-01-21T11:21:00Z">
        <w:r>
          <w:rPr>
            <w:i/>
          </w:rPr>
          <w:t>ошибка 30</w:t>
        </w:r>
      </w:ins>
      <w:ins w:id="5203" w:author="Odinokova" w:date="2011-01-21T11:21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5206" w:author="Odinokova" w:date="2011-01-21T11:28:00Z"/>
        </w:rPr>
      </w:pPr>
      <w:ins w:id="5205" w:author="Odinokova" w:date="2011-01-21T11:28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209" w:author="Odinokova" w:date="2011-01-21T11:28:00Z"/>
        </w:rPr>
      </w:pPr>
      <w:ins w:id="5207" w:author="Odinokova" w:date="2011-01-21T11:28:00Z">
        <w:bookmarkStart w:id="116" w:name="__RefHeading___Toc283376325"/>
        <w:bookmarkEnd w:id="116"/>
        <w:r>
          <w:rPr/>
          <w:t xml:space="preserve">Блок Сведения о </w:t>
        </w:r>
      </w:ins>
      <w:ins w:id="5208" w:author="Odinokova" w:date="2011-01-21T11:56:00Z">
        <w:r>
          <w:rPr/>
          <w:t>суммах выплат и иных вознаграждений в пользу физического лица</w:t>
        </w:r>
      </w:ins>
    </w:p>
    <w:p>
      <w:pPr>
        <w:pStyle w:val="Normal"/>
        <w:spacing w:before="0" w:after="120"/>
        <w:ind w:left="900" w:hanging="0"/>
        <w:rPr>
          <w:bCs/>
          <w:ins w:id="5211" w:author="Odinokova" w:date="2011-01-21T11:28:00Z"/>
        </w:rPr>
      </w:pPr>
      <w:ins w:id="5210" w:author="Odinokova" w:date="2011-01-21T11:28:00Z">
        <w:r>
          <w:rPr>
            <w:bCs/>
          </w:rPr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15" w:author="Odinokova" w:date="2011-01-21T11:28:00Z"/>
        </w:rPr>
      </w:pPr>
      <w:ins w:id="5212" w:author="Odinokova" w:date="2011-01-21T11:28:00Z">
        <w:r>
          <w:rPr/>
          <w:t>Блоки должны быть уникальны по значению элемента Страховой номер (</w:t>
        </w:r>
      </w:ins>
      <w:ins w:id="5213" w:author="Odinokova" w:date="2011-01-21T11:28:00Z">
        <w:r>
          <w:rPr>
            <w:i/>
          </w:rPr>
          <w:t>ошибка 40</w:t>
        </w:r>
      </w:ins>
      <w:ins w:id="5214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3" w:author="Odinokova" w:date="2011-01-21T11:28:00Z"/>
        </w:rPr>
      </w:pPr>
      <w:ins w:id="5216" w:author="Odinokova" w:date="2011-01-21T11:28:00Z">
        <w:r>
          <w:rPr/>
          <w:t xml:space="preserve">Блоки и элементы Тип сведений, Страховой номер, </w:t>
        </w:r>
      </w:ins>
      <w:ins w:id="5217" w:author="Odinokova" w:date="2011-01-21T11:28:00Z">
        <w:r>
          <w:rPr>
            <w:b/>
            <w:bCs/>
            <w:i/>
            <w:iCs/>
          </w:rPr>
          <w:t>ФИО,</w:t>
        </w:r>
      </w:ins>
      <w:ins w:id="5218" w:author="Odinokova" w:date="2011-01-21T11:28:00Z">
        <w:r>
          <w:rPr/>
          <w:t xml:space="preserve"> Регистрационный номер, Наименование организации краткое, Код категории, Тип договора, Отчетный год, Дата заполнения, </w:t>
        </w:r>
      </w:ins>
      <w:ins w:id="5219" w:author="Odinokova" w:date="2011-01-21T11:28:00Z">
        <w:r>
          <w:rPr>
            <w:b/>
            <w:i/>
          </w:rPr>
          <w:t>Сумма выплат и иных вознаграждений</w:t>
        </w:r>
      </w:ins>
      <w:ins w:id="5220" w:author="Odinokova" w:date="2011-01-21T11:28:00Z">
        <w:r>
          <w:rPr/>
          <w:t xml:space="preserve"> должны быть указаны (</w:t>
        </w:r>
      </w:ins>
      <w:ins w:id="5221" w:author="Odinokova" w:date="2011-01-21T11:28:00Z">
        <w:r>
          <w:rPr>
            <w:i/>
          </w:rPr>
          <w:t>ошибка 30</w:t>
        </w:r>
      </w:ins>
      <w:ins w:id="5222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7" w:author="Odinokova" w:date="2011-01-21T11:28:00Z"/>
        </w:rPr>
      </w:pPr>
      <w:ins w:id="5224" w:author="Odinokova" w:date="2011-01-21T11:28:00Z">
        <w:r>
          <w:rPr/>
          <w:t>Блок Налоговый номер должен быть указан (</w:t>
        </w:r>
      </w:ins>
      <w:ins w:id="5225" w:author="Odinokova" w:date="2011-01-21T11:28:00Z">
        <w:r>
          <w:rPr>
            <w:i/>
          </w:rPr>
          <w:t>предупреждение 20</w:t>
        </w:r>
      </w:ins>
      <w:ins w:id="5226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39" w:author="Odinokova" w:date="2011-01-21T11:28:00Z"/>
        </w:rPr>
      </w:pPr>
      <w:ins w:id="5228" w:author="Odinokova" w:date="2011-01-21T11:28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5229" w:author="Odinokova" w:date="2011-01-21T11:28:00Z">
        <w:r>
          <w:rPr>
            <w:b/>
            <w:i/>
          </w:rPr>
          <w:t>Налоговый номер</w:t>
        </w:r>
      </w:ins>
      <w:ins w:id="5230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31" w:author="Odinokova" w:date="2011-01-21T11:28:00Z">
        <w:r>
          <w:rPr>
            <w:b/>
            <w:bCs/>
          </w:rPr>
          <w:t>Составитель пачки</w:t>
        </w:r>
      </w:ins>
      <w:ins w:id="5232" w:author="Odinokova" w:date="2011-01-21T11:28:00Z">
        <w:r>
          <w:rPr/>
          <w:t xml:space="preserve"> блока </w:t>
        </w:r>
      </w:ins>
      <w:ins w:id="5233" w:author="Odinokova" w:date="2011-01-21T11:28:00Z">
        <w:r>
          <w:rPr>
            <w:b/>
          </w:rPr>
          <w:t xml:space="preserve">Входящая опись по </w:t>
        </w:r>
      </w:ins>
      <w:ins w:id="5234" w:author="Odinokova" w:date="2011-01-21T11:30:00Z">
        <w:r>
          <w:rPr>
            <w:b/>
          </w:rPr>
          <w:t>суммам выплат и вознаграждений</w:t>
        </w:r>
      </w:ins>
      <w:ins w:id="5235" w:author="Odinokova" w:date="2011-01-21T11:30:00Z">
        <w:r>
          <w:rPr/>
          <w:t xml:space="preserve"> </w:t>
        </w:r>
      </w:ins>
      <w:ins w:id="5236" w:author="Odinokova" w:date="2011-01-21T11:28:00Z">
        <w:r>
          <w:rPr/>
          <w:t>(</w:t>
        </w:r>
      </w:ins>
      <w:ins w:id="5237" w:author="Odinokova" w:date="2011-01-21T11:28:00Z">
        <w:r>
          <w:rPr>
            <w:i/>
          </w:rPr>
          <w:t>ошибка 30</w:t>
        </w:r>
      </w:ins>
      <w:ins w:id="5238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1" w:author="Odinokova" w:date="2011-01-21T12:54:00Z"/>
        </w:rPr>
      </w:pPr>
      <w:ins w:id="5240" w:author="Odinokova" w:date="2011-01-21T11:28:00Z">
        <w:r>
          <w:rPr/>
          <w:t>Значения элементов Тип сведений</w:t>
        </w:r>
      </w:ins>
      <w:ins w:id="5241" w:author="Odinokova" w:date="2011-01-21T11:30:00Z">
        <w:r>
          <w:rPr/>
          <w:t>,</w:t>
        </w:r>
      </w:ins>
      <w:ins w:id="5242" w:author="Odinokova" w:date="2011-01-21T11:28:00Z">
        <w:r>
          <w:rPr/>
          <w:t xml:space="preserve"> Код категории</w:t>
        </w:r>
      </w:ins>
      <w:ins w:id="5243" w:author="Odinokova" w:date="2011-01-21T11:30:00Z">
        <w:r>
          <w:rPr/>
          <w:t xml:space="preserve"> и Отчетный год</w:t>
        </w:r>
      </w:ins>
      <w:ins w:id="5244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45" w:author="Odinokova" w:date="2011-01-21T11:28:00Z">
        <w:r>
          <w:rPr>
            <w:b/>
          </w:rPr>
          <w:t xml:space="preserve">Входящая опись по </w:t>
        </w:r>
      </w:ins>
      <w:ins w:id="5246" w:author="Odinokova" w:date="2011-01-21T11:30:00Z">
        <w:r>
          <w:rPr>
            <w:b/>
          </w:rPr>
          <w:t>суммам выплат и вознаграждений</w:t>
        </w:r>
      </w:ins>
      <w:ins w:id="5247" w:author="Odinokova" w:date="2011-01-21T11:30:00Z">
        <w:r>
          <w:rPr/>
          <w:t xml:space="preserve"> </w:t>
        </w:r>
      </w:ins>
      <w:ins w:id="5248" w:author="Odinokova" w:date="2011-01-21T11:28:00Z">
        <w:r>
          <w:rPr/>
          <w:t>(</w:t>
        </w:r>
      </w:ins>
      <w:ins w:id="5249" w:author="Odinokova" w:date="2011-01-21T11:28:00Z">
        <w:r>
          <w:rPr>
            <w:i/>
          </w:rPr>
          <w:t>ошибка 30</w:t>
        </w:r>
      </w:ins>
      <w:ins w:id="5250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8" w:author="Odinokova" w:date="2011-01-21T11:28:00Z"/>
        </w:rPr>
      </w:pPr>
      <w:ins w:id="5252" w:author="Odinokova" w:date="2011-01-21T12:54:00Z">
        <w:r>
          <w:rPr/>
          <w:t xml:space="preserve">Дата заполнения не должна превышать Дату составления пачки документов, указанную в блоке </w:t>
        </w:r>
      </w:ins>
      <w:ins w:id="5253" w:author="Odinokova" w:date="2011-01-21T12:54:00Z">
        <w:r>
          <w:rPr>
            <w:b/>
            <w:bCs/>
          </w:rPr>
          <w:t>Входящая опись</w:t>
        </w:r>
      </w:ins>
      <w:ins w:id="5254" w:author="Odinokova" w:date="2011-01-21T12:54:00Z">
        <w:r>
          <w:rPr>
            <w:b/>
          </w:rPr>
          <w:t xml:space="preserve"> по суммам выплат и вознаграждений</w:t>
        </w:r>
      </w:ins>
      <w:ins w:id="5255" w:author="Odinokova" w:date="2011-01-21T12:54:00Z">
        <w:r>
          <w:rPr/>
          <w:t xml:space="preserve"> (</w:t>
        </w:r>
      </w:ins>
      <w:ins w:id="5256" w:author="Odinokova" w:date="2011-01-21T12:54:00Z">
        <w:r>
          <w:rPr>
            <w:i/>
          </w:rPr>
          <w:t>ошибка 30</w:t>
        </w:r>
      </w:ins>
      <w:ins w:id="5257" w:author="Odinokova" w:date="2011-01-21T12:5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5260" w:author="Odinokova" w:date="2011-01-21T11:46:00Z"/>
        </w:rPr>
      </w:pPr>
      <w:ins w:id="5259" w:author="Odinokova" w:date="2011-01-21T11:46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5265" w:author="Odinokova" w:date="2011-01-21T11:46:00Z"/>
        </w:rPr>
      </w:pPr>
      <w:ins w:id="5261" w:author="Odinokova" w:date="2011-01-21T11:46:00Z">
        <w:bookmarkStart w:id="117" w:name="__RefHeading___Toc283376326"/>
        <w:r>
          <w:rPr/>
          <w:t xml:space="preserve">Блок </w:t>
        </w:r>
      </w:ins>
      <w:ins w:id="5262" w:author="Odinokova" w:date="2011-01-21T11:46:00Z">
        <w:r>
          <w:rPr>
            <w:b/>
            <w:i w:val="false"/>
          </w:rPr>
          <w:t>Сумма выплат и иных вознаграждений</w:t>
        </w:r>
      </w:ins>
      <w:ins w:id="5263" w:author="Odinokova" w:date="2011-01-21T11:46:00Z">
        <w:bookmarkEnd w:id="117"/>
        <w:r>
          <w:rPr>
            <w:bCs/>
            <w:i w:val="false"/>
            <w:iCs w:val="false"/>
          </w:rPr>
          <w:t xml:space="preserve"> </w:t>
        </w:r>
      </w:ins>
      <w:ins w:id="5264" w:author="Odinokova" w:date="2011-01-21T11:46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5267" w:author="Odinokova" w:date="2011-01-21T11:46:00Z"/>
        </w:rPr>
      </w:pPr>
      <w:ins w:id="5266" w:author="Odinokova" w:date="2011-01-21T11:46:00Z">
        <w:r>
          <w:rPr/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73" w:author="Odinokova" w:date="2011-01-21T11:48:00Z"/>
        </w:rPr>
      </w:pPr>
      <w:ins w:id="5268" w:author="Odinokova" w:date="2011-01-21T11:48:00Z">
        <w:r>
          <w:rPr/>
          <w:t>Элементы Тип строки, Сумма выплат всего и Сумма выплат в том числе, на которые начислены страховые взносы на ОПС</w:t>
        </w:r>
      </w:ins>
      <w:ins w:id="5269" w:author="Odinokova" w:date="2011-01-21T11:46:00Z">
        <w:r>
          <w:rPr/>
          <w:t xml:space="preserve"> </w:t>
        </w:r>
      </w:ins>
      <w:ins w:id="5270" w:author="Odinokova" w:date="2011-01-21T11:48:00Z">
        <w:r>
          <w:rPr/>
          <w:t>должны быть указаны (</w:t>
        </w:r>
      </w:ins>
      <w:ins w:id="5271" w:author="Odinokova" w:date="2011-01-21T11:48:00Z">
        <w:r>
          <w:rPr>
            <w:i/>
          </w:rPr>
          <w:t>ошибка 30</w:t>
        </w:r>
      </w:ins>
      <w:ins w:id="5272" w:author="Odinokova" w:date="2011-01-21T11:48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1" w:author="Odinokova" w:date="2011-01-21T12:20:00Z"/>
        </w:rPr>
      </w:pPr>
      <w:ins w:id="5274" w:author="Odinokova" w:date="2011-01-21T11:50:00Z">
        <w:r>
          <w:rPr/>
          <w:t>Элемент Тип строки должен принимать одно из допустимых значений «</w:t>
        </w:r>
      </w:ins>
      <w:ins w:id="5275" w:author="Odinokova" w:date="2011-01-21T11:50:00Z">
        <w:r>
          <w:rPr>
            <w:smallCaps/>
          </w:rPr>
          <w:t>месяц», «итого</w:t>
        </w:r>
      </w:ins>
      <w:ins w:id="5276" w:author="Odinokova" w:date="2011-01-21T11:50:00Z">
        <w:r>
          <w:rPr/>
          <w:t>», «</w:t>
        </w:r>
      </w:ins>
      <w:ins w:id="5277" w:author="Odinokova" w:date="2011-01-21T11:50:00Z">
        <w:r>
          <w:rPr>
            <w:smallCaps/>
          </w:rPr>
          <w:t>итого по пачке</w:t>
        </w:r>
      </w:ins>
      <w:ins w:id="5278" w:author="Odinokova" w:date="2011-01-21T11:50:00Z">
        <w:r>
          <w:rPr/>
          <w:t>» (</w:t>
        </w:r>
      </w:ins>
      <w:ins w:id="5279" w:author="Odinokova" w:date="2011-01-21T11:50:00Z">
        <w:r>
          <w:rPr>
            <w:i/>
          </w:rPr>
          <w:t>ошибка 30</w:t>
        </w:r>
      </w:ins>
      <w:ins w:id="5280" w:author="Odinokova" w:date="2011-01-21T11:5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7" w:author="Odinokova" w:date="2011-01-21T11:51:00Z"/>
        </w:rPr>
      </w:pPr>
      <w:ins w:id="5282" w:author="Odinokova" w:date="2011-01-21T12:20:00Z">
        <w:r>
          <w:rPr/>
          <w:t>При значении «</w:t>
        </w:r>
      </w:ins>
      <w:ins w:id="5283" w:author="Odinokova" w:date="2011-01-21T12:20:00Z">
        <w:r>
          <w:rPr>
            <w:smallCaps/>
          </w:rPr>
          <w:t xml:space="preserve">месяц» </w:t>
        </w:r>
      </w:ins>
      <w:ins w:id="5284" w:author="Odinokova" w:date="2011-01-21T12:20:00Z">
        <w:r>
          <w:rPr/>
          <w:t>элемента Тип строки элемент Месяц должен быть указан, иначе - отсутствовать (</w:t>
        </w:r>
      </w:ins>
      <w:ins w:id="5285" w:author="Odinokova" w:date="2011-01-21T12:20:00Z">
        <w:r>
          <w:rPr>
            <w:i/>
          </w:rPr>
          <w:t>ошибка 30</w:t>
        </w:r>
      </w:ins>
      <w:ins w:id="5286" w:author="Odinokova" w:date="2011-01-21T12:2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1" w:author="Odinokova" w:date="2011-01-21T16:03:00Z"/>
        </w:rPr>
      </w:pPr>
      <w:ins w:id="5288" w:author="Odinokova" w:date="2011-01-21T12:01:00Z">
        <w:r>
          <w:rPr/>
          <w:t>Значения элементов Сумма выплат всего и Сумма выплат в том числе, на которые начислены страховые взносы на ОПС должны быть больше 0 (</w:t>
        </w:r>
      </w:ins>
      <w:ins w:id="5289" w:author="Odinokova" w:date="2011-01-21T12:01:00Z">
        <w:r>
          <w:rPr>
            <w:i/>
          </w:rPr>
          <w:t>ошибка 30</w:t>
        </w:r>
      </w:ins>
      <w:ins w:id="5290" w:author="Odinokova" w:date="2011-01-21T12:01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5" w:author="Odinokova" w:date="2011-01-21T12:05:00Z"/>
        </w:rPr>
      </w:pPr>
      <w:ins w:id="5292" w:author="Odinokova" w:date="2011-01-21T16:03:00Z">
        <w:r>
          <w:rPr/>
  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  </w:r>
      </w:ins>
      <w:ins w:id="5293" w:author="Odinokova" w:date="2011-01-21T16:03:00Z">
        <w:r>
          <w:rPr>
            <w:i/>
          </w:rPr>
          <w:t>ошибка 30</w:t>
        </w:r>
      </w:ins>
      <w:ins w:id="5294" w:author="Odinokova" w:date="2011-01-21T16:03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b w:val="false"/>
          <w:b w:val="false"/>
          <w:ins w:id="5298" w:author="Odinokova" w:date="2011-01-21T12:05:00Z"/>
        </w:rPr>
      </w:pPr>
      <w:ins w:id="5296" w:author="Odinokova" w:date="2011-01-21T12:05:00Z">
        <w:r>
          <w:rPr/>
          <w:t xml:space="preserve">При нахождении в составе блока </w:t>
        </w:r>
      </w:ins>
      <w:ins w:id="5297" w:author="Odinokova" w:date="2011-01-21T12:05:00Z">
        <w:r>
          <w:rPr>
            <w:b/>
          </w:rPr>
          <w:t>Входящая опись по суммам выплат и вознаграждений: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04" w:author="Odinokova" w:date="2011-01-21T12:05:00Z"/>
        </w:rPr>
      </w:pPr>
      <w:ins w:id="5299" w:author="Odinokova" w:date="2011-01-21T12:05:00Z">
        <w:r>
          <w:rPr/>
          <w:t>Элемент Тип строки должен иметь значение «</w:t>
        </w:r>
      </w:ins>
      <w:ins w:id="5300" w:author="Odinokova" w:date="2011-01-21T12:05:00Z">
        <w:r>
          <w:rPr>
            <w:smallCaps/>
          </w:rPr>
          <w:t>итого по пачке</w:t>
        </w:r>
      </w:ins>
      <w:ins w:id="5301" w:author="Odinokova" w:date="2011-01-21T12:05:00Z">
        <w:r>
          <w:rPr/>
          <w:t>» (</w:t>
        </w:r>
      </w:ins>
      <w:ins w:id="5302" w:author="Odinokova" w:date="2011-01-21T12:05:00Z">
        <w:r>
          <w:rPr>
            <w:i/>
          </w:rPr>
          <w:t>ошибка 30</w:t>
        </w:r>
      </w:ins>
      <w:ins w:id="5303" w:author="Odinokova" w:date="2011-01-21T12:05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18" w:author="Odinokova" w:date="2011-01-21T12:06:00Z"/>
        </w:rPr>
      </w:pPr>
      <w:ins w:id="5305" w:author="Odinokova" w:date="2011-01-21T12:05:00Z">
        <w:r>
          <w:rPr/>
          <w:t xml:space="preserve">Элемент Сумма выплат всего блока </w:t>
        </w:r>
      </w:ins>
      <w:ins w:id="5306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7" w:author="Odinokova" w:date="2011-01-21T12:05:00Z">
        <w:r>
          <w:rPr/>
          <w:t xml:space="preserve"> должен быть равен сумме значений одноименных элементов блоков </w:t>
        </w:r>
      </w:ins>
      <w:ins w:id="5308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9" w:author="Odinokova" w:date="2011-01-21T12:05:00Z">
        <w:r>
          <w:rPr/>
          <w:t xml:space="preserve"> со значением </w:t>
        </w:r>
      </w:ins>
      <w:ins w:id="5310" w:author="Odinokova" w:date="2011-01-21T12:05:00Z">
        <w:r>
          <w:rPr>
            <w:smallCaps/>
          </w:rPr>
          <w:t>«итого</w:t>
        </w:r>
      </w:ins>
      <w:ins w:id="5311" w:author="Odinokova" w:date="2011-01-21T12:05:00Z">
        <w:r>
          <w:rPr/>
          <w:t xml:space="preserve">» элемента Тип </w:t>
        </w:r>
      </w:ins>
      <w:ins w:id="5312" w:author="Odinokova" w:date="2011-01-21T12:26:00Z">
        <w:r>
          <w:rPr/>
          <w:t>строки</w:t>
        </w:r>
      </w:ins>
      <w:ins w:id="5313" w:author="Odinokova" w:date="2011-01-21T12:06:00Z">
        <w:r>
          <w:rPr/>
          <w:t xml:space="preserve"> по всем блокам </w:t>
        </w:r>
      </w:ins>
      <w:ins w:id="5314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15" w:author="Odinokova" w:date="2011-01-21T12:06:00Z">
        <w:r>
          <w:rPr/>
          <w:t>, относящихся к одной пачке документов (</w:t>
        </w:r>
      </w:ins>
      <w:ins w:id="5316" w:author="Odinokova" w:date="2011-01-21T12:06:00Z">
        <w:r>
          <w:rPr>
            <w:i/>
          </w:rPr>
          <w:t>ошибка 30</w:t>
        </w:r>
      </w:ins>
      <w:ins w:id="5317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32" w:author="Odinokova" w:date="2011-01-21T12:01:00Z"/>
        </w:rPr>
      </w:pPr>
      <w:ins w:id="5319" w:author="Odinokova" w:date="2011-01-21T12:06:00Z">
        <w:r>
          <w:rPr/>
          <w:t xml:space="preserve">Элемент Сумма выплат в том числе, на которые начислены страховые взносы на ОПС, блока </w:t>
        </w:r>
      </w:ins>
      <w:ins w:id="5320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1" w:author="Odinokova" w:date="2011-01-21T12:06:00Z">
        <w:r>
          <w:rPr/>
          <w:t xml:space="preserve"> должен быть равен сумме значений одноименных элементов блоков </w:t>
        </w:r>
      </w:ins>
      <w:ins w:id="5322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3" w:author="Odinokova" w:date="2011-01-21T12:06:00Z">
        <w:r>
          <w:rPr/>
          <w:t xml:space="preserve"> со значением </w:t>
        </w:r>
      </w:ins>
      <w:ins w:id="5324" w:author="Odinokova" w:date="2011-01-21T12:06:00Z">
        <w:r>
          <w:rPr>
            <w:smallCaps/>
          </w:rPr>
          <w:t>«итого</w:t>
        </w:r>
      </w:ins>
      <w:ins w:id="5325" w:author="Odinokova" w:date="2011-01-21T12:06:00Z">
        <w:r>
          <w:rPr/>
          <w:t xml:space="preserve">» элемента Тип </w:t>
        </w:r>
      </w:ins>
      <w:ins w:id="5326" w:author="Odinokova" w:date="2011-01-21T12:26:00Z">
        <w:r>
          <w:rPr/>
          <w:t>строки</w:t>
        </w:r>
      </w:ins>
      <w:ins w:id="5327" w:author="Odinokova" w:date="2011-01-21T12:06:00Z">
        <w:r>
          <w:rPr/>
          <w:t xml:space="preserve"> по всем блокам </w:t>
        </w:r>
      </w:ins>
      <w:ins w:id="5328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29" w:author="Odinokova" w:date="2011-01-21T12:06:00Z">
        <w:r>
          <w:rPr/>
          <w:t>, относящихся к одной пачке документов (</w:t>
        </w:r>
      </w:ins>
      <w:ins w:id="5330" w:author="Odinokova" w:date="2011-01-21T12:06:00Z">
        <w:r>
          <w:rPr>
            <w:i/>
          </w:rPr>
          <w:t>ошибка 30</w:t>
        </w:r>
      </w:ins>
      <w:ins w:id="5331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335" w:author="Odinokova" w:date="2011-01-21T12:07:00Z"/>
        </w:rPr>
      </w:pPr>
      <w:ins w:id="5333" w:author="Odinokova" w:date="2011-01-21T12:07:00Z">
        <w:r>
          <w:rPr/>
          <w:t xml:space="preserve">При нахождении в составе блока </w:t>
        </w:r>
      </w:ins>
      <w:ins w:id="5334" w:author="Odinokova" w:date="2011-01-21T12:07:00Z">
        <w:r>
          <w:rPr>
            <w:b/>
          </w:rPr>
          <w:t>Сведения о суммах выплат и иных вознаграждений в пользу физического лица: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1" w:author="Odinokova" w:date="2011-01-21T12:55:00Z"/>
        </w:rPr>
      </w:pPr>
      <w:ins w:id="5336" w:author="Odinokova" w:date="2011-01-21T12:13:00Z">
        <w:r>
          <w:rPr/>
          <w:t>Элемент Тип строки должен принимать одно из допустимых значений «</w:t>
        </w:r>
      </w:ins>
      <w:ins w:id="5337" w:author="Odinokova" w:date="2011-01-21T12:13:00Z">
        <w:r>
          <w:rPr>
            <w:smallCaps/>
          </w:rPr>
          <w:t>месяц», «итого</w:t>
        </w:r>
      </w:ins>
      <w:ins w:id="5338" w:author="Odinokova" w:date="2011-01-21T12:13:00Z">
        <w:r>
          <w:rPr/>
          <w:t>» (</w:t>
        </w:r>
      </w:ins>
      <w:ins w:id="5339" w:author="Odinokova" w:date="2011-01-21T12:13:00Z">
        <w:r>
          <w:rPr>
            <w:i/>
          </w:rPr>
          <w:t>ошибка 30</w:t>
        </w:r>
      </w:ins>
      <w:ins w:id="5340" w:author="Odinokova" w:date="2011-01-21T12:13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8" w:author="Odinokova" w:date="2011-01-21T12:17:00Z"/>
        </w:rPr>
      </w:pPr>
      <w:ins w:id="5342" w:author="Odinokova" w:date="2011-01-21T12:55:00Z">
        <w:r>
          <w:rPr/>
          <w:t>Блок со значением «</w:t>
        </w:r>
      </w:ins>
      <w:ins w:id="5343" w:author="Odinokova" w:date="2011-01-21T12:55:00Z">
        <w:r>
          <w:rPr>
            <w:smallCaps/>
          </w:rPr>
          <w:t xml:space="preserve">месяц» </w:t>
        </w:r>
      </w:ins>
      <w:ins w:id="5344" w:author="Odinokova" w:date="2011-01-21T12:55:00Z">
        <w:r>
          <w:rPr/>
          <w:t xml:space="preserve">элемента Тип строки должен быть </w:t>
        </w:r>
      </w:ins>
      <w:ins w:id="5345" w:author="Odinokova" w:date="2011-01-21T12:57:00Z">
        <w:r>
          <w:rPr/>
          <w:t>хотя бы один, но не больше 12 (от 1 до 12) (</w:t>
        </w:r>
      </w:ins>
      <w:ins w:id="5346" w:author="Odinokova" w:date="2011-01-21T12:57:00Z">
        <w:r>
          <w:rPr>
            <w:i/>
          </w:rPr>
          <w:t>ошибка 30</w:t>
        </w:r>
      </w:ins>
      <w:ins w:id="5347" w:author="Odinokova" w:date="2011-01-21T12:57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53" w:author="Odinokova" w:date="2011-01-21T12:19:00Z"/>
        </w:rPr>
      </w:pPr>
      <w:ins w:id="5349" w:author="Odinokova" w:date="2011-01-21T12:17:00Z">
        <w:r>
          <w:rPr/>
          <w:t xml:space="preserve">Блоки должны следовать в порядке возрастания значения элемента Месяц </w:t>
        </w:r>
      </w:ins>
      <w:ins w:id="5350" w:author="Odinokova" w:date="2011-01-21T12:19:00Z">
        <w:r>
          <w:rPr/>
          <w:t>(</w:t>
        </w:r>
      </w:ins>
      <w:ins w:id="5351" w:author="Odinokova" w:date="2011-01-21T12:19:00Z">
        <w:r>
          <w:rPr>
            <w:i/>
          </w:rPr>
          <w:t>ошибка 30</w:t>
        </w:r>
      </w:ins>
      <w:ins w:id="5352" w:author="Odinokova" w:date="2011-01-21T12:19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67" w:author="Odinokova" w:date="2011-01-21T12:22:00Z"/>
        </w:rPr>
      </w:pPr>
      <w:ins w:id="5354" w:author="Odinokova" w:date="2011-01-21T12:19:00Z">
        <w:r>
          <w:rPr/>
          <w:t>Блок со значением «</w:t>
        </w:r>
      </w:ins>
      <w:ins w:id="5355" w:author="Odinokova" w:date="2011-01-21T12:19:00Z">
        <w:r>
          <w:rPr>
            <w:smallCaps/>
          </w:rPr>
          <w:t xml:space="preserve">итого» </w:t>
        </w:r>
      </w:ins>
      <w:ins w:id="5356" w:author="Odinokova" w:date="2011-01-21T12:19:00Z">
        <w:r>
          <w:rPr/>
          <w:t>элемента Тип строки</w:t>
        </w:r>
      </w:ins>
      <w:ins w:id="5357" w:author="Odinokova" w:date="2011-01-21T12:21:00Z">
        <w:r>
          <w:rPr/>
          <w:t xml:space="preserve"> должен быть только один и следовать после всех блоков </w:t>
        </w:r>
      </w:ins>
      <w:ins w:id="5358" w:author="Odinokova" w:date="2011-01-21T12:21:00Z">
        <w:r>
          <w:rPr>
            <w:b/>
            <w:i/>
          </w:rPr>
          <w:t>Сумма выплат и иных вознаграждений</w:t>
        </w:r>
      </w:ins>
      <w:ins w:id="5359" w:author="Odinokova" w:date="2011-01-21T12:24:00Z">
        <w:r>
          <w:rPr/>
          <w:t xml:space="preserve"> со значением «</w:t>
        </w:r>
      </w:ins>
      <w:ins w:id="5360" w:author="Odinokova" w:date="2011-01-21T12:24:00Z">
        <w:r>
          <w:rPr>
            <w:smallCaps/>
          </w:rPr>
          <w:t xml:space="preserve">месяц» </w:t>
        </w:r>
      </w:ins>
      <w:ins w:id="5361" w:author="Odinokova" w:date="2011-01-21T12:24:00Z">
        <w:r>
          <w:rPr/>
          <w:t>элемента Тип строки</w:t>
        </w:r>
      </w:ins>
      <w:ins w:id="5362" w:author="Odinokova" w:date="2011-01-21T12:22:00Z">
        <w:r>
          <w:rPr/>
          <w:t xml:space="preserve">, относящихся к одному блоку </w:t>
        </w:r>
      </w:ins>
      <w:ins w:id="5363" w:author="Odinokova" w:date="2011-01-21T12:22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64" w:author="Odinokova" w:date="2011-01-21T12:22:00Z">
        <w:r>
          <w:rPr/>
          <w:t>(</w:t>
        </w:r>
      </w:ins>
      <w:ins w:id="5365" w:author="Odinokova" w:date="2011-01-21T12:22:00Z">
        <w:r>
          <w:rPr>
            <w:i/>
          </w:rPr>
          <w:t>ошибка 30</w:t>
        </w:r>
      </w:ins>
      <w:ins w:id="5366" w:author="Odinokova" w:date="2011-01-21T12:22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82" w:author="Odinokova" w:date="2011-01-21T12:26:00Z"/>
        </w:rPr>
      </w:pPr>
      <w:ins w:id="5368" w:author="Odinokova" w:date="2011-01-21T12:24:00Z">
        <w:r>
          <w:rPr/>
          <w:t xml:space="preserve">Элемент Сумма выплат всего блока </w:t>
        </w:r>
      </w:ins>
      <w:ins w:id="5369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0" w:author="Odinokova" w:date="2011-01-21T12:24:00Z">
        <w:r>
          <w:rPr/>
          <w:t xml:space="preserve"> со значением «</w:t>
        </w:r>
      </w:ins>
      <w:ins w:id="5371" w:author="Odinokova" w:date="2011-01-21T12:24:00Z">
        <w:r>
          <w:rPr>
            <w:smallCaps/>
          </w:rPr>
          <w:t xml:space="preserve">итого» </w:t>
        </w:r>
      </w:ins>
      <w:ins w:id="5372" w:author="Odinokova" w:date="2011-01-21T12:24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73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4" w:author="Odinokova" w:date="2011-01-21T12:24:00Z">
        <w:r>
          <w:rPr/>
          <w:t xml:space="preserve"> со значением </w:t>
        </w:r>
      </w:ins>
      <w:ins w:id="5375" w:author="Odinokova" w:date="2011-01-21T12:24:00Z">
        <w:r>
          <w:rPr>
            <w:smallCaps/>
          </w:rPr>
          <w:t>«месяц</w:t>
        </w:r>
      </w:ins>
      <w:ins w:id="5376" w:author="Odinokova" w:date="2011-01-21T12:24:00Z">
        <w:r>
          <w:rPr/>
          <w:t xml:space="preserve">» элемента Тип </w:t>
        </w:r>
      </w:ins>
      <w:ins w:id="5377" w:author="Odinokova" w:date="2011-01-21T12:26:00Z">
        <w:r>
          <w:rPr/>
          <w:t xml:space="preserve">строки, относящихся к одному блоку </w:t>
        </w:r>
      </w:ins>
      <w:ins w:id="5378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79" w:author="Odinokova" w:date="2011-01-21T12:24:00Z">
        <w:r>
          <w:rPr/>
          <w:t>(</w:t>
        </w:r>
      </w:ins>
      <w:ins w:id="5380" w:author="Odinokova" w:date="2011-01-21T12:24:00Z">
        <w:r>
          <w:rPr>
            <w:i/>
          </w:rPr>
          <w:t>ошибка 30</w:t>
        </w:r>
      </w:ins>
      <w:ins w:id="5381" w:author="Odinokova" w:date="2011-01-21T12:24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96" w:author="Odinokova" w:date="2011-01-21T12:02:00Z"/>
        </w:rPr>
      </w:pPr>
      <w:ins w:id="5383" w:author="Odinokova" w:date="2011-01-21T12:26:00Z">
        <w:r>
          <w:rPr/>
          <w:t xml:space="preserve">Элемент Сумма выплат в том числе, на которые начислены страховые взносы на ОПС блока </w:t>
        </w:r>
      </w:ins>
      <w:ins w:id="5384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5" w:author="Odinokova" w:date="2011-01-21T12:26:00Z">
        <w:r>
          <w:rPr/>
          <w:t xml:space="preserve"> со значением «</w:t>
        </w:r>
      </w:ins>
      <w:ins w:id="5386" w:author="Odinokova" w:date="2011-01-21T12:26:00Z">
        <w:r>
          <w:rPr>
            <w:smallCaps/>
          </w:rPr>
          <w:t xml:space="preserve">итого» </w:t>
        </w:r>
      </w:ins>
      <w:ins w:id="5387" w:author="Odinokova" w:date="2011-01-21T12:26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88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9" w:author="Odinokova" w:date="2011-01-21T12:26:00Z">
        <w:r>
          <w:rPr/>
          <w:t xml:space="preserve"> со значением </w:t>
        </w:r>
      </w:ins>
      <w:ins w:id="5390" w:author="Odinokova" w:date="2011-01-21T12:26:00Z">
        <w:r>
          <w:rPr>
            <w:smallCaps/>
          </w:rPr>
          <w:t>«месяц</w:t>
        </w:r>
      </w:ins>
      <w:ins w:id="5391" w:author="Odinokova" w:date="2011-01-21T12:26:00Z">
        <w:r>
          <w:rPr/>
          <w:t xml:space="preserve">» элемента Тип строки, относящихся к одному блоку </w:t>
        </w:r>
      </w:ins>
      <w:ins w:id="5392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93" w:author="Odinokova" w:date="2011-01-21T12:26:00Z">
        <w:r>
          <w:rPr/>
          <w:t>(</w:t>
        </w:r>
      </w:ins>
      <w:ins w:id="5394" w:author="Odinokova" w:date="2011-01-21T12:26:00Z">
        <w:r>
          <w:rPr>
            <w:i/>
          </w:rPr>
          <w:t>ошибка 30</w:t>
        </w:r>
      </w:ins>
      <w:ins w:id="5395" w:author="Odinokova" w:date="2011-01-21T12:2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18" w:name="__RefHeading___Toc283376327"/>
      <w:bookmarkEnd w:id="118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283376328"/>
      <w:bookmarkEnd w:id="119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283376329"/>
      <w:bookmarkEnd w:id="120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1" w:name="__RefHeading___Toc283376330"/>
      <w:bookmarkEnd w:id="121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2" w:name="__RefHeading___Toc283376331"/>
      <w:bookmarkEnd w:id="122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283376332"/>
      <w:bookmarkEnd w:id="123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283376333"/>
      <w:bookmarkEnd w:id="124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25" w:name="__RefHeading___Toc283376334"/>
      <w:bookmarkEnd w:id="125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6" w:name="__RefHeading___Toc283376335"/>
      <w:bookmarkEnd w:id="126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16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6"/>
        </w:numPr>
        <w:rPr>
          <w:ins w:id="5398" w:author="Odinokova" w:date="2010-11-18T12:11:00Z"/>
        </w:rPr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</w:t>
      </w:r>
      <w:ins w:id="5397" w:author="Odinokova" w:date="2010-11-18T12:11:00Z">
        <w:r>
          <w:rPr/>
          <w:t xml:space="preserve"> с учетом следующих изменений:</w:t>
        </w:r>
      </w:ins>
    </w:p>
    <w:p>
      <w:pPr>
        <w:pStyle w:val="Normal"/>
        <w:numPr>
          <w:ilvl w:val="0"/>
          <w:numId w:val="144"/>
        </w:numPr>
        <w:rPr/>
      </w:pPr>
      <w:ins w:id="5399" w:author="Odinokova" w:date="2010-11-18T12:11:00Z">
        <w:r>
          <w:rPr/>
          <w:t xml:space="preserve">при значении «ПОРТАЛ ГОСУСЛУГ» </w:t>
        </w:r>
      </w:ins>
      <w:ins w:id="5400" w:author="Odinokova" w:date="2010-11-18T14:03:00Z">
        <w:r>
          <w:rPr/>
          <w:t xml:space="preserve">или «АГЕНТ ПОРТАЛА ПФР» </w:t>
        </w:r>
      </w:ins>
      <w:ins w:id="5401" w:author="Odinokova" w:date="2010-11-18T12:11:00Z">
        <w:r>
          <w:rPr/>
          <w:t xml:space="preserve">элемента Источник данных блока </w:t>
        </w:r>
      </w:ins>
      <w:ins w:id="5402" w:author="Odinokova" w:date="2010-11-18T12:11:00Z">
        <w:r>
          <w:rPr>
            <w:b/>
            <w:bCs/>
          </w:rPr>
          <w:t>Заголовок</w:t>
        </w:r>
      </w:ins>
      <w:ins w:id="5403" w:author="Odinokova" w:date="2010-11-18T12:11:00Z">
        <w:r>
          <w:rPr/>
          <w:t xml:space="preserve"> </w:t>
        </w:r>
      </w:ins>
      <w:ins w:id="5404" w:author="Odinokova" w:date="2010-11-18T12:11:00Z">
        <w:r>
          <w:rPr>
            <w:b/>
            <w:bCs/>
          </w:rPr>
          <w:t xml:space="preserve">файла </w:t>
        </w:r>
      </w:ins>
      <w:ins w:id="5405" w:author="Odinokova" w:date="2010-11-18T12:11:00Z">
        <w:r>
          <w:rPr/>
          <w:t>в составе имени файла после символов «</w:t>
        </w:r>
      </w:ins>
      <w:ins w:id="5406" w:author="Odinokova" w:date="2010-11-18T12:11:00Z">
        <w:r>
          <w:rPr>
            <w:lang w:val="en-US"/>
          </w:rPr>
          <w:t>DPT</w:t>
        </w:r>
      </w:ins>
      <w:ins w:id="5407" w:author="Odinokova" w:date="2010-11-18T12:11:00Z">
        <w:r>
          <w:rPr/>
          <w:t xml:space="preserve">-» должна быть указана дата формирования файла, соответствующая Дате составления пачки документов, указанную в блоке </w:t>
        </w:r>
      </w:ins>
      <w:ins w:id="5408" w:author="Odinokova" w:date="2010-11-18T12:11:00Z">
        <w:r>
          <w:rPr>
            <w:b/>
            <w:bCs/>
          </w:rPr>
          <w:t>Входящая опись,</w:t>
        </w:r>
      </w:ins>
      <w:ins w:id="5409" w:author="Odinokova" w:date="2010-11-18T12:11:00Z">
        <w:r>
          <w:rPr/>
          <w:t xml:space="preserve"> в следующем формате: «00ддмм» (</w:t>
        </w:r>
      </w:ins>
      <w:ins w:id="5410" w:author="Odinokova" w:date="2010-11-18T12:11:00Z">
        <w:r>
          <w:rPr>
            <w:i/>
          </w:rPr>
          <w:t>ошибка 50</w:t>
        </w:r>
      </w:ins>
      <w:ins w:id="5411" w:author="Odinokova" w:date="2010-11-18T12:11:00Z">
        <w:r>
          <w:rPr/>
          <w:t>).</w:t>
        </w:r>
      </w:ins>
      <w:del w:id="5412" w:author="Odinokova" w:date="2010-11-18T12:11:00Z">
        <w:r>
          <w:rPr/>
          <w:delText>.</w:delText>
        </w:r>
      </w:del>
    </w:p>
    <w:p>
      <w:pPr>
        <w:pStyle w:val="Normal"/>
        <w:numPr>
          <w:ilvl w:val="0"/>
          <w:numId w:val="116"/>
        </w:numPr>
        <w:rPr>
          <w:ins w:id="5418" w:author="Odinokova" w:date="2010-06-18T12:10:00Z"/>
        </w:rPr>
      </w:pPr>
      <w:ins w:id="5413" w:author="Odinokova" w:date="2010-06-18T12:10:00Z">
        <w:r>
          <w:rPr/>
  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  </w:r>
      </w:ins>
      <w:ins w:id="5414" w:author="Odinokova" w:date="2010-06-18T12:10:00Z">
        <w:r>
          <w:rPr>
            <w:b/>
            <w:i/>
          </w:rPr>
          <w:t>Отчетный период</w:t>
        </w:r>
      </w:ins>
      <w:ins w:id="5415" w:author="Odinokova" w:date="2010-06-18T12:10:00Z">
        <w:r>
          <w:rPr/>
          <w:t xml:space="preserve"> (</w:t>
        </w:r>
      </w:ins>
      <w:ins w:id="5416" w:author="Odinokova" w:date="2010-06-18T12:10:00Z">
        <w:r>
          <w:rPr>
            <w:i/>
          </w:rPr>
          <w:t>ошибка 50</w:t>
        </w:r>
      </w:ins>
      <w:ins w:id="5417" w:author="Odinokova" w:date="2010-06-18T12:10:00Z">
        <w:r>
          <w:rPr/>
          <w:t>).</w:t>
        </w:r>
      </w:ins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spacing w:before="120" w:after="0"/>
        <w:ind w:left="538" w:hanging="578"/>
        <w:rPr/>
      </w:pPr>
      <w:bookmarkStart w:id="127" w:name="__RefHeading___Toc283376336"/>
      <w:bookmarkEnd w:id="127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</w:t>
      </w:r>
      <w:r>
        <w:rPr>
          <w:color w:val="0000FF"/>
        </w:rPr>
        <w:t>«ОРГАН_ЗАГС»</w:t>
      </w:r>
      <w:ins w:id="5419" w:author="Odinokova" w:date="2010-11-18T13:15:00Z">
        <w:r>
          <w:rPr>
            <w:color w:val="0000FF"/>
          </w:rPr>
          <w:t>,</w:t>
        </w:r>
      </w:ins>
      <w:ins w:id="5420" w:author="Odinokova" w:date="2010-11-18T13:15:00Z">
        <w:r>
          <w:rPr/>
          <w:t xml:space="preserve"> «ПОРТАЛ ГОСУСЛУГ», «</w:t>
        </w:r>
      </w:ins>
      <w:ins w:id="5421" w:author="Odinokova" w:date="2010-11-18T13:42:00Z">
        <w:r>
          <w:rPr/>
          <w:t xml:space="preserve">АГЕНТ </w:t>
        </w:r>
      </w:ins>
      <w:ins w:id="5422" w:author="Odinokova" w:date="2010-11-18T13:15:00Z">
        <w:r>
          <w:rPr/>
          <w:t>ПОРТАЛ</w:t>
        </w:r>
      </w:ins>
      <w:ins w:id="5423" w:author="Odinokova" w:date="2010-11-18T13:42:00Z">
        <w:r>
          <w:rPr/>
          <w:t>А</w:t>
        </w:r>
      </w:ins>
      <w:ins w:id="5424" w:author="Odinokova" w:date="2010-11-18T13:15:00Z">
        <w:r>
          <w:rPr/>
          <w:t xml:space="preserve"> ПФР» </w:t>
        </w:r>
      </w:ins>
      <w:r>
        <w:rPr/>
        <w:t xml:space="preserve">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>
          <w:color w:val="0000FF"/>
        </w:rPr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  <w:color w:val="0000FF"/>
        </w:rPr>
        <w:t>Наличие документа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Состав документов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Входящая опись</w:t>
      </w:r>
      <w:r>
        <w:rPr>
          <w:color w:val="0000FF"/>
        </w:rPr>
        <w:t xml:space="preserve"> должен принимать должен принимать только одно значение (</w:t>
      </w:r>
      <w:r>
        <w:rPr>
          <w:i/>
          <w:color w:val="0000FF"/>
        </w:rPr>
        <w:t>ошибка 40</w:t>
      </w:r>
      <w:r>
        <w:rPr>
          <w:color w:val="0000FF"/>
        </w:rPr>
        <w:t>):</w:t>
      </w:r>
    </w:p>
    <w:p>
      <w:pPr>
        <w:pStyle w:val="Normal"/>
        <w:spacing w:before="0" w:after="120"/>
        <w:ind w:left="1077" w:hanging="0"/>
        <w:rPr>
          <w:color w:val="0000FF"/>
        </w:rPr>
      </w:pPr>
      <w:r>
        <w:rPr>
          <w:color w:val="0000FF"/>
          <w:sz w:val="20"/>
        </w:rPr>
        <w:t>«СВЕДЕНИЯ_О_СМЕРТИ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ins w:id="5425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6" w:author="Odinokova" w:date="2010-11-18T12:40:00Z">
        <w:r>
          <w:rPr>
            <w:bCs/>
            <w:sz w:val="20"/>
          </w:rPr>
          <w:delText>«ЗАЯВЛЕНИЕ_О_ПЕРЕХОДЕ_ИЗ_НПФ»</w:delText>
        </w:r>
      </w:del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27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8" w:author="Odinokova" w:date="2010-11-18T12:40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0" w:author="Odinokova" w:date="2010-11-18T12:41:00Z"/>
        </w:rPr>
      </w:pPr>
      <w:del w:id="5429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ВЫПИСКИ_ЗЛ»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31" w:author="Odinokova" w:date="2010-11-18T12:39:00Z">
        <w:r>
          <w:rPr>
            <w:bCs/>
            <w:sz w:val="20"/>
          </w:rPr>
          <w:t>«ЗАЯВЛЕНИЕ_О_ПЕРЕХОДЕ_ИЗ_НПФ_УК»</w:t>
        </w:r>
      </w:ins>
      <w:del w:id="5432" w:author="Odinokova" w:date="2010-11-18T12:39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4" w:author="Odinokova" w:date="2010-11-18T12:41:00Z"/>
        </w:rPr>
      </w:pPr>
      <w:del w:id="5433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РАСПИСКА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2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СВОДНАЯ_ВЕДОМОСТЬ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ВЕДОМОСТЬ_УПЛАТЫ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color w:val="0000FF"/>
          <w:sz w:val="20"/>
        </w:rPr>
        <w:t>«КОНВЕРТАЦИЯ»</w:t>
      </w:r>
    </w:p>
    <w:p>
      <w:pPr>
        <w:pStyle w:val="Normal"/>
        <w:ind w:left="1077" w:hanging="0"/>
        <w:rPr>
          <w:sz w:val="20"/>
          <w:ins w:id="5438" w:author="Odinokova" w:date="2010-06-18T12:11:00Z"/>
        </w:rPr>
      </w:pPr>
      <w:ins w:id="5435" w:author="Odinokova" w:date="2010-06-18T12:11:00Z">
        <w:r>
          <w:rPr>
            <w:sz w:val="20"/>
          </w:rPr>
          <w:t>«</w:t>
        </w:r>
      </w:ins>
      <w:ins w:id="5436" w:author="Odinokova" w:date="2010-06-18T12:11:00Z">
        <w:r>
          <w:rPr>
            <w:sz w:val="20"/>
            <w:szCs w:val="20"/>
          </w:rPr>
          <w:t>СВЕДЕНИЯ_О_СТРАХОВЫХ_ВЗНОСАХ_И_СТРАХОВОМ_СТАЖЕ_ЗЛ</w:t>
        </w:r>
      </w:ins>
      <w:ins w:id="5437" w:author="Odinokova" w:date="2010-06-18T12:11:00Z">
        <w:r>
          <w:rPr>
            <w:sz w:val="20"/>
          </w:rPr>
          <w:t>»</w:t>
        </w:r>
      </w:ins>
    </w:p>
    <w:p>
      <w:pPr>
        <w:pStyle w:val="Normal"/>
        <w:ind w:left="1077" w:hanging="0"/>
        <w:rPr>
          <w:sz w:val="20"/>
          <w:szCs w:val="20"/>
          <w:ins w:id="5440" w:author="Odinokova" w:date="2010-06-18T12:11:00Z"/>
        </w:rPr>
      </w:pPr>
      <w:ins w:id="5439" w:author="Odinokova" w:date="2010-06-18T12:11:00Z">
        <w:r>
          <w:rPr>
            <w:sz w:val="20"/>
            <w:szCs w:val="20"/>
          </w:rPr>
          <w:t>«ОПИСЬ_СВЕДЕНИЙ_ПЕРЕДАВАЕМЫХ_СТРАХОВАТЕЛЕМ»</w:t>
        </w:r>
      </w:ins>
    </w:p>
    <w:p>
      <w:pPr>
        <w:pStyle w:val="Normal"/>
        <w:ind w:left="1077" w:hanging="0"/>
        <w:rPr>
          <w:sz w:val="20"/>
          <w:szCs w:val="20"/>
          <w:ins w:id="5442" w:author="Odinokova" w:date="2010-06-18T12:11:00Z"/>
        </w:rPr>
      </w:pPr>
      <w:ins w:id="5441" w:author="Odinokova" w:date="2010-06-18T12:11:00Z">
        <w:r>
          <w:rPr>
            <w:sz w:val="20"/>
            <w:szCs w:val="20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52" w:author="Odinokova" w:date="2010-11-18T12:13:00Z"/>
        </w:rPr>
      </w:pPr>
      <w:ins w:id="5443" w:author="Odinokova" w:date="2010-11-18T12:13:00Z">
        <w:r>
          <w:rPr/>
          <w:t xml:space="preserve">При значении «ПОРТАЛ ГОСУСЛУГ» элемента Источник данных элемент Тип документа блока </w:t>
        </w:r>
      </w:ins>
      <w:ins w:id="5444" w:author="Odinokova" w:date="2010-11-18T12:13:00Z">
        <w:r>
          <w:rPr>
            <w:b/>
            <w:bCs/>
            <w:i/>
            <w:iCs/>
          </w:rPr>
          <w:t>Наличие документа</w:t>
        </w:r>
      </w:ins>
      <w:ins w:id="5445" w:author="Odinokova" w:date="2010-11-18T12:13:00Z">
        <w:r>
          <w:rPr/>
          <w:t xml:space="preserve"> блока </w:t>
        </w:r>
      </w:ins>
      <w:ins w:id="5446" w:author="Odinokova" w:date="2010-11-18T12:13:00Z">
        <w:r>
          <w:rPr>
            <w:b/>
            <w:bCs/>
          </w:rPr>
          <w:t>Состав документов</w:t>
        </w:r>
      </w:ins>
      <w:ins w:id="5447" w:author="Odinokova" w:date="2010-11-18T12:13:00Z">
        <w:r>
          <w:rPr/>
          <w:t xml:space="preserve"> блока </w:t>
        </w:r>
      </w:ins>
      <w:ins w:id="5448" w:author="Odinokova" w:date="2010-11-18T12:13:00Z">
        <w:r>
          <w:rPr>
            <w:b/>
            <w:bCs/>
          </w:rPr>
          <w:t>Входящая опись</w:t>
        </w:r>
      </w:ins>
      <w:ins w:id="5449" w:author="Odinokova" w:date="2010-11-18T12:13:00Z">
        <w:r>
          <w:rPr/>
          <w:t xml:space="preserve"> должен принимать одно из допустимых значений (</w:t>
        </w:r>
      </w:ins>
      <w:ins w:id="5450" w:author="Odinokova" w:date="2010-11-18T12:13:00Z">
        <w:r>
          <w:rPr>
            <w:i/>
          </w:rPr>
          <w:t>ошибка 40</w:t>
        </w:r>
      </w:ins>
      <w:ins w:id="5451" w:author="Odinokova" w:date="2010-11-18T12:13:00Z">
        <w:r>
          <w:rPr/>
          <w:t>):</w:t>
        </w:r>
      </w:ins>
    </w:p>
    <w:p>
      <w:pPr>
        <w:pStyle w:val="Normal"/>
        <w:ind w:left="720" w:hanging="0"/>
        <w:rPr>
          <w:sz w:val="20"/>
          <w:ins w:id="5454" w:author="Odinokova" w:date="2010-11-18T12:13:00Z"/>
        </w:rPr>
      </w:pPr>
      <w:ins w:id="5453" w:author="Odinokova" w:date="2010-11-18T12:38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color w:val="000000"/>
          <w:ins w:id="5456" w:author="Odinokova" w:date="2010-11-18T12:13:00Z"/>
        </w:rPr>
      </w:pPr>
      <w:ins w:id="5455" w:author="Odinokova" w:date="2010-11-18T12:13:00Z">
        <w:r>
          <w:rPr>
            <w:color w:val="000000"/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color w:val="000000"/>
          <w:sz w:val="20"/>
          <w:ins w:id="5458" w:author="Odinokova" w:date="2010-11-18T12:13:00Z"/>
        </w:rPr>
      </w:pPr>
      <w:ins w:id="5457" w:author="Odinokova" w:date="2010-11-18T12:13:00Z">
        <w:r>
          <w:rPr>
            <w:color w:val="000000"/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color w:val="000000"/>
          <w:sz w:val="20"/>
          <w:ins w:id="5460" w:author="Odinokova" w:date="2010-11-18T12:13:00Z"/>
        </w:rPr>
      </w:pPr>
      <w:ins w:id="5459" w:author="Odinokova" w:date="2010-11-18T12:39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lang w:val="en-US"/>
          <w:ins w:id="5462" w:author="Odinokova" w:date="2010-11-18T12:55:00Z"/>
        </w:rPr>
      </w:pPr>
      <w:ins w:id="5461" w:author="Odinokova" w:date="2010-11-18T12:55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ind w:left="720" w:hanging="0"/>
        <w:rPr>
          <w:bCs/>
          <w:sz w:val="20"/>
          <w:lang w:val="en-US"/>
          <w:ins w:id="5464" w:author="Odinokova" w:date="2010-11-18T12:55:00Z"/>
        </w:rPr>
      </w:pPr>
      <w:ins w:id="5463" w:author="Odinokova" w:date="2010-11-18T12:55:00Z">
        <w:r>
          <w:rPr>
            <w:bCs/>
            <w:sz w:val="20"/>
            <w:lang w:val="en-US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76" w:author="Odinokova" w:date="2010-11-18T13:14:00Z"/>
        </w:rPr>
      </w:pPr>
      <w:ins w:id="5465" w:author="Odinokova" w:date="2010-11-18T13:14:00Z">
        <w:r>
          <w:rPr/>
          <w:t>При значении «</w:t>
        </w:r>
      </w:ins>
      <w:ins w:id="5466" w:author="Odinokova" w:date="2010-11-18T13:43:00Z">
        <w:r>
          <w:rPr/>
          <w:t>АГЕНТ ПОРТАЛА ПФР</w:t>
        </w:r>
      </w:ins>
      <w:ins w:id="5467" w:author="Odinokova" w:date="2010-11-18T13:14:00Z">
        <w:r>
          <w:rPr/>
          <w:t xml:space="preserve">» элемента Источник данных элемент Тип документа блока </w:t>
        </w:r>
      </w:ins>
      <w:ins w:id="5468" w:author="Odinokova" w:date="2010-11-18T13:14:00Z">
        <w:r>
          <w:rPr>
            <w:b/>
            <w:bCs/>
            <w:i/>
            <w:iCs/>
          </w:rPr>
          <w:t>Наличие документа</w:t>
        </w:r>
      </w:ins>
      <w:ins w:id="5469" w:author="Odinokova" w:date="2010-11-18T13:14:00Z">
        <w:r>
          <w:rPr/>
          <w:t xml:space="preserve"> блока </w:t>
        </w:r>
      </w:ins>
      <w:ins w:id="5470" w:author="Odinokova" w:date="2010-11-18T13:14:00Z">
        <w:r>
          <w:rPr>
            <w:b/>
            <w:bCs/>
          </w:rPr>
          <w:t>Состав документов</w:t>
        </w:r>
      </w:ins>
      <w:ins w:id="5471" w:author="Odinokova" w:date="2010-11-18T13:14:00Z">
        <w:r>
          <w:rPr/>
          <w:t xml:space="preserve"> блока </w:t>
        </w:r>
      </w:ins>
      <w:ins w:id="5472" w:author="Odinokova" w:date="2010-11-18T13:14:00Z">
        <w:r>
          <w:rPr>
            <w:b/>
            <w:bCs/>
          </w:rPr>
          <w:t>Входящая опись</w:t>
        </w:r>
      </w:ins>
      <w:ins w:id="5473" w:author="Odinokova" w:date="2010-11-18T13:14:00Z">
        <w:r>
          <w:rPr/>
          <w:t xml:space="preserve"> должен принимать одно из допустимых значений (</w:t>
        </w:r>
      </w:ins>
      <w:ins w:id="5474" w:author="Odinokova" w:date="2010-11-18T13:14:00Z">
        <w:r>
          <w:rPr>
            <w:i/>
          </w:rPr>
          <w:t>ошибка 40</w:t>
        </w:r>
      </w:ins>
      <w:ins w:id="5475" w:author="Odinokova" w:date="2010-11-18T13:14:00Z">
        <w:r>
          <w:rPr/>
          <w:t>):</w:t>
        </w:r>
      </w:ins>
    </w:p>
    <w:p>
      <w:pPr>
        <w:pStyle w:val="Normal"/>
        <w:ind w:left="720" w:hanging="0"/>
        <w:rPr>
          <w:sz w:val="20"/>
          <w:ins w:id="5478" w:author="Odinokova" w:date="2010-11-18T13:14:00Z"/>
        </w:rPr>
      </w:pPr>
      <w:ins w:id="5477" w:author="Odinokova" w:date="2010-11-18T13:14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sz w:val="20"/>
          <w:ins w:id="5480" w:author="Odinokova" w:date="2010-11-18T13:14:00Z"/>
        </w:rPr>
      </w:pPr>
      <w:ins w:id="5479" w:author="Odinokova" w:date="2010-11-18T13:14:00Z">
        <w:r>
          <w:rPr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sz w:val="20"/>
          <w:ins w:id="5482" w:author="Odinokova" w:date="2010-11-18T13:14:00Z"/>
        </w:rPr>
      </w:pPr>
      <w:ins w:id="5481" w:author="Odinokova" w:date="2010-11-18T13:14:00Z">
        <w:r>
          <w:rPr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sz w:val="20"/>
          <w:ins w:id="5484" w:author="Odinokova" w:date="2010-11-18T13:14:00Z"/>
        </w:rPr>
      </w:pPr>
      <w:ins w:id="5483" w:author="Odinokova" w:date="2010-11-18T13:14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ins w:id="5486" w:author="Odinokova" w:date="2010-11-18T13:14:00Z"/>
        </w:rPr>
      </w:pPr>
      <w:ins w:id="5485" w:author="Odinokova" w:date="2010-11-18T13:14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spacing w:before="0" w:after="120"/>
        <w:ind w:left="720" w:hanging="0"/>
        <w:rPr>
          <w:ins w:id="5490" w:author="Odinokova" w:date="2010-11-18T13:14:00Z"/>
        </w:rPr>
      </w:pPr>
      <w:ins w:id="5487" w:author="Odinokova" w:date="2010-11-18T13:14:00Z">
        <w:r>
          <w:rPr>
            <w:bCs/>
            <w:sz w:val="20"/>
          </w:rPr>
          <w:t>«</w:t>
        </w:r>
      </w:ins>
      <w:ins w:id="5488" w:author="Odinokova" w:date="2010-11-18T13:14:00Z">
        <w:r>
          <w:rPr>
            <w:sz w:val="20"/>
          </w:rPr>
          <w:t>ЗАПРОС_ВЫПИСКИ_УНИФИЦИРОВАННЫЙ</w:t>
        </w:r>
      </w:ins>
      <w:ins w:id="5489" w:author="Odinokova" w:date="2010-11-18T13:14:00Z">
        <w:r>
          <w:rPr>
            <w:bCs/>
            <w:sz w:val="20"/>
          </w:rPr>
          <w:t>»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28" w:name="__RefHeading___Toc283376337"/>
      <w:bookmarkEnd w:id="128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>
          <w:color w:val="FF0000"/>
        </w:rPr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  <w:color w:val="FF0000"/>
        </w:rPr>
        <w:t>ошибка 50</w:t>
      </w:r>
      <w:r>
        <w:rPr>
          <w:color w:val="FF0000"/>
        </w:rPr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9" w:name="__RefHeading___Toc283376338"/>
      <w:bookmarkEnd w:id="129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30" w:name="__RefHeading___Toc283376339"/>
      <w:bookmarkEnd w:id="130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>
          <w:b w:val="false"/>
          <w:b w:val="false"/>
        </w:rPr>
      </w:pPr>
      <w:bookmarkStart w:id="131" w:name="__RefHeading___Toc283376340"/>
      <w:bookmarkEnd w:id="131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32" w:name="__RefHeading___Toc283376341"/>
      <w:bookmarkEnd w:id="132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/>
      </w:pPr>
      <w:bookmarkStart w:id="133" w:name="__RefHeading___Toc283376342"/>
      <w:bookmarkEnd w:id="133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3"/>
        </w:numPr>
        <w:rPr/>
      </w:pPr>
      <w:bookmarkStart w:id="134" w:name="__RefHeading___Toc283376343"/>
      <w:bookmarkEnd w:id="134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3"/>
        </w:numPr>
        <w:rPr/>
      </w:pPr>
      <w:bookmarkStart w:id="135" w:name="__RefHeading___Toc28337634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5"/>
      <w:r>
        <w:rPr/>
        <w:t xml:space="preserve"> </w:t>
      </w:r>
    </w:p>
    <w:p>
      <w:pPr>
        <w:pStyle w:val="2"/>
        <w:ind w:hanging="0"/>
        <w:rPr>
          <w:color w:val="0000FF"/>
        </w:rPr>
      </w:pPr>
      <w:r>
        <w:rPr>
          <w:color w:val="0000FF"/>
        </w:rPr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 &lt; 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491" w:author="Одинокова" w:date="2008-01-22T10:20:00Z">
              <w:r>
                <w:rPr/>
                <w:t>2</w:t>
              </w:r>
            </w:ins>
            <w:ins w:id="5492" w:author="Одинокова" w:date="2008-01-22T10:22:00Z">
              <w:r>
                <w:rPr/>
                <w:t>9</w:t>
              </w:r>
            </w:ins>
            <w:ins w:id="549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494" w:author="Одинокова" w:date="2008-01-22T10:20:00Z">
              <w:r>
                <w:rPr>
                  <w:i/>
                  <w:color w:val="0000FF"/>
                </w:rPr>
                <w:t>200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495" w:author="Одинокова" w:date="2008-01-22T10:20:00Z">
              <w:r>
                <w:rPr>
                  <w:i/>
                  <w:sz w:val="20"/>
                </w:rPr>
                <w:t>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499" w:author="Одинокова" w:date="2008-01-22T10:20:00Z"/>
              </w:rPr>
            </w:pPr>
            <w:ins w:id="5496" w:author="Одинокова" w:date="2008-01-22T10:20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49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498" w:author="Одинокова" w:date="2008-01-22T10:20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00" w:author="Одинокова" w:date="2008-01-22T10:20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01" w:author="Одинокова" w:date="2008-01-22T10:22:00Z">
              <w:r>
                <w:rPr/>
                <w:t>30</w:t>
              </w:r>
            </w:ins>
            <w:ins w:id="5502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03" w:author="Одинокова" w:date="2008-01-22T10:20:00Z">
              <w:r>
                <w:rPr>
                  <w:i/>
                  <w:color w:val="0000FF"/>
                  <w:sz w:val="20"/>
                </w:rPr>
                <w:t>3 &lt; П</w:t>
              </w:r>
            </w:ins>
            <w:ins w:id="5504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05" w:author="Одинокова" w:date="2008-01-22T10:20:00Z">
              <w:r>
                <w:rPr>
                  <w:i/>
                  <w:color w:val="0000FF"/>
                  <w:sz w:val="20"/>
                </w:rPr>
                <w:t>&lt; =39 2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06" w:author="Одинокова" w:date="2008-01-22T10:20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0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08" w:author="Одинокова" w:date="2008-01-22T10:20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09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0" w:author="Одинокова" w:date="2008-01-22T10:20:00Z">
              <w:r>
                <w:rPr>
                  <w:i/>
                  <w:color w:val="0000FF"/>
                  <w:sz w:val="20"/>
                </w:rPr>
                <w:t>= 6  / 8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1" w:author="Одинокова" w:date="2008-01-22T10:20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12" w:author="Одинокова" w:date="2008-01-22T10:22:00Z">
              <w:r>
                <w:rPr/>
                <w:t>31</w:t>
              </w:r>
            </w:ins>
            <w:ins w:id="551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14" w:author="Одинокова" w:date="2008-01-22T10:20:00Z">
              <w:r>
                <w:rPr>
                  <w:i/>
                  <w:color w:val="0000FF"/>
                  <w:sz w:val="20"/>
                </w:rPr>
                <w:t>39 200 &lt;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5" w:author="Одинокова" w:date="2008-01-22T10:20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16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7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– </w:t>
              </w:r>
            </w:ins>
            <w:ins w:id="5518" w:author="Одинокова" w:date="2008-01-22T10:23:00Z">
              <w:r>
                <w:rPr>
                  <w:i/>
                  <w:color w:val="0000FF"/>
                  <w:sz w:val="20"/>
                </w:rPr>
                <w:t>16 800</w:t>
              </w:r>
            </w:ins>
            <w:ins w:id="5519" w:author="Одинокова" w:date="2008-01-22T10:20:00Z">
              <w:r>
                <w:rPr>
                  <w:i/>
                  <w:color w:val="0000FF"/>
                  <w:sz w:val="20"/>
                </w:rPr>
                <w:t>)</w:t>
              </w:r>
            </w:ins>
            <w:ins w:id="5520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21" w:author="Одинокова" w:date="2008-01-22T10:20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22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23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- </w:t>
              </w:r>
            </w:ins>
            <w:ins w:id="5524" w:author="Одинокова" w:date="2008-01-22T10:23:00Z">
              <w:r>
                <w:rPr>
                  <w:i/>
                  <w:color w:val="0000FF"/>
                  <w:sz w:val="20"/>
                </w:rPr>
                <w:t>22 400</w:t>
              </w:r>
            </w:ins>
            <w:ins w:id="5525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) = </w:t>
              </w:r>
            </w:ins>
            <w:ins w:id="5526" w:author="Одинокова" w:date="2008-01-22T10:23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27" w:author="Одинокова" w:date="2008-01-22T10:20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28" w:author="Одинокова" w:date="2008-01-22T10:23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29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30" w:author="Одинокова" w:date="2008-01-22T10:23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31" w:author="Одинокова" w:date="2008-01-22T10:20:00Z">
              <w:r>
                <w:rPr/>
                <w:t>32.</w:t>
              </w:r>
            </w:ins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32" w:author="Одинокова" w:date="2008-01-22T10:20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33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34" w:author="Одинокова" w:date="2008-01-22T10:20:00Z">
              <w:r>
                <w:rPr>
                  <w:i/>
                  <w:color w:val="0000FF"/>
                  <w:sz w:val="20"/>
                </w:rPr>
                <w:t>&gt;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35" w:author="Одинокова" w:date="2008-01-22T10:20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7" w:author="Одинокова" w:date="2008-01-22T10:20:00Z"/>
              </w:rPr>
            </w:pPr>
            <w:ins w:id="5536" w:author="Одинокова" w:date="2008-01-22T10:20:00Z">
              <w:r>
                <w:rPr>
                  <w:i/>
                  <w:color w:val="0000FF"/>
                  <w:sz w:val="20"/>
                </w:rPr>
                <w:t>Ошибка 40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9" w:author="Одинокова" w:date="2008-01-22T10:20:00Z"/>
              </w:rPr>
            </w:pPr>
            <w:ins w:id="5538" w:author="Одинокова" w:date="2008-01-22T10:20:00Z">
              <w:r>
                <w:rPr>
                  <w:i/>
                  <w:color w:val="0000FF"/>
                  <w:sz w:val="20"/>
                </w:rPr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&lt;П &lt;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28 840 &lt;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540" w:author="Одинокова" w:date="2008-01-22T10:28:00Z">
              <w:r>
                <w:rPr>
                  <w:i/>
                  <w:color w:val="0000FF"/>
                </w:rPr>
                <w:t>200</w:t>
              </w:r>
            </w:ins>
            <w:ins w:id="5541" w:author="Одинокова" w:date="2008-01-22T10:30:00Z">
              <w:r>
                <w:rPr>
                  <w:i/>
                  <w:color w:val="0000FF"/>
                </w:rPr>
                <w:t>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42" w:author="Одинокова" w:date="2008-01-22T10:28:00Z">
              <w:r>
                <w:rPr>
                  <w:i/>
                  <w:sz w:val="20"/>
                </w:rPr>
                <w:t>П 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546" w:author="Одинокова" w:date="2008-01-22T10:28:00Z"/>
              </w:rPr>
            </w:pPr>
            <w:ins w:id="5543" w:author="Одинокова" w:date="2008-01-22T10:28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54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545" w:author="Одинокова" w:date="2008-01-22T10:28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47" w:author="Одинокова" w:date="2008-01-22T10:28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48" w:author="Одинокова" w:date="2008-01-22T10:28:00Z">
              <w:r>
                <w:rPr>
                  <w:i/>
                  <w:color w:val="0000FF"/>
                  <w:sz w:val="20"/>
                </w:rPr>
                <w:t>3&lt;П &lt;</w:t>
              </w:r>
            </w:ins>
            <w:ins w:id="5549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0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28 840 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51" w:author="Одинокова" w:date="2008-01-22T10:28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5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3" w:author="Одинокова" w:date="2008-01-22T10:28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5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55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 </w:t>
              </w:r>
            </w:ins>
            <w:ins w:id="5556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57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 / </w:t>
              </w:r>
            </w:ins>
            <w:ins w:id="5558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59" w:author="Одинокова" w:date="2008-01-22T10:28:00Z">
              <w:r>
                <w:rPr>
                  <w:i/>
                  <w:color w:val="0000FF"/>
                  <w:sz w:val="20"/>
                </w:rPr>
                <w:t>, 3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60" w:author="Одинокова" w:date="2008-01-22T10:28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61" w:author="Одинокова" w:date="2008-01-22T10:28:00Z">
              <w:r>
                <w:rPr>
                  <w:i/>
                  <w:color w:val="0000FF"/>
                  <w:sz w:val="20"/>
                </w:rPr>
                <w:t>28 840 &lt;П</w:t>
              </w:r>
            </w:ins>
            <w:ins w:id="556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63" w:author="Одинокова" w:date="2008-01-22T10:28:00Z">
              <w:r>
                <w:rPr>
                  <w:i/>
                  <w:color w:val="0000FF"/>
                  <w:sz w:val="20"/>
                </w:rPr>
                <w:t>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64" w:author="Одинокова" w:date="2008-01-22T10:28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6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66" w:author="Одинокова" w:date="2008-01-22T10:28:00Z">
              <w:r>
                <w:rPr>
                  <w:i/>
                  <w:color w:val="0000FF"/>
                  <w:sz w:val="20"/>
                </w:rPr>
                <w:t>– 1</w:t>
              </w:r>
            </w:ins>
            <w:ins w:id="5567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6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69" w:author="Одинокова" w:date="2008-01-22T10:31:00Z">
              <w:r>
                <w:rPr>
                  <w:i/>
                  <w:color w:val="0000FF"/>
                  <w:sz w:val="20"/>
                </w:rPr>
                <w:t>8</w:t>
              </w:r>
            </w:ins>
            <w:ins w:id="5570" w:author="Одинокова" w:date="2008-01-22T10:28:00Z">
              <w:r>
                <w:rPr>
                  <w:i/>
                  <w:color w:val="0000FF"/>
                  <w:sz w:val="20"/>
                </w:rPr>
                <w:t>00)</w:t>
              </w:r>
            </w:ins>
            <w:ins w:id="5571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72" w:author="Одинокова" w:date="2008-01-22T10:28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73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74" w:author="Одинокова" w:date="2008-01-22T10:28:00Z">
              <w:r>
                <w:rPr>
                  <w:i/>
                  <w:color w:val="0000FF"/>
                  <w:sz w:val="20"/>
                </w:rPr>
                <w:t>- 1</w:t>
              </w:r>
            </w:ins>
            <w:ins w:id="5575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76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77" w:author="Одинокова" w:date="2008-01-22T10:31:00Z">
              <w:r>
                <w:rPr>
                  <w:i/>
                  <w:color w:val="0000FF"/>
                  <w:sz w:val="20"/>
                </w:rPr>
                <w:t>0</w:t>
              </w:r>
            </w:ins>
            <w:ins w:id="557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40) = </w:t>
              </w:r>
            </w:ins>
            <w:ins w:id="5579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80" w:author="Одинокова" w:date="2008-01-22T10:28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81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82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83" w:author="Одинокова" w:date="2008-01-22T10:31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84" w:author="Одинокова" w:date="2008-01-22T10:28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8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86" w:author="Одинокова" w:date="2008-01-22T10:28:00Z">
              <w:r>
                <w:rPr>
                  <w:i/>
                  <w:color w:val="0000FF"/>
                  <w:sz w:val="20"/>
                </w:rPr>
                <w:t>&gt;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87" w:author="Одинокова" w:date="2008-01-22T10:28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</w:tbl>
    <w:p>
      <w:pPr>
        <w:pStyle w:val="Normal"/>
        <w:rPr>
          <w:ins w:id="5589" w:author="Одинокова" w:date="2007-10-02T13:17:00Z"/>
        </w:rPr>
      </w:pPr>
      <w:ins w:id="5588" w:author="Одинокова" w:date="2007-10-02T13:17:00Z">
        <w:r>
          <w:rPr/>
        </w:r>
      </w:ins>
      <w:r>
        <w:br w:type="page"/>
      </w:r>
    </w:p>
    <w:p>
      <w:pPr>
        <w:pStyle w:val="Normal"/>
        <w:jc w:val="right"/>
        <w:rPr>
          <w:b/>
          <w:b/>
          <w:ins w:id="5591" w:author="Одинокова" w:date="2007-10-02T13:17:00Z"/>
        </w:rPr>
      </w:pPr>
      <w:ins w:id="5590" w:author="Одинокова" w:date="2007-10-02T13:17:00Z">
        <w:r>
          <w:rPr>
            <w:b/>
          </w:rPr>
          <w:t>Приложение № 5</w:t>
        </w:r>
      </w:ins>
    </w:p>
    <w:p>
      <w:pPr>
        <w:pStyle w:val="Normal"/>
        <w:spacing w:before="120" w:after="0"/>
        <w:jc w:val="center"/>
        <w:rPr>
          <w:b/>
          <w:b/>
          <w:bCs/>
          <w:iCs/>
          <w:ins w:id="5593" w:author="Одинокова" w:date="2007-10-02T13:17:00Z"/>
        </w:rPr>
      </w:pPr>
      <w:ins w:id="5592" w:author="Одинокова" w:date="2007-10-02T13:17:00Z">
        <w:r>
          <w:rPr>
            <w:b/>
            <w:bCs/>
            <w:iCs/>
          </w:rPr>
          <w:t>Особые заслуги</w:t>
        </w:r>
      </w:ins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4" w:author="Одинокова" w:date="2007-10-02T13:18:00Z">
              <w:r>
                <w:rPr>
                  <w:sz w:val="20"/>
                </w:rPr>
                <w:t>№</w:t>
              </w:r>
            </w:ins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5" w:author="Одинокова" w:date="2007-10-02T13:18:00Z">
              <w:r>
                <w:rPr>
                  <w:sz w:val="20"/>
                </w:rPr>
                <w:t>Код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6" w:author="Одинокова" w:date="2007-10-02T13:18:00Z">
              <w:r>
                <w:rPr>
                  <w:sz w:val="20"/>
                </w:rPr>
                <w:t>Наименование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7" w:author="Одинокова" w:date="2007-10-02T13:18:00Z">
              <w:r>
                <w:rPr>
                  <w:sz w:val="20"/>
                </w:rPr>
                <w:t>1.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598" w:author="Одинокова" w:date="2007-10-02T13:18:00Z">
              <w:r>
                <w:rPr>
                  <w:b/>
                  <w:sz w:val="20"/>
                </w:rPr>
                <w:t>ГЕРР</w:t>
              </w:r>
            </w:ins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599" w:author="Одинокова" w:date="2007-10-02T13:18:00Z">
              <w:r>
                <w:rPr>
                  <w:sz w:val="20"/>
                </w:rPr>
                <w:t>Герой Советского Союза, Росси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0" w:author="Одинокова" w:date="2007-10-02T13:18:00Z">
              <w:r>
                <w:rPr>
                  <w:sz w:val="20"/>
                </w:rPr>
                <w:t>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1" w:author="Одинокова" w:date="2007-10-02T13:18:00Z">
              <w:r>
                <w:rPr>
                  <w:b/>
                  <w:sz w:val="20"/>
                </w:rPr>
                <w:t>ОСЛ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2" w:author="Одинокова" w:date="2007-10-02T13:18:00Z">
              <w:r>
                <w:rPr>
                  <w:sz w:val="20"/>
                </w:rPr>
                <w:t>Кавалер ордена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3" w:author="Одинокова" w:date="2007-10-02T13:18:00Z">
              <w:r>
                <w:rPr>
                  <w:sz w:val="20"/>
                </w:rPr>
                <w:t>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4" w:author="Одинокова" w:date="2007-10-02T13:18:00Z">
              <w:r>
                <w:rPr>
                  <w:b/>
                  <w:sz w:val="20"/>
                </w:rPr>
                <w:t>ГЕРС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5" w:author="Одинокова" w:date="2007-10-02T13:18:00Z">
              <w:r>
                <w:rPr>
                  <w:sz w:val="20"/>
                </w:rPr>
                <w:t>Герой социалистического труд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6" w:author="Одинокова" w:date="2007-10-02T13:18:00Z">
              <w:r>
                <w:rPr>
                  <w:sz w:val="20"/>
                </w:rPr>
                <w:t>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7" w:author="Одинокова" w:date="2007-10-02T13:18:00Z">
              <w:r>
                <w:rPr>
                  <w:b/>
                  <w:sz w:val="20"/>
                </w:rPr>
                <w:t>ОТС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8" w:author="Одинокова" w:date="2007-10-02T13:18:00Z">
              <w:r>
                <w:rPr>
                  <w:sz w:val="20"/>
                </w:rPr>
                <w:t>Кавалер ордена Трудовой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9" w:author="Одинокова" w:date="2007-10-02T13:18:00Z">
              <w:r>
                <w:rPr>
                  <w:sz w:val="20"/>
                </w:rPr>
                <w:t>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0" w:author="Одинокова" w:date="2007-10-02T13:18:00Z">
              <w:r>
                <w:rPr>
                  <w:b/>
                  <w:sz w:val="20"/>
                </w:rPr>
                <w:t>ОСР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1" w:author="Одинокова" w:date="2007-10-02T13:18:00Z">
              <w:r>
                <w:rPr>
                  <w:sz w:val="20"/>
                </w:rPr>
                <w:t>Кавалер ордена «За службу Родине»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2" w:author="Одинокова" w:date="2007-10-02T13:18:00Z">
              <w:r>
                <w:rPr>
                  <w:sz w:val="20"/>
                </w:rPr>
                <w:t>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3" w:author="Одинокова" w:date="2007-10-02T13:18:00Z">
              <w:r>
                <w:rPr>
                  <w:b/>
                  <w:sz w:val="20"/>
                </w:rPr>
                <w:t>УВ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4" w:author="Одинокова" w:date="2007-10-02T13:18:00Z">
              <w:r>
                <w:rPr>
                  <w:sz w:val="20"/>
                </w:rPr>
                <w:t>Участник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5" w:author="Одинокова" w:date="2007-10-02T13:18:00Z">
              <w:r>
                <w:rPr>
                  <w:sz w:val="20"/>
                </w:rPr>
                <w:t>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6" w:author="Одинокова" w:date="2007-10-02T13:18:00Z">
              <w:r>
                <w:rPr>
                  <w:b/>
                  <w:sz w:val="20"/>
                </w:rPr>
                <w:t>УОВ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7" w:author="Одинокова" w:date="2007-10-02T13:18:00Z">
              <w:r>
                <w:rPr>
                  <w:sz w:val="20"/>
                </w:rPr>
                <w:t>Участник ВОВ вольнонаемного состав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8" w:author="Одинокова" w:date="2007-10-02T13:18:00Z">
              <w:r>
                <w:rPr>
                  <w:sz w:val="20"/>
                </w:rPr>
                <w:t>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9" w:author="Одинокова" w:date="2007-10-02T13:18:00Z">
              <w:r>
                <w:rPr>
                  <w:b/>
                  <w:sz w:val="20"/>
                </w:rPr>
                <w:t>НРПР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0" w:author="Одинокова" w:date="2007-10-02T13:18:00Z">
              <w:r>
                <w:rPr>
                  <w:sz w:val="20"/>
                </w:rPr>
                <w:t>Необоснованно репрессированны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1" w:author="Одинокова" w:date="2007-10-02T13:18:00Z">
              <w:r>
                <w:rPr>
                  <w:sz w:val="20"/>
                </w:rPr>
                <w:t>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2" w:author="Одинокова" w:date="2007-10-02T13:18:00Z">
              <w:r>
                <w:rPr>
                  <w:b/>
                  <w:sz w:val="20"/>
                </w:rPr>
                <w:t>ЗЖБ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3" w:author="Одинокова" w:date="2007-10-02T13:18:00Z">
              <w:r>
                <w:rPr>
                  <w:sz w:val="20"/>
                </w:rPr>
                <w:t>Знак «Жителю блокадного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4" w:author="Одинокова" w:date="2007-10-02T13:18:00Z">
              <w:r>
                <w:rPr>
                  <w:sz w:val="20"/>
                </w:rPr>
                <w:t>1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5" w:author="Одинокова" w:date="2007-10-02T13:18:00Z">
              <w:r>
                <w:rPr>
                  <w:b/>
                  <w:sz w:val="20"/>
                </w:rPr>
                <w:t>НУ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6" w:author="Одинокова" w:date="2007-10-02T13:18:00Z">
              <w:r>
                <w:rPr>
                  <w:sz w:val="20"/>
                </w:rPr>
                <w:t>Несовершеннолетний узник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7" w:author="Одинокова" w:date="2007-10-02T13:18:00Z">
              <w:r>
                <w:rPr>
                  <w:sz w:val="20"/>
                </w:rPr>
                <w:t>1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8" w:author="Одинокова" w:date="2007-10-02T13:18:00Z">
              <w:r>
                <w:rPr>
                  <w:b/>
                  <w:sz w:val="20"/>
                </w:rPr>
                <w:t>ВСЛ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9" w:author="Одинокова" w:date="2007-10-02T13:18:00Z">
              <w:r>
                <w:rPr>
                  <w:sz w:val="20"/>
                </w:rPr>
                <w:t>Военная служба не менее 6 месяцев с 22.06.41 по 03.09.45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0" w:author="Одинокова" w:date="2007-10-02T13:18:00Z">
              <w:r>
                <w:rPr>
                  <w:sz w:val="20"/>
                </w:rPr>
                <w:t>1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1" w:author="Одинокова" w:date="2007-10-02T13:18:00Z">
              <w:r>
                <w:rPr>
                  <w:b/>
                  <w:sz w:val="20"/>
                </w:rPr>
                <w:t>РОВ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2" w:author="Одинокова" w:date="2007-10-02T13:18:00Z">
              <w:r>
                <w:rPr>
                  <w:sz w:val="20"/>
                </w:rPr>
                <w:t>Работа не менее 6 месяцев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3" w:author="Одинокова" w:date="2007-10-02T13:18:00Z">
              <w:r>
                <w:rPr>
                  <w:sz w:val="20"/>
                </w:rPr>
                <w:t>1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4" w:author="Одинокова" w:date="2007-10-02T13:18:00Z">
              <w:r>
                <w:rPr>
                  <w:b/>
                  <w:sz w:val="20"/>
                </w:rPr>
                <w:t>ЗТ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5" w:author="Одинокова" w:date="2007-10-02T13:18:00Z">
              <w:r>
                <w:rPr>
                  <w:sz w:val="20"/>
                </w:rPr>
                <w:t>«За самоотверженный труд в годы ВОВ», «За безупречную воинскую службу в тылу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6" w:author="Одинокова" w:date="2007-10-02T13:18:00Z">
              <w:r>
                <w:rPr>
                  <w:sz w:val="20"/>
                </w:rPr>
                <w:t>1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7" w:author="Одинокова" w:date="2007-10-02T13:18:00Z">
              <w:r>
                <w:rPr>
                  <w:b/>
                  <w:sz w:val="20"/>
                </w:rPr>
                <w:t>ИСД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8" w:author="Одинокова" w:date="2007-10-02T13:18:00Z">
              <w:r>
                <w:rPr>
                  <w:sz w:val="20"/>
                </w:rPr>
                <w:t>Инвалид с детства вследствие ранения в период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9" w:author="Одинокова" w:date="2007-10-02T13:18:00Z">
              <w:r>
                <w:rPr>
                  <w:sz w:val="20"/>
                </w:rPr>
                <w:t>1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0" w:author="Одинокова" w:date="2007-10-02T13:18:00Z">
              <w:r>
                <w:rPr>
                  <w:b/>
                  <w:sz w:val="20"/>
                </w:rPr>
                <w:t>ДНР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1" w:author="Одинокова" w:date="2007-10-02T13:18:00Z">
              <w:r>
                <w:rPr>
                  <w:sz w:val="20"/>
                </w:rPr>
                <w:t>Дети необоснованно репрессированных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2" w:author="Одинокова" w:date="2007-10-02T13:18:00Z">
              <w:r>
                <w:rPr>
                  <w:sz w:val="20"/>
                </w:rPr>
                <w:t>1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3" w:author="Одинокова" w:date="2007-10-02T13:18:00Z">
              <w:r>
                <w:rPr>
                  <w:b/>
                  <w:sz w:val="20"/>
                </w:rPr>
                <w:t>ЧПОИ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4" w:author="Одинокова" w:date="2007-10-02T13:18:00Z">
              <w:r>
                <w:rPr>
                  <w:sz w:val="20"/>
                </w:rPr>
                <w:t>Чемпион Олимпийских игр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5" w:author="Одинокова" w:date="2007-10-02T13:18:00Z">
              <w:r>
                <w:rPr>
                  <w:sz w:val="20"/>
                </w:rPr>
                <w:t>1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6" w:author="Одинокова" w:date="2007-10-02T13:18:00Z">
              <w:r>
                <w:rPr>
                  <w:b/>
                  <w:sz w:val="20"/>
                </w:rPr>
                <w:t>МЗПБ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7" w:author="Одинокова" w:date="2007-10-02T13:18:00Z">
              <w:r>
                <w:rPr>
                  <w:sz w:val="20"/>
                </w:rPr>
                <w:t xml:space="preserve">Медали «За Победу над Германией», «За Победу над Японией» 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8" w:author="Одинокова" w:date="2007-10-02T13:18:00Z">
              <w:r>
                <w:rPr>
                  <w:sz w:val="20"/>
                </w:rPr>
                <w:t>1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9" w:author="Одинокова" w:date="2007-10-02T13:18:00Z">
              <w:r>
                <w:rPr>
                  <w:b/>
                  <w:sz w:val="20"/>
                </w:rPr>
                <w:t>УЧВО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0" w:author="Одинокова" w:date="2007-10-02T13:18:00Z">
              <w:r>
                <w:rPr>
                  <w:sz w:val="20"/>
                </w:rPr>
                <w:t>Участник войны, приравненный к У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1" w:author="Одинокова" w:date="2007-10-02T13:18:00Z">
              <w:r>
                <w:rPr>
                  <w:sz w:val="20"/>
                </w:rPr>
                <w:t>1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2" w:author="Одинокова" w:date="2007-10-02T13:18:00Z">
              <w:r>
                <w:rPr>
                  <w:b/>
                  <w:sz w:val="20"/>
                </w:rPr>
                <w:t>МЗО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3" w:author="Одинокова" w:date="2007-10-02T13:18:00Z">
              <w:r>
                <w:rPr>
                  <w:sz w:val="20"/>
                </w:rPr>
                <w:t>Медаль «За оборону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4" w:author="Одинокова" w:date="2007-10-02T13:18:00Z">
              <w:r>
                <w:rPr>
                  <w:sz w:val="20"/>
                </w:rPr>
                <w:t>2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5" w:author="Одинокова" w:date="2007-10-02T13:18:00Z">
              <w:r>
                <w:rPr>
                  <w:b/>
                  <w:sz w:val="20"/>
                </w:rPr>
                <w:t>ОСА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6" w:author="Одинокова" w:date="2007-10-02T13:18:00Z">
              <w:r>
                <w:rPr>
                  <w:sz w:val="20"/>
                </w:rPr>
                <w:t>Орден Святого апостола Андрея Первозванного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7" w:author="Одинокова" w:date="2007-10-02T13:18:00Z">
              <w:r>
                <w:rPr>
                  <w:sz w:val="20"/>
                </w:rPr>
                <w:t>2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8" w:author="Одинокова" w:date="2007-10-02T13:18:00Z">
              <w:r>
                <w:rPr>
                  <w:b/>
                  <w:sz w:val="20"/>
                </w:rPr>
                <w:t>ОЛЕН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9" w:author="Одинокова" w:date="2007-10-02T13:18:00Z">
              <w:r>
                <w:rPr>
                  <w:sz w:val="20"/>
                </w:rPr>
                <w:t>Орден Ленин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0" w:author="Одинокова" w:date="2007-10-02T13:18:00Z">
              <w:r>
                <w:rPr>
                  <w:sz w:val="20"/>
                </w:rPr>
                <w:t>2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1" w:author="Одинокова" w:date="2007-10-02T13:18:00Z">
              <w:r>
                <w:rPr>
                  <w:b/>
                  <w:sz w:val="20"/>
                </w:rPr>
                <w:t>ОЗО1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3" w:author="Одинокова" w:date="2007-10-02T13:18:00Z">
              <w:r>
                <w:rPr>
                  <w:sz w:val="20"/>
                  <w:lang w:val="en-US"/>
                </w:rPr>
                <w:t>I</w:t>
              </w:r>
            </w:ins>
            <w:ins w:id="5664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5" w:author="Одинокова" w:date="2007-10-02T13:18:00Z">
              <w:r>
                <w:rPr>
                  <w:sz w:val="20"/>
                </w:rPr>
                <w:t>2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6" w:author="Одинокова" w:date="2007-10-02T13:18:00Z">
              <w:r>
                <w:rPr>
                  <w:b/>
                  <w:sz w:val="20"/>
                </w:rPr>
                <w:t>ОЗО2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7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8" w:author="Одинокова" w:date="2007-10-02T13:18:00Z">
              <w:r>
                <w:rPr>
                  <w:sz w:val="20"/>
                  <w:lang w:val="en-US"/>
                </w:rPr>
                <w:t>II</w:t>
              </w:r>
            </w:ins>
            <w:ins w:id="5669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0" w:author="Одинокова" w:date="2007-10-02T13:18:00Z">
              <w:r>
                <w:rPr>
                  <w:sz w:val="20"/>
                </w:rPr>
                <w:t>2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1" w:author="Одинокова" w:date="2007-10-02T13:18:00Z">
              <w:r>
                <w:rPr>
                  <w:b/>
                  <w:sz w:val="20"/>
                </w:rPr>
                <w:t>ОЗО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7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73" w:author="Одинокова" w:date="2007-10-02T13:18:00Z">
              <w:r>
                <w:rPr>
                  <w:sz w:val="20"/>
                  <w:lang w:val="en-US"/>
                </w:rPr>
                <w:t>III</w:t>
              </w:r>
            </w:ins>
            <w:ins w:id="5674" w:author="Одинокова" w:date="2007-10-02T13:18:00Z">
              <w:r>
                <w:rPr>
                  <w:sz w:val="20"/>
                </w:rPr>
                <w:t xml:space="preserve"> степени и </w:t>
              </w:r>
            </w:ins>
            <w:ins w:id="5675" w:author="Одинокова" w:date="2007-10-02T13:18:00Z">
              <w:r>
                <w:rPr>
                  <w:sz w:val="20"/>
                  <w:lang w:val="en-US"/>
                </w:rPr>
                <w:t>IV</w:t>
              </w:r>
            </w:ins>
            <w:ins w:id="5676" w:author="Одинокова" w:date="2007-10-02T13:18:00Z">
              <w:r>
                <w:rPr>
                  <w:sz w:val="20"/>
                </w:rPr>
                <w:t>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7" w:author="Одинокова" w:date="2007-10-02T13:18:00Z">
              <w:r>
                <w:rPr>
                  <w:sz w:val="20"/>
                </w:rPr>
                <w:t>2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8" w:author="Одинокова" w:date="2007-10-02T13:18:00Z">
              <w:r>
                <w:rPr>
                  <w:b/>
                  <w:sz w:val="20"/>
                </w:rPr>
                <w:t>ЛЛГ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79" w:author="Одинокова" w:date="2007-10-02T13:18:00Z">
              <w:r>
                <w:rPr>
                  <w:sz w:val="20"/>
                </w:rPr>
                <w:t>Лауреат Ленинской премии, Государственных премий</w:t>
              </w:r>
            </w:ins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46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color w:val="0000FF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3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3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3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3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12:00Z</dcterms:created>
  <dc:creator>nikolskaya</dc:creator>
  <dc:description/>
  <cp:keywords/>
  <dc:language>en-US</dc:language>
  <cp:lastModifiedBy>Odinokova</cp:lastModifiedBy>
  <cp:lastPrinted>2011-01-25T15:39:00Z</cp:lastPrinted>
  <dcterms:modified xsi:type="dcterms:W3CDTF">2011-02-10T10:14:00Z</dcterms:modified>
  <cp:revision>6</cp:revision>
  <dc:subject/>
  <dc:title>Общие положения</dc:title>
</cp:coreProperties>
</file>